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180975</wp:posOffset>
            </wp:positionV>
            <wp:extent cx="734695" cy="97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КАРАМАЛЬСКОГО СЕЛЬСОВЕТА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20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рам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еречень муниципальных программ Карамальского сельсовета Никольского района Пензенской области, утвержденный  постановлением администрации Карамальского сельсовета Никольского района Пензенской области от 15.10.2013 № 38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</w:t>
      </w:r>
      <w:r>
        <w:rPr>
          <w:rFonts w:cs="Times New Roman" w:ascii="Times New Roman" w:hAnsi="Times New Roman"/>
          <w:spacing w:val="-6"/>
          <w:sz w:val="26"/>
          <w:szCs w:val="26"/>
        </w:rPr>
        <w:t>нистрации Карамальского сельсовета Никольского района Пензенской области от   01.09.2014 № 28   «</w:t>
      </w:r>
      <w:r>
        <w:rPr>
          <w:rFonts w:cs="Times New Roman" w:ascii="Times New Roman" w:hAnsi="Times New Roman"/>
          <w:sz w:val="26"/>
          <w:szCs w:val="26"/>
        </w:rPr>
        <w:t xml:space="preserve">Об 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 порядка разработки и реализации муниципальных программ Карамальского сельсовета Никольского района Пензенской области»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 в Перечень муниципальных программ Карамальского сельсовета Никольского района Пензенской области, утвержденный  постановлением администрации Карамальского сельсовета Никольского района Пензенской области от 15.10.2013 № 38 (далее – Перечень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 тексту Перечня цифры «2014-2022» заменить цифрами «2014-2024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опубликовать в информационном бюллетене Карамальского сельсовета Никольского района Пензенской области «Сельская новь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3. Настоящее постановление вступает в силу на следующий день  после дня его официального 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Контроль за выполнением настоящего постановления возложить на И.о. главы администрации Карамальского сельсовета Никольского района Пензен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 о. главы администрации Карамальского сельсовета </w:t>
        <w:tab/>
        <w:tab/>
        <w:tab/>
        <w:tab/>
        <w:tab/>
      </w:r>
    </w:p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6"/>
          <w:szCs w:val="26"/>
        </w:rPr>
        <w:t>Никольского района Пензенской области</w:t>
        <w:tab/>
        <w:tab/>
        <w:tab/>
        <w:tab/>
        <w:tab/>
        <w:t>А.А. Алябин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_пост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t3">
    <w:name w:val="stylet3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6:00Z</dcterms:created>
  <dc:creator>User</dc:creator>
  <dc:description/>
  <dc:language>en-US</dc:language>
  <cp:lastModifiedBy>karamal-nik</cp:lastModifiedBy>
  <cp:lastPrinted>2020-10-05T13:16:00Z</cp:lastPrinted>
  <dcterms:modified xsi:type="dcterms:W3CDTF">2020-10-05T10:16:00Z</dcterms:modified>
  <cp:revision>2</cp:revision>
  <dc:subject/>
  <dc:title/>
</cp:coreProperties>
</file>