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АДМИНИСТРАЦИЯ КАРАМАЛЬ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10.2020  № 8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арамал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,  следующее 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троку 3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693"/>
        <w:gridCol w:w="95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 твердых коммунальных от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Карамальского сельсовета Никольского района Пензенской области от    2020 № __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И.о. главы администрации Карамаль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 Карама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                             А.А. Аляб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9:00Z</dcterms:created>
  <dc:creator>Алевтина Романова</dc:creator>
  <dc:description/>
  <dc:language>en-US</dc:language>
  <cp:lastModifiedBy>karamal-nik</cp:lastModifiedBy>
  <cp:lastPrinted>2020-10-05T13:19:00Z</cp:lastPrinted>
  <dcterms:modified xsi:type="dcterms:W3CDTF">2020-10-05T10:19:00Z</dcterms:modified>
  <cp:revision>2</cp:revision>
  <dc:subject/>
  <dc:title/>
</cp:coreProperties>
</file>