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8572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hyperlink r:id="rId3" w:tgtFrame="_blank">
        <w:r>
          <w:rPr>
            <w:rStyle w:val="InternetLink"/>
            <w:rFonts w:cs="Tahoma" w:ascii="Tahoma" w:hAnsi="Tahoma"/>
            <w:color w:val="FF0000"/>
            <w:sz w:val="30"/>
            <w:szCs w:val="30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РАМА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05.10.2020  № 84</w:t>
      </w:r>
    </w:p>
    <w:p>
      <w:pPr>
        <w:pStyle w:val="Normal"/>
        <w:jc w:val="center"/>
        <w:rPr/>
      </w:pPr>
      <w:r>
        <w:rPr/>
        <w:t>с. Карама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О признании утратившим силу постановления администрации Карамальского сельсовета Никольского района Пензенской области от 20.12.2011 № 36 «Об утверждении  форм соглашений о порядке и условиях предоставления субсидий на финансовое обеспечение выполнения муниципального задания бюджетным учреждением и на возмещение нормативных затрат на оказание муниципальных услуг (выполнение работ) автономным учреждение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/>
          <w:b/>
          <w:color w:val="000000"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В целях приведения муниципального нормативного правового акта в соответствие с действующим законодательством, в соответствии с Федеральным  законом от 06.10.2003 № 131-ФЗ «Об общих принципах организации местного самоуправления в Российской Федерации»,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b/>
          <w:sz w:val="25"/>
          <w:szCs w:val="25"/>
        </w:rPr>
        <w:t>постановляет: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Признать утратившим силу постановление администрации Карамальского сельсовета Никольского района Пензенской области от 20.12.2011 № 36 «Об утверждении  форм соглашений о порядке и условиях предоставления субсидий на финансовое обеспечение выполнения муниципального задания бюджетным учреждением и на возмещение нормативных затрат на оказание муниципальных услуг (выполнение работ) автономным учреждением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 Настоящее постановл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684"/>
        <w:jc w:val="both"/>
        <w:rPr/>
      </w:pPr>
      <w:r>
        <w:rPr>
          <w:sz w:val="25"/>
          <w:szCs w:val="25"/>
        </w:rPr>
        <w:t>4. Контроль за исполнением настоящего постановления возложить на И.о. главы администрации Карамальского сельсовета Никольского района Пензен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И.о. главы администрации Карамальского сельсове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икольского района Пензенской области</w:t>
        <w:tab/>
        <w:tab/>
        <w:tab/>
        <w:tab/>
        <w:t xml:space="preserve">           А.А. Аляб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22:00Z</dcterms:created>
  <dc:creator>Алевтина Романова</dc:creator>
  <dc:description/>
  <dc:language>en-US</dc:language>
  <cp:lastModifiedBy>karamal-nik</cp:lastModifiedBy>
  <cp:lastPrinted>2020-10-05T13:21:00Z</cp:lastPrinted>
  <dcterms:modified xsi:type="dcterms:W3CDTF">2020-10-05T10:22:00Z</dcterms:modified>
  <cp:revision>2</cp:revision>
  <dc:subject/>
  <dc:title/>
</cp:coreProperties>
</file>