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10.2020  № 88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о порядке прохождения испытания при заключении трудового договора с муниципальным служащим администрации 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ложение о порядке прохождения испытания при заключении трудового договора с муниципальным служащим администрации Карамальского сельсовета Никольского района Пензенской области, утвержденное постановлением администрации Карамальского сельсовета Никольского района Пензенской области от 18.11.2014 № 34 (далее – Положение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1 к Положению «План прохождения испытания» слова «структурного подразделения»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 В приложении 2 к Положению «Заключение о результате испытания» слова «структурного подразделения» исключи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 Карамаль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А.А. Аля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6:00Z</dcterms:created>
  <dc:creator>Алевтина Романова</dc:creator>
  <dc:description/>
  <dc:language>en-US</dc:language>
  <cp:lastModifiedBy>karamal-nik</cp:lastModifiedBy>
  <cp:lastPrinted>2020-10-05T13:35:00Z</cp:lastPrinted>
  <dcterms:modified xsi:type="dcterms:W3CDTF">2020-10-05T10:36:00Z</dcterms:modified>
  <cp:revision>2</cp:revision>
  <dc:subject/>
  <dc:title/>
</cp:coreProperties>
</file>