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80005</wp:posOffset>
            </wp:positionH>
            <wp:positionV relativeFrom="paragraph">
              <wp:posOffset>-194945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192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spacing w:lineRule="auto" w:line="192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192"/>
        <w:jc w:val="both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83820</wp:posOffset>
                </wp:positionV>
                <wp:extent cx="6099810" cy="16071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60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АДМИНИСТРАЦИЯ КАРАМАЛЬСКОГО СЕЛЬСОВЕТА НИКОЛЬ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26.55pt;mso-wrap-distance-left:0pt;mso-wrap-distance-right:9pt;mso-wrap-distance-top:0pt;mso-wrap-distance-bottom:0pt;margin-top:6.6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АДМИНИСТРАЦИЯ КАРАМАЛЬСКОГО СЕЛЬСОВЕТА НИКОЛЬСКОГО РАЙОНА ПЕНЗЕНСКОЙ ОБЛАСТИ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СТАНОВЛЕНИЕ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3600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5.10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Карамал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2.65pt;mso-position-vertical-relative:text;margin-left:13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5.10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Карамал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равила внутреннего трудового распорядка администрации  Карамальского сельсовета Никольского района Пензенской области, утвержденные постановлением администрации Карамальского сельсовета Никольского района Пензенской области от 19.10.2017 № 5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 Трудовым кодексом Российской Федерации, руководствуясь Уставом Карамальского сельсовета Никольского района Пензенской области, администрация Карамальского сельсовета Никольского района Пензенской области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Внести в Правила внутреннего трудового распорядка администрации Карамальского сельсовета Никольского района Пензенской области, утвержденные постановлением администрации Карамальского сельсовета Никольского района Пензенской области от 19.10.2017 № 52,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ункт 21 дополнить подпунктом 13 следующего содержан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13) освобождение от работы с сохранением за ним места работы (должности) и среднего заработка, при прохождении диспансеризации в порядке, предусмотренном </w:t>
      </w:r>
      <w:hyperlink r:id="rId3">
        <w:r>
          <w:rPr>
            <w:rStyle w:val="InternetLink"/>
            <w:sz w:val="26"/>
            <w:szCs w:val="26"/>
          </w:rPr>
          <w:t>законодательством</w:t>
        </w:r>
      </w:hyperlink>
      <w:r>
        <w:rPr>
          <w:sz w:val="26"/>
          <w:szCs w:val="26"/>
        </w:rPr>
        <w:t xml:space="preserve"> в сфере охраны здоровь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один рабочий день один раз в три год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ботники, достигшие возраста сорока лет освобождение от работы на один рабочий день один раз в год с сохранением за ними места работы (должности) и среднего заработ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на один рабочий день один раз в год по достижению возраста сорока ле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на два рабочих дня один раз в год в течение пяти лет до достижения муниципальным служащим возраста, дающего право на назначение пенсии по старости, в том числе досрочно, а также муниципальным служащим, являющимся получателями пенсии по старости или пенсии за выслугу лет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ункт 23 дополнить   пунктом 13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3) предоставлять работодателю справки медицинских организаций, подтверждающие прохождение им диспансеризации в день (дни) освобождения от работы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Пункт 26 дополнить подпунктом 16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«16) освобождение от работы с сохранением за ним места работы (должности) и среднего заработка, при прохождении диспансеризации в порядке, предусмотренном </w:t>
      </w:r>
      <w:hyperlink r:id="rId4">
        <w:r>
          <w:rPr>
            <w:rStyle w:val="InternetLink"/>
            <w:sz w:val="26"/>
            <w:szCs w:val="26"/>
          </w:rPr>
          <w:t>законодательством</w:t>
        </w:r>
      </w:hyperlink>
      <w:r>
        <w:rPr>
          <w:sz w:val="26"/>
          <w:szCs w:val="26"/>
        </w:rPr>
        <w:t xml:space="preserve"> в сфере охраны здоровь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один рабочий день один раз в три год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ботники, достигшие возраста сорока лет освобождение от работы на один рабочий день один раз в год с сохранением за ними места работы (должности) и среднего заработк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один рабочий день один раз в год по достижению возраста сорока лет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два рабочих дня один раз в год в течение пяти лет до достижения муниципальным служащим возраста, дающего право на назначение пенсии по старости, в том числе досрочно, а также муниципальным служащим, являющимся получателями пенсии по старости или пенсии за выслугу лет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Пункт 27 дополнить подпунктом 8 следующего содерж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8) предоставлять работодателю справки медицинских организаций, подтверждающие прохождение ими диспансеризации в день (дни) освобождения от работы.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Пункт 28 дополнить подпунктом 9 следующего содержан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9) запрашивать и получать у муниципальных служащих и работников справки медицинских организаций, подтверждающих прохождение ими диспансеризации в день (дни) освобождения от работы.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Настоящее постановление вступает в силу со дня его принят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И.о. главы администрации Карамальского сельсовета  Никольского района Пензен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.о. главы администрации Карамальского сельсовета </w:t>
      </w:r>
    </w:p>
    <w:p>
      <w:pPr>
        <w:pStyle w:val="Normal"/>
        <w:rPr/>
      </w:pPr>
      <w:r>
        <w:rPr>
          <w:sz w:val="26"/>
          <w:szCs w:val="26"/>
        </w:rPr>
        <w:t>Никольского района  Пензенской области                                                А.А. Алябин</w:t>
      </w:r>
    </w:p>
    <w:sectPr>
      <w:type w:val="nextPage"/>
      <w:pgSz w:w="12240" w:h="15840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D89A5D848FCDD63D0520E0677650D7195CBEF5422EA62968952349628E89487A50B760EA372B3C732BE6DF23A02B5EB4067D3DBAB1Bp3N" TargetMode="External"/><Relationship Id="rId4" Type="http://schemas.openxmlformats.org/officeDocument/2006/relationships/hyperlink" Target="consultantplus://offline/ref=DD89A5D848FCDD63D0520E0677650D7195CBEF5422EA62968952349628E89487A50B760EA372B3C732BE6DF23A02B5EB4067D3DBAB1Bp3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0:39:00Z</dcterms:created>
  <dc:creator>Татьяна</dc:creator>
  <dc:description/>
  <cp:keywords/>
  <dc:language>en-US</dc:language>
  <cp:lastModifiedBy>Пользователь</cp:lastModifiedBy>
  <cp:lastPrinted>2020-10-07T16:45:00Z</cp:lastPrinted>
  <dcterms:modified xsi:type="dcterms:W3CDTF">2020-10-07T13:45:00Z</dcterms:modified>
  <cp:revision>3</cp:revision>
  <dc:subject/>
  <dc:title>+ с</dc:title>
</cp:coreProperties>
</file>