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КАРАМАЛЬ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11.12.2020 № 11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. Карамал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я в Реестр муниципальных услуг Карамальского сельсовета Никольского района Пензенской области, утвержденный постановлением администрацииКарамальского сельсовета Никольского района Пензенской области от 17.10.2017 № 51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законами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5"/>
          <w:szCs w:val="25"/>
        </w:rPr>
        <w:t>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Внести в Реестр муниципальных услуг Карамальского сельсовета Никольского района Пензенской области, утвержденный постановлением администрации Карамальского сельсовета Никольского района Пензенской области от 17.10.2017 № 51  следующее  измен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1. Строку 18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своение и аннулирование адрес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Опубликовать настоящее постановление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4. Контроль за исполнением настоящего постановления возложить на главу администрации Карамальского сельсовета Никольского района Пензен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администрации Карамальского сельсов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икольского района Пензенской области                                        С.Н. Лья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51:00Z</dcterms:created>
  <dc:creator>Юлия Мишина</dc:creator>
  <dc:description/>
  <cp:keywords/>
  <dc:language>en-US</dc:language>
  <cp:lastModifiedBy>Пользователь Windows</cp:lastModifiedBy>
  <cp:lastPrinted>2020-12-11T09:05:00Z</cp:lastPrinted>
  <dcterms:modified xsi:type="dcterms:W3CDTF">2020-12-11T06:05:00Z</dcterms:modified>
  <cp:revision>5</cp:revision>
  <dc:subject/>
  <dc:title/>
</cp:coreProperties>
</file>