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54546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16.11.2020 № 105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Карамалы</w:t>
      </w:r>
    </w:p>
    <w:p>
      <w:pPr>
        <w:pStyle w:val="Normal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административный регламент 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 от 06.10.2003 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редоставления муниципальной услуги «Признание садового дома жилым домом или жилого дома садовым домом», утвержденный постановлением администрации Карамальского сельсовета Никольского района Пензенской области от 06.07.2020 № 61 (далее - Административный регламент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1.4. раздела 1 Административного регламента изложить в следующей редакции:</w:t>
      </w:r>
    </w:p>
    <w:p>
      <w:pPr>
        <w:pStyle w:val="TextBody"/>
        <w:spacing w:lineRule="exact" w:line="331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«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в) по телефону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Пункт 3.5. раздела 3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3.5. Поступившие заявление и документы, в том числе из МФЦ, регистрируются в день его поступления с присвоением входящего номера и указанием даты получения.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ункт 3.7. раздела 3 Административного регламента дополнить абзацем вторы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Срок  исполнения данной процедуры составляет 3 календарных дня.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ункт 3.9. раздела 3 Административного регламента дополнить абзацем вторы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Срок  исполнения данной процедуры составляет 2 календарных дня.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ункты 3.11., 3.12. раздела 3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3.11. Продолжительность административной процедуры  с момента регистрации заявления в администрации до момента передачи ответственному исполнителю составляет 5 календарных дн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2. Результатом административной процедуры является прием и регистрация поступившего заявления и документов, определение и передача заявления ответственному исполнителю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Настоящее постановление опубликовать в информационном бюллетене Карамальского сельсовета Никольского района Пензенской области  «Сельская новь» и разместить на официальном сайте администрации Карамальского сельсовета Никольского района Пензенской области  http://</w:t>
      </w:r>
      <w:r>
        <w:rPr>
          <w:sz w:val="26"/>
          <w:szCs w:val="26"/>
          <w:lang w:val="en-US"/>
        </w:rPr>
        <w:t>karamaly</w:t>
      </w:r>
      <w:r>
        <w:rPr>
          <w:sz w:val="26"/>
          <w:szCs w:val="26"/>
        </w:rPr>
        <w:t xml:space="preserve">.rnikolsk.pnzreg.ru/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Карамаль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                                     С.Н. Лья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color w:val="00000A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05:00Z</dcterms:created>
  <dc:creator>Алевтина Романова</dc:creator>
  <dc:description/>
  <cp:keywords/>
  <dc:language>en-US</dc:language>
  <cp:lastModifiedBy>Пользователь Windows</cp:lastModifiedBy>
  <cp:lastPrinted>2020-11-16T10:14:00Z</cp:lastPrinted>
  <dcterms:modified xsi:type="dcterms:W3CDTF">2020-11-16T07:18:00Z</dcterms:modified>
  <cp:revision>31</cp:revision>
  <dc:subject/>
  <dc:title/>
</cp:coreProperties>
</file>