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1907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3" w:tgtFrame="_blank">
        <w:r>
          <w:rPr>
            <w:rStyle w:val="InternetLink"/>
            <w:rFonts w:eastAsia="Times New Roman" w:cs="Tahoma" w:ascii="Tahoma" w:hAnsi="Tahoma"/>
            <w:color w:val="000000"/>
            <w:sz w:val="30"/>
            <w:szCs w:val="30"/>
            <w:lang w:eastAsia="ru-RU"/>
          </w:rPr>
          <w:br w:type="textWrapping" w:clear="all"/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АДМИНИСТРАЦИЯ КАРАМАЛ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.11.2020 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Карамалы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Карамальского сельсовета Никольского района Пензенской области от 18.06.2020 № 60 «Об утверждении административных регламентов предоставления муниципальных услуг администрацией Карамальского сельсовета Никольского района Пензенской области»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Карамальского сельсовета Никольского района Пензенской области от 27.05.2013 № 17 «О разработке и утверждении административных регламентов предоставления муниципальных услуг администрацией Карамальского сельсовета Никольского района Пензенской области», от 17.10.2017 № 51 «Об утверждении Реестра муниципальных услуг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Карамальского сельсовета Никольского района Пензенской области от 18.06.2020 № 60 «Об утверждении административных регламентов  предоставления муниципальных услуг администрацией Карамальского сельсовета Никольского района Пензенской области», следующие изменения: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муниципального имущества в безвозмездное пользование» изложить в новой редакции, согласно приложению 1 к настоящему постановлению;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Административный регламент предоставления муниципальной услуги «Предоставление муниципального имущества в доверительное управление» изложить в новой редакции, согласно приложению 2 к настоящему постановлению;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3.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изложить в новой редакции,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1260" w:leader="none"/>
          <w:tab w:val="left" w:pos="2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. Административный регламент предоставления муниципальной услуги «Предоставление выписки из реестра муниципального имущества» изложить в новой редакции,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1260" w:leader="none"/>
          <w:tab w:val="left" w:pos="2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5. Административный регламент предоставления муниципальной услуги «Предоставление муниципального имущества в аренду» изложить в новой редакции, согласно приложению 5 к настоящему постановлению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Карамальского сельсовета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сполнения настоящего постановления возложить на главу администрации Карамальского сельсовета Никольского района Пензенской области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администрации Карамальского сельсовета </w:t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льского района Пензенской области                                                         С.Н. Льясов</w:t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11.2020 № 106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1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06.2020 № 60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ConsTitle"/>
        <w:ind w:left="567" w:right="5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безвозмездное пользование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егулирования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4"/>
          <w:szCs w:val="24"/>
          <w:lang w:val="en-US"/>
        </w:rPr>
        <w:t>karamaly</w:t>
      </w:r>
      <w:r>
        <w:rPr>
          <w:rFonts w:cs="Times New Roman" w:ascii="Times New Roman" w:hAnsi="Times New Roman"/>
          <w:sz w:val="24"/>
          <w:szCs w:val="24"/>
        </w:rPr>
        <w:t>.nikolsk.pnzreg.ru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рамальский сельсовет Никольского района Пензенской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Федерального закона от 26.07.2006 № 135-ФЗ «О защите конкуренции»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т 26.07.2006 №135-ФЗ «О защите конкуренции»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т 26.07.2006 №135-ФЗ «О защите конкуренции»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«О защите конкуренции»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«О защите конкуренции»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явления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auto" w:line="240" w:before="0" w:after="0"/>
        <w:ind w:left="60" w:right="40" w:firstLine="6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auto" w:line="240" w:before="0" w:after="0"/>
        <w:ind w:left="60" w:right="4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ьями и столами для возможности оформления документов.</w:t>
      </w:r>
    </w:p>
    <w:p>
      <w:pPr>
        <w:pStyle w:val="TextBody"/>
        <w:spacing w:lineRule="auto" w:line="240" w:before="0" w:after="0"/>
        <w:ind w:left="60" w:right="4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а кабине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1 Специалист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я и (или) документов заявителя из МФЦ в администрацию. После проверки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 Никольского района Пензенской области,  должностных лиц, муниципальных служащих администрации Карамальского сельсовета Николь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</w:t>
      </w:r>
      <w:r>
        <w:rPr>
          <w:rFonts w:cs="Times New Roman" w:ascii="Times New Roman" w:hAnsi="Times New Roman"/>
          <w:sz w:val="24"/>
        </w:rPr>
        <w:t>от 27.07.2010 N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муниципального имуществ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амальского сельсовета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аименование заявител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Контактная информация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Почтовый адрес: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kern w:val="2"/>
          <w:szCs w:val="24"/>
        </w:rPr>
        <w:t>Адрес электронной почты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Телефон: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 w:val="false"/>
          <w:kern w:val="0"/>
          <w:sz w:val="24"/>
          <w:szCs w:val="24"/>
          <w:lang w:eastAsia="ru-RU"/>
        </w:rPr>
      </w:pP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(п.м.)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расположенное  по адресу: _______________________________________________                   и заключить соответствующий договор на срок с _________________ по ____________________для использования 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 организации.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рамальского сельсовета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11.2020 № 106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2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06.2020 № 60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ConsTitle"/>
        <w:ind w:left="567" w:right="5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егулирования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индивидуальные предприниматели или коммерческие организации, за исключением унитарных предприятий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мущество не подлежит передаче в доверительное управление государственному органу или органу местного самоуправлен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верительный управляющий не может быть выгодоприобретателем по договору доверительного управления имуще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4"/>
          <w:szCs w:val="24"/>
          <w:lang w:val="en-US"/>
        </w:rPr>
        <w:t>karamaly</w:t>
      </w:r>
      <w:r>
        <w:rPr>
          <w:rFonts w:cs="Times New Roman" w:ascii="Times New Roman" w:hAnsi="Times New Roman"/>
          <w:sz w:val="24"/>
          <w:szCs w:val="24"/>
        </w:rPr>
        <w:t>.nikolsk.pnzreg.ru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рамальский сельсовет Никольский район Пензенской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Федерального закона от 26.07.2006 №135-ФЗ «О защите конкуренции»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к Административному регламенту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т 26.07.2006 № 135-ФЗ «О защите конкуренции»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т 26.07.2006 №135-ФЗ «О защите конкуренции»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«О защите конкуренции»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явления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auto" w:line="240" w:before="0" w:after="0"/>
        <w:ind w:left="60" w:right="40" w:firstLine="6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auto" w:line="240" w:before="0" w:after="0"/>
        <w:ind w:left="60" w:right="4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ьями и столами для возможности оформления докумен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а кабине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1 Специалист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я и (или) документов заявителя из МФЦ в администрацию. После проверки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24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5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26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27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 должностных лиц, муниципальных служащих администрации Карамальского сельсовета Николь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</w:t>
      </w:r>
      <w:r>
        <w:rPr>
          <w:rFonts w:cs="Times New Roman" w:ascii="Times New Roman" w:hAnsi="Times New Roman"/>
          <w:sz w:val="24"/>
        </w:rPr>
        <w:t>от 27.07.2010 N 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муниципального имуществ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амальского сельсовета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аименование заявител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Контактная информация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Почтовый адрес: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kern w:val="2"/>
          <w:szCs w:val="24"/>
        </w:rPr>
        <w:t>Адрес электронной почты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Телефон: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 w:val="false"/>
          <w:kern w:val="0"/>
          <w:sz w:val="24"/>
          <w:szCs w:val="24"/>
          <w:lang w:eastAsia="ru-RU"/>
        </w:rPr>
      </w:pP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(п.м.)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расположенное  по адресу: _______________________________________________                   и заключить соответствующий договор на срок с _________________ по ____________________для использования 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 организации.».</w:t>
      </w:r>
    </w:p>
    <w:p>
      <w:pPr>
        <w:pStyle w:val="TextBody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3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11.2020 № 106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3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06.2020 № 60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</w:p>
    <w:p>
      <w:pPr>
        <w:pStyle w:val="ConsPlusNormal1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- Административный регламент) устанавливает порядок и стандар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- муниципальная услуга), определяет сроки и последовательность административных процедур (действий) администрации 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с запросо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4"/>
          <w:szCs w:val="24"/>
          <w:lang w:val="en-US"/>
        </w:rPr>
        <w:t>karamaly</w:t>
      </w:r>
      <w:r>
        <w:rPr>
          <w:rFonts w:cs="Times New Roman" w:ascii="Times New Roman" w:hAnsi="Times New Roman"/>
          <w:sz w:val="24"/>
          <w:szCs w:val="24"/>
        </w:rPr>
        <w:t>.nikolsk.pnzreg.ru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рамальский сельсовет Никольского района Пензенской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 не должен превышать 10 календарных дней со дня поступления запроса о предоставлении муниципальной услуги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инятия решения об отказе в муниципальной услуге не должен превышать 10 календарных дней со дня поступления запроса о предоставлении муниципальной услуги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прос о предоставлении информации об объектах недвижимого имущества, находящихся в муниципальной собственности и предназначенных для сдачи в аренду, оформленное в произвольной форме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Административному регламенту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2. Заявитель или его представитель может подать запрос для предоставления муниципальной услуги следующими способам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имущества, предназначенного для сдачи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сутствие документа, удостоверяющего личность заявителя либо законного представителя, полномочия которого удостоверены в законном порядке, при выдаче информации об объекте (объектах), предназначенном (предназначенных) для сдачи в аренду, на ру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просов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проса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auto" w:line="240" w:before="0" w:after="0"/>
        <w:ind w:left="60" w:right="40" w:firstLine="6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auto" w:line="240" w:before="0" w:after="0"/>
        <w:ind w:left="60" w:right="4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ьями и столами для возможности оформления документов.</w:t>
      </w:r>
    </w:p>
    <w:p>
      <w:pPr>
        <w:pStyle w:val="TextBody"/>
        <w:spacing w:lineRule="auto" w:line="240" w:before="0" w:after="0"/>
        <w:ind w:left="60" w:right="4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auto" w:line="240" w:before="0" w:after="0"/>
        <w:ind w:left="60" w:right="4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6 Места для заполнения документов оборудуются стульями, столами (стойками) и обеспечиваются бланками запросов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а кабине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1 Специалист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, регистрация запроса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дготовка и оформление ответа на запрос либо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проса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прос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просов, вскрывает конверт и регистрирует запрос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проса и документов от курьера МФЦ специалист Администрации, ответственный за прием документов, принимает запрос и документы по описи, проверяет их соответствие и комплектность и регистрирует запрос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проса является присвоение запросу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проса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прос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проса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проса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проса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проса и документов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дготовка и оформление ответа на запрос либо отказа в предоставлении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по подготовке и оформлению ответа на запрос является поступление зарегистрированного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, рассматривает поступившее запрос в течение 1 (одного)  д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 При установлении оснований для отказа в предоставлении муниципальной услуги,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, готовит ответ заявителю и передает его специалисту Администрации, ответственному за прием и регистрацию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3 (три) дня, с момента поступления запроса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 При отсутствии оснований для отказа в предоставлении услуги специалист, ответственный за предоставление муниципальной услуги, готовит ответ заявителю содержащий информацию об объектах недвижимого имущества, находящихся в муниципальной собственности и предназначенных для сдачи в аренду, и передает специалисту администрации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одготовленный ответ на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4 (четыре) дня с момента поступления запроса специалисту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Специалист  Администрации, ответственный за прием и регистрацию документов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Глава Администрации подписывает ответ и передает в отдел Администрации, ответственный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го действия - 2 (два) дня с момента передачи подготовленного ответа специалистом, ответственным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Специалист Администрации,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ответа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на запрос является оформленный и направленный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ответа на запрос либо отказа в предоставлении муниципальной услуги - 7 (семь) дней с момента поступления зарегистрированного запроса и документов специалисту, ответственному за предоставление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ответа на запрос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выполнения административной процедуры по подготовке и оформлению ответа на запрос либо отказа в предоставлении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Специалист МФЦ принимает от заявителя запрос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проса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проса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проса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проса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проса и документов в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просов Администрации проверяет соответствие описи и регистрирует запрос и (или) документы в установленном порядке в день передачи курьером запроса и (или) документов заявителя из МФЦ в администрацию. После проверки второй экземпляр сопроводительной ведомости  возвращает курьеру МФЦ с отметкой о получении запроса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проса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ответ на запрос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проса об исправлении технической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об исправлении технической ошибк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Запрос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, проверяет поступившее запрос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ответа на запрос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8. специалист,  ответственный за предоставление муниципальной услуги передает подготовленный ответ на запрос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9. Глава Администрации подписывает ответ на запрос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проса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ответ на запрос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Информация об объектах недвижимого имущества, находящихся в муниципальной собственности и предназначенных для сдачи в аренду 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28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9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0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1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 должностных лиц, муниципальных служащих администрации Карамальского сельсов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</w:t>
      </w:r>
      <w:r>
        <w:rPr>
          <w:rFonts w:cs="Times New Roman" w:ascii="Times New Roman" w:hAnsi="Times New Roman"/>
          <w:sz w:val="24"/>
        </w:rPr>
        <w:t>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бъектах недвижимого имуществ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назначенных для сдачи в аренду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Times New Roman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амальского сельсовета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аименование заявител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Контактная информация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Почтовый адрес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Адрес электронной почты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Телефон: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 w:val="false"/>
          <w:kern w:val="0"/>
          <w:sz w:val="24"/>
          <w:szCs w:val="24"/>
          <w:lang w:eastAsia="ru-RU"/>
        </w:rPr>
      </w:pP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ab/>
        <w:tab/>
        <w:t>Прошу предоставить информацию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 организации.».</w:t>
      </w:r>
    </w:p>
    <w:p>
      <w:pPr>
        <w:pStyle w:val="TextBody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11.2020 № 106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4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06.2020 № 60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выписки 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егулирования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выписки из реестра муниципального имущества» (далее - Административный регламент) устанавливает порядок и стандарт предоставления муниципальной услуги «Предоставление выписки из реестра муниципального имущества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 «Предоставление выписки из реестра муниципального имущества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с запросо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4"/>
          <w:szCs w:val="24"/>
          <w:lang w:val="en-US"/>
        </w:rPr>
        <w:t>karamaly</w:t>
      </w:r>
      <w:r>
        <w:rPr>
          <w:rFonts w:cs="Times New Roman" w:ascii="Times New Roman" w:hAnsi="Times New Roman"/>
          <w:sz w:val="24"/>
          <w:szCs w:val="24"/>
        </w:rPr>
        <w:t>.nikolsk.pnzreg.ru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рамальский сельсовет Никольский район Пензенской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выписки из реестра муниципального имуществ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ационное сообщение о наличии (отсутствии) в реестре муниципального имущества сведений о запрошенных объектах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выписки из реестра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 не должен превышать 10 календарных дней со дня поступления запроса о предоставлении муниципальной услуги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инятия решения об отказе в муниципальной услуге не должен превышать 10 календарных дней со дня поступления запроса о предоставлении муниципальной услуги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прос о предоставлении выписки из реестра муниципального имущества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Административному регламенту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срока предоставления муниципальной услуги заявитель вправе предоставить сведения, отсутствие которых может послужить причиной отказа в предоставлении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2. Заявитель или его представитель может подать запрос для предоставления муниципальной услуги следующими способам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;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форме электронного документа, подписанного простой или усиленной квалифицированной подписью, посредством Регионального портал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цы заполнения электронной формы запроса размещаются на Региональном портал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сле заполнения заявителем каждого из полей электронной формы запроса автоматически осуществляется его форматно-логическая проверк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формировании запроса обеспечивается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возможность копирования и сохранения запроса и иных документов, указанных в </w:t>
      </w:r>
      <w:hyperlink w:anchor="P10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одпункте 2.6.1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настоящего Регламента, необходимых для предоставления государствен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озможность печати на бумажном носителе копии электронной формы запрос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просов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проса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auto" w:line="240" w:before="0" w:after="0"/>
        <w:ind w:left="60" w:right="40" w:firstLine="6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auto" w:line="240" w:before="0" w:after="0"/>
        <w:ind w:left="60" w:right="4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ьями и столами для возможности оформления докумен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6 Места для заполнения документов оборудуются стульями, столами (стойками) и обеспечиваются бланками запросов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а кабине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1 Специалист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запроса о предоставлении муниципальной услуг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ем и регистрация Администрацией запрос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запро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уществление оценки качеств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4.3. Заявитель вправе оценить качество предоставления муниципальной услуги на всех стадиях ее предоставления (прием и регистрация запроса и иных документов, необходимых для предоставления услуги; получение сведений о ходе выполнения запроса; осуществление оценки качества предоставления услуги; досудебное (внесудебное) обжалование решений и действий (бездействия) Администрации, должностного лиц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) непосредственно после их получения, посредством заполнения опросной формы, размещенной в личном кабинете заявителя на Региональном порт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проса; время предоставления муниципальной услуги; удобство процедур предоставления муниципальной услуги, включая процедуры записи на прием, подачи запроса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ю после успешного заполнения опросной формы оценки на Региональном портале  на адрес электронной почты поступает уведомление о сохраненной оценке со ссылкой на просмотр статистики по данной усл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, регистрация запроса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дготовка и оформление ответа на запрос либо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проса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прос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просов, вскрывает конверт и регистрирует запрос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проса и документов от курьера МФЦ специалист Администрации, ответственный за прием документов, принимает запрос и документы по описи, проверяет их соответствие и комплектность и регистрирует запрос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проса является присвоение запросу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проса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прос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проса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проса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проса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проса и документов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дготовка и оформление ответа на запрос либо отказа в предоставлении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по подготовке и оформлению ответа на запрос является поступление зарегистрированного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, рассматривает поступившее запрос в течение 1 (одного)  д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 При установлении оснований для отказа в предоставлении муниципальной услуги,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, готовит ответ заявителю и передает его специалисту Администрации, ответственному за прием и регистрацию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3 (три) дня, с момента поступления запроса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 При отсутствии оснований для отказа в предоставлении услуги специалист, ответственный за предоставление муниципальной услуги, готовит ответ заявителю содержащий информацию о наличии (отсутствии) в реестре муниципального имущества сведений о запрошенных объектах или выписку из реестра муниципального имущества и передает специалисту администрации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одготовленный ответ на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4 (четыре) дня с момента поступления запроса специалисту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Специалист  Администрации, ответственный за прием и регистрацию документов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Глава Администрации подписывает ответ и передает в  Администрации, ответственному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го действия - 2 (два) дня с момента передачи подготовленного ответа специалистом, ответственным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Специалист Администрации,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ответа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на запрос является оформленный и направленный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ответа на запрос либо отказа в предоставлении муниципальной услуги - 7 (семь) дней с момента поступления зарегистрированного запроса и документов специалисту, ответственному за предоставление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ответа на запрос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выполнения административной процедуры по подготовке и оформлению ответа на запрос либо отказа в предоставлении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Специалист МФЦ принимает от заявителя запрос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проса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проса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проса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проса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проса и документов в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просов Администрации проверяет соответствие описи и регистрирует запрос и (или) документы в установленном порядке в день передачи курьером запроса и (или) документов заявителя из МФЦ в администрацию. После проверки второй экземпляр сопроводительной ведомости  возвращает курьеру МФЦ с отметкой о получении запроса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проса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ответ на запрос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6. Состав, последовательность и сроки выполнения административных процедур при подаче запроса (и предлагаемых документов) в электронной фор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олучении посредством Регионального портала запроса и прилагаемых документов, в электронной форме в автоматическом режиме осуществляется форматно-логический контроль запрос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ле принятия запроса о предоставлении государственной услуги статус запроса заявителя в личном кабинете на Региональном портале обновляется до статуса "принято"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и регистрация запроса осуществляются </w:t>
      </w:r>
      <w:r>
        <w:rPr>
          <w:rFonts w:cs="Times New Roman" w:ascii="Times New Roman" w:hAnsi="Times New Roman"/>
          <w:sz w:val="24"/>
          <w:szCs w:val="24"/>
        </w:rPr>
        <w:t>специалистом Администрации, ответственным за прием документ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ле регистрации запрос и документы передаются </w:t>
      </w:r>
      <w:r>
        <w:rPr>
          <w:rFonts w:cs="Times New Roman" w:ascii="Times New Roman" w:hAnsi="Times New Roman"/>
          <w:sz w:val="24"/>
          <w:szCs w:val="24"/>
        </w:rPr>
        <w:t>специалисту, ответственному за предоставление муниципальной услуг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ом выполнения административной процедуры является направление запроса с одновременным уведомлением заявителя о принятии запроса к рассмотрени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ксимальный срок выполнения административного действия - 1 (один) день с момента поступления запрос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проса об исправлении технической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ос об исправлении технической ошибк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Запрос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, проверяет поступившее запрос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ответа на запрос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8. специалист,  ответственный за предоставление муниципальной услуги передает подготовленный ответ на запрос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9. Глава Администрации подписывает ответ на запрос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проса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ответ на запрос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Предоставление выписки из реестра муниципального имущества"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ационное сообщение о наличии (отсутствии) в реестре муниципального имущества сведений о запрошенных объект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реестра муниципального имуществ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32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3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4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5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 должностных лиц, муниципальных служащих администрации Карамальского сельсовета Николь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</w:t>
      </w:r>
      <w:r>
        <w:rPr>
          <w:rFonts w:cs="Times New Roman" w:ascii="Times New Roman" w:hAnsi="Times New Roman"/>
          <w:sz w:val="24"/>
        </w:rPr>
        <w:t>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ыписк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реестра муниципального имущества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амальского сельсовета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аименование заявител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Контактная информация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Почтовый адрес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Адрес электронной почты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 w:val="false"/>
          <w:kern w:val="0"/>
          <w:sz w:val="24"/>
          <w:szCs w:val="24"/>
          <w:lang w:eastAsia="ru-RU"/>
        </w:rPr>
      </w:pP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шу предоставить выписку из реестра муниципального имущества муниципального образования Карамальский сельсовет Никольского района Пензенской области на следующий объект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именование объекта, адрес объекта, идентифицирующие (индивидуализирующие) характеристики объекта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рассмотрения запроса прошу предоставить </w:t>
      </w:r>
      <w:hyperlink w:anchor="P55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2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который направляется Администрацией заявителю посредством электронной почты</w:t>
            </w:r>
          </w:p>
        </w:tc>
      </w:tr>
    </w:tbl>
    <w:p>
      <w:pPr>
        <w:pStyle w:val="ConsPlusNormal1"/>
        <w:spacing w:before="220" w:after="0"/>
        <w:ind w:firstLine="540"/>
        <w:jc w:val="both"/>
        <w:rPr/>
      </w:pPr>
      <w:bookmarkStart w:id="0" w:name="P556"/>
      <w:bookmarkEnd w:id="0"/>
      <w:r>
        <w:rPr>
          <w:rFonts w:cs="Times New Roman" w:ascii="Times New Roman" w:hAnsi="Times New Roman"/>
          <w:sz w:val="24"/>
          <w:szCs w:val="24"/>
        </w:rPr>
        <w:t>&lt;*&gt; Заполняется в случае подачи запроса и предлагаемых документов в электронной форм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 организации.».</w:t>
      </w:r>
    </w:p>
    <w:p>
      <w:pPr>
        <w:pStyle w:val="TextBody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5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11.2020 № 106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5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мальского 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06.2020 № 60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ConsTitle"/>
        <w:ind w:left="567" w:right="5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аренду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7"/>
        </w:numPr>
        <w:rPr/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аренду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аренду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аренду без торгов, в случаях, предусмотренных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4"/>
          <w:szCs w:val="24"/>
          <w:lang w:val="en-US"/>
        </w:rPr>
        <w:t>karamaly</w:t>
      </w:r>
      <w:r>
        <w:rPr>
          <w:rFonts w:cs="Times New Roman" w:ascii="Times New Roman" w:hAnsi="Times New Roman"/>
          <w:sz w:val="24"/>
          <w:szCs w:val="24"/>
        </w:rPr>
        <w:t>.nikolsk.pnzreg.ru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рамальский сельсовет Никольского района Пензенской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аренду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аренды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Федерального закона от 26.07.2006 №135-ФЗ «О защите конкуренции»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аренду по установленной форме (Приложение 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аренды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т 26.07.2006 №135-ФЗ «О защите конкуренции»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аренду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т 26.07.2006 №135-ФЗ «О защите конкуренции»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«О защите конкуренции»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«О защите конкуренции»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135-ФЗ «О защите конкуренции»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явления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auto" w:line="240" w:before="0" w:after="0"/>
        <w:ind w:left="60" w:right="40" w:firstLine="6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auto" w:line="240" w:before="0" w:after="0"/>
        <w:ind w:left="60" w:right="4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ьями и столами для возможности оформления докумен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auto" w:line="240" w:before="0" w:after="0"/>
        <w:ind w:left="60" w:right="4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а кабине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auto" w:line="240" w:before="0" w:after="0"/>
        <w:ind w:left="20"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1 Специалист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аренду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формление договора аренд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аренд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аренду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аренду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аренду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аренду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арен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аренд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арен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аренды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арен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арен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аренд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аренды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я и (или) документов заявителя из МФЦ в администрацию. После проверки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аренд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аренды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аренды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аренд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Аренда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аренды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2" w:name="_GoBack"/>
      <w:bookmarkEnd w:id="2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44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5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46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47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должностных лиц, муниципальных служащих администрации Карамальского сельсовета Николь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</w:t>
      </w:r>
      <w:r>
        <w:rPr>
          <w:rFonts w:cs="Times New Roman" w:ascii="Times New Roman" w:hAnsi="Times New Roman"/>
          <w:sz w:val="24"/>
        </w:rPr>
        <w:t>от 27.07.2010 N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 в аренду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амальского сельсовета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аименование заявител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Контактная информация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Почтовый адрес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Адрес электронной почты: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Телефон: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 w:val="false"/>
          <w:kern w:val="0"/>
          <w:sz w:val="24"/>
          <w:szCs w:val="24"/>
          <w:lang w:eastAsia="ru-RU"/>
        </w:rPr>
      </w:pP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аренду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(п.м.)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расположенное  по адресу: _______________________________________________                   и заключить соответствующий договор на срок с _________________ по ____________________для использования 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i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eastAsia="ru-RU"/>
        </w:rPr>
      </w:pPr>
      <w:r>
        <w:rPr>
          <w:b w:val="false"/>
          <w:bCs w:val="false"/>
          <w:i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 организации.».</w:t>
      </w:r>
    </w:p>
    <w:p>
      <w:pPr>
        <w:pStyle w:val="TextBody"/>
        <w:spacing w:before="0" w:after="12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48"/>
        </w:tabs>
        <w:ind w:left="424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48"/>
        </w:tabs>
        <w:ind w:left="424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1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48"/>
        </w:tabs>
        <w:ind w:left="424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5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hyperlink" Target="consultantplus://offline/ref=50BA3825E07E6A9427D47A489A67813BD5F0AC5C9CB3FEFD0DB1530202FF4E8DDBA4238E55A95876EB0A949DEAx6oAI" TargetMode="External"/><Relationship Id="rId13" Type="http://schemas.openxmlformats.org/officeDocument/2006/relationships/hyperlink" Target="consultantplus://offline/ref=50BA3825E07E6A9427D47A489A67813BD5F5AF5B96B6FEFD0DB1530202FF4E8DDBA4238E55A95876EB0A949DEAx6oAI" TargetMode="External"/><Relationship Id="rId14" Type="http://schemas.openxmlformats.org/officeDocument/2006/relationships/hyperlink" Target="consultantplus://offline/ref=50BA3825E07E6A9427D47A489A67813BD5F4AE5F9EB1FEFD0DB1530202FF4E8DDBA4238E55A95876EB0A949DEAx6oAI" TargetMode="External"/><Relationship Id="rId15" Type="http://schemas.openxmlformats.org/officeDocument/2006/relationships/hyperlink" Target="consultantplus://offline/ref=50BA3825E07E6A9427D464458C0BDF34D7FFF0519EB3FDAE53E455555DAF48D889E47DD705EE137BEF17889DED74A70A2Ax8o8I" TargetMode="External"/><Relationship Id="rId16" Type="http://schemas.openxmlformats.org/officeDocument/2006/relationships/hyperlink" Target="consultantplus://offline/ref=9D1870AB6641C8ACA4E44EF2699FA2C193209B430A1FA9408A4E988041A49079A317DD25E2A6739Av2hAM" TargetMode="External"/><Relationship Id="rId17" Type="http://schemas.openxmlformats.org/officeDocument/2006/relationships/hyperlink" Target="consultantplus://offline/ref=9D1870AB6641C8ACA4E44EF2699FA2C193209B430A1FA9408A4E988041A49079A317DD27E5vAh5M" TargetMode="External"/><Relationship Id="rId18" Type="http://schemas.openxmlformats.org/officeDocument/2006/relationships/hyperlink" Target="consultantplus://offline/ref=9D1870AB6641C8ACA4E44EF2699FA2C193209B430A1FA9408A4E988041A49079A317DD25E2A6739Av2h3M" TargetMode="External"/><Relationship Id="rId19" Type="http://schemas.openxmlformats.org/officeDocument/2006/relationships/hyperlink" Target="consultantplus://offline/ref=9D1870AB6641C8ACA4E44EF2699FA2C193209B430A1FA9408A4E988041A49079A317DD25E2A6739Av2h2M" TargetMode="External"/><Relationship Id="rId20" Type="http://schemas.openxmlformats.org/officeDocument/2006/relationships/hyperlink" Target="consultantplus://offline/ref=9D1870AB6641C8ACA4E44EF2699FA2C193209B430A1FA9408A4E988041A49079A317DD25E2A6739Av2h2M" TargetMode="External"/><Relationship Id="rId21" Type="http://schemas.openxmlformats.org/officeDocument/2006/relationships/hyperlink" Target="consultantplus://offline/ref=9D1870AB6641C8ACA4E44EF2699FA2C193209B430A1FA9408A4E988041A49079A317DD25E2A6739Bv2h8M" TargetMode="External"/><Relationship Id="rId22" Type="http://schemas.openxmlformats.org/officeDocument/2006/relationships/hyperlink" Target="consultantplus://offline/ref=3EEE1695E73B7DA6DD5C4567EBE6C2B379A7B259455089DB0F6E609889F13BA624026FBA61D24489uDG7K" TargetMode="External"/><Relationship Id="rId23" Type="http://schemas.openxmlformats.org/officeDocument/2006/relationships/hyperlink" Target="consultantplus://offline/ref=3EEE1695E73B7DA6DD5C4567EBE6C2B379A7B259455089DB0F6E609889F13BA624026FB866uDG1K" TargetMode="External"/><Relationship Id="rId24" Type="http://schemas.openxmlformats.org/officeDocument/2006/relationships/hyperlink" Target="consultantplus://offline/ref=50BA3825E07E6A9427D47A489A67813BD5F0AC5C9CB3FEFD0DB1530202FF4E8DDBA4238E55A95876EB0A949DEAx6oAI" TargetMode="External"/><Relationship Id="rId25" Type="http://schemas.openxmlformats.org/officeDocument/2006/relationships/hyperlink" Target="consultantplus://offline/ref=50BA3825E07E6A9427D47A489A67813BD5F5AF5B96B6FEFD0DB1530202FF4E8DDBA4238E55A95876EB0A949DEAx6oAI" TargetMode="External"/><Relationship Id="rId26" Type="http://schemas.openxmlformats.org/officeDocument/2006/relationships/hyperlink" Target="consultantplus://offline/ref=50BA3825E07E6A9427D47A489A67813BD5F4AE5F9EB1FEFD0DB1530202FF4E8DDBA4238E55A95876EB0A949DEAx6oAI" TargetMode="External"/><Relationship Id="rId27" Type="http://schemas.openxmlformats.org/officeDocument/2006/relationships/hyperlink" Target="consultantplus://offline/ref=50BA3825E07E6A9427D464458C0BDF34D7FFF0519EB3FDAE53E455555DAF48D889E47DD705EE137BEF17889DED74A70A2Ax8o8I" TargetMode="External"/><Relationship Id="rId28" Type="http://schemas.openxmlformats.org/officeDocument/2006/relationships/hyperlink" Target="consultantplus://offline/ref=50BA3825E07E6A9427D47A489A67813BD5F0AC5C9CB3FEFD0DB1530202FF4E8DDBA4238E55A95876EB0A949DEAx6oAI" TargetMode="External"/><Relationship Id="rId29" Type="http://schemas.openxmlformats.org/officeDocument/2006/relationships/hyperlink" Target="consultantplus://offline/ref=50BA3825E07E6A9427D47A489A67813BD5F5AF5B96B6FEFD0DB1530202FF4E8DDBA4238E55A95876EB0A949DEAx6oAI" TargetMode="External"/><Relationship Id="rId30" Type="http://schemas.openxmlformats.org/officeDocument/2006/relationships/hyperlink" Target="consultantplus://offline/ref=50BA3825E07E6A9427D47A489A67813BD5F4AE5F9EB1FEFD0DB1530202FF4E8DDBA4238E55A95876EB0A949DEAx6oAI" TargetMode="External"/><Relationship Id="rId31" Type="http://schemas.openxmlformats.org/officeDocument/2006/relationships/hyperlink" Target="consultantplus://offline/ref=50BA3825E07E6A9427D464458C0BDF34D7FFF0519EB3FDAE53E455555DAF48D889E47DD705EE137BEF17889DED74A70A2Ax8o8I" TargetMode="External"/><Relationship Id="rId32" Type="http://schemas.openxmlformats.org/officeDocument/2006/relationships/hyperlink" Target="consultantplus://offline/ref=50BA3825E07E6A9427D47A489A67813BD5F0AC5C9CB3FEFD0DB1530202FF4E8DDBA4238E55A95876EB0A949DEAx6oAI" TargetMode="External"/><Relationship Id="rId33" Type="http://schemas.openxmlformats.org/officeDocument/2006/relationships/hyperlink" Target="consultantplus://offline/ref=50BA3825E07E6A9427D47A489A67813BD5F5AF5B96B6FEFD0DB1530202FF4E8DDBA4238E55A95876EB0A949DEAx6oAI" TargetMode="External"/><Relationship Id="rId34" Type="http://schemas.openxmlformats.org/officeDocument/2006/relationships/hyperlink" Target="consultantplus://offline/ref=50BA3825E07E6A9427D47A489A67813BD5F4AE5F9EB1FEFD0DB1530202FF4E8DDBA4238E55A95876EB0A949DEAx6oAI" TargetMode="External"/><Relationship Id="rId35" Type="http://schemas.openxmlformats.org/officeDocument/2006/relationships/hyperlink" Target="consultantplus://offline/ref=50BA3825E07E6A9427D464458C0BDF34D7FFF0519EB3FDAE53E455555DAF48D889E47DD705EE137BEF17889DED74A70A2Ax8o8I" TargetMode="External"/><Relationship Id="rId36" Type="http://schemas.openxmlformats.org/officeDocument/2006/relationships/hyperlink" Target="consultantplus://offline/ref=9D1870AB6641C8ACA4E44EF2699FA2C193209B430A1FA9408A4E988041A49079A317DD25E2A6739Av2hAM" TargetMode="External"/><Relationship Id="rId37" Type="http://schemas.openxmlformats.org/officeDocument/2006/relationships/hyperlink" Target="consultantplus://offline/ref=9D1870AB6641C8ACA4E44EF2699FA2C193209B430A1FA9408A4E988041A49079A317DD27E5vAh5M" TargetMode="External"/><Relationship Id="rId38" Type="http://schemas.openxmlformats.org/officeDocument/2006/relationships/hyperlink" Target="consultantplus://offline/ref=9D1870AB6641C8ACA4E44EF2699FA2C193209B430A1FA9408A4E988041A49079A317DD25E2A6739Av2h3M" TargetMode="External"/><Relationship Id="rId39" Type="http://schemas.openxmlformats.org/officeDocument/2006/relationships/hyperlink" Target="consultantplus://offline/ref=9D1870AB6641C8ACA4E44EF2699FA2C193209B430A1FA9408A4E988041A49079A317DD25E2A6739Av2h2M" TargetMode="External"/><Relationship Id="rId40" Type="http://schemas.openxmlformats.org/officeDocument/2006/relationships/hyperlink" Target="consultantplus://offline/ref=9D1870AB6641C8ACA4E44EF2699FA2C193209B430A1FA9408A4E988041A49079A317DD25E2A6739Av2h2M" TargetMode="External"/><Relationship Id="rId41" Type="http://schemas.openxmlformats.org/officeDocument/2006/relationships/hyperlink" Target="consultantplus://offline/ref=9D1870AB6641C8ACA4E44EF2699FA2C193209B430A1FA9408A4E988041A49079A317DD25E2A6739Bv2h8M" TargetMode="External"/><Relationship Id="rId42" Type="http://schemas.openxmlformats.org/officeDocument/2006/relationships/hyperlink" Target="consultantplus://offline/ref=3EEE1695E73B7DA6DD5C4567EBE6C2B379A7B259455089DB0F6E609889F13BA624026FBA61D24489uDG7K" TargetMode="External"/><Relationship Id="rId43" Type="http://schemas.openxmlformats.org/officeDocument/2006/relationships/hyperlink" Target="consultantplus://offline/ref=3EEE1695E73B7DA6DD5C4567EBE6C2B379A7B259455089DB0F6E609889F13BA624026FB866uDG1K" TargetMode="External"/><Relationship Id="rId44" Type="http://schemas.openxmlformats.org/officeDocument/2006/relationships/hyperlink" Target="consultantplus://offline/ref=50BA3825E07E6A9427D47A489A67813BD5F0AC5C9CB3FEFD0DB1530202FF4E8DDBA4238E55A95876EB0A949DEAx6oAI" TargetMode="External"/><Relationship Id="rId45" Type="http://schemas.openxmlformats.org/officeDocument/2006/relationships/hyperlink" Target="consultantplus://offline/ref=50BA3825E07E6A9427D47A489A67813BD5F5AF5B96B6FEFD0DB1530202FF4E8DDBA4238E55A95876EB0A949DEAx6oAI" TargetMode="External"/><Relationship Id="rId46" Type="http://schemas.openxmlformats.org/officeDocument/2006/relationships/hyperlink" Target="consultantplus://offline/ref=50BA3825E07E6A9427D47A489A67813BD5F4AE5F9EB1FEFD0DB1530202FF4E8DDBA4238E55A95876EB0A949DEAx6oAI" TargetMode="External"/><Relationship Id="rId47" Type="http://schemas.openxmlformats.org/officeDocument/2006/relationships/hyperlink" Target="consultantplus://offline/ref=50BA3825E07E6A9427D464458C0BDF34D7FFF0519EB3FDAE53E455555DAF48D889E47DD705EE137BEF17889DED74A70A2Ax8o8I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11:00Z</dcterms:created>
  <dc:creator>Мария Володина</dc:creator>
  <dc:description/>
  <cp:keywords/>
  <dc:language>en-US</dc:language>
  <cp:lastModifiedBy>Пользователь Windows</cp:lastModifiedBy>
  <cp:lastPrinted>2020-11-19T08:19:00Z</cp:lastPrinted>
  <dcterms:modified xsi:type="dcterms:W3CDTF">2020-11-19T05:20:00Z</dcterms:modified>
  <cp:revision>14</cp:revision>
  <dc:subject/>
  <dc:title/>
</cp:coreProperties>
</file>