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6223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АДМИНИСТРАЦИЯ КАРАМАЛЬ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3.10.2020  № 9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арамал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Реестр муниципальных услуг Карамальского сельсовета Никольского района Пензенской области, утвержденный постановлением администрации Карамальского сельсовета Никольского района Пензенской области от 17.10.2017 № 5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естр муниципальных услуг Карамальского сельсовета Никольского района Пензенской области, утвержденный постановлением администрации Карамальского сельсовета Никольского района Пензенской области от 17.10.2017 № 51,  следующее 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троку 3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693"/>
        <w:gridCol w:w="95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оздания места (площадки) накопления  твердых коммунальных отход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администрации Карамальского сельсовета Никольского района Пензенской области от     23.10.2020 № 94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Карамаль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Карамаль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ьского района Пензенской области                                                              С.Н. Лья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48:00Z</dcterms:created>
  <dc:creator>Алевтина Романова</dc:creator>
  <dc:description/>
  <cp:keywords/>
  <dc:language>en-US</dc:language>
  <cp:lastModifiedBy>Пользователь</cp:lastModifiedBy>
  <cp:lastPrinted>2020-10-23T09:54:00Z</cp:lastPrinted>
  <dcterms:modified xsi:type="dcterms:W3CDTF">2020-10-23T06:54:00Z</dcterms:modified>
  <cp:revision>5</cp:revision>
  <dc:subject/>
  <dc:title/>
</cp:coreProperties>
</file>