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7770</wp:posOffset>
            </wp:positionH>
            <wp:positionV relativeFrom="paragraph">
              <wp:posOffset>-26162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КАРАМАЛЬСКОГО СЕЛЬСОВ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ИКОЛЬСКОГО РАЙОНА ПЕНЗЕН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т 24.11.2020 № 10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. Карамал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естр муниципальных услуг Карамальского сельсовета Никольского района Пензенской области, утвержденный постановлением администрации Карамальского сельсовета Никольского района Пензенской области от 17.10.2017 № 51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Уставом Карамальского сельсовета Никольского района Пензенской области, администрация Карамальского сельсовета Никольского района Пензенской области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Реестр муниципальных услуг Карамальского сельсовета Никольского района Пензенской области, утвержденный постановлением администрации Карамальского сельсовета Никольского района Пензенской области от 17.10.2017 № 51  следующие  изме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Строки 6, 7, 8, 9, 10, 11, 12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110"/>
        <w:gridCol w:w="2143"/>
        <w:gridCol w:w="2552"/>
        <w:gridCol w:w="1098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ое согласование предоставления земельного участка, находящегося в муниципальной собствен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Карамальского сельсовета Никольского района Пензенской области от 16.11.2020 № 1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утверждение схемы расположения земельного участка или земельных участков на кадастровом плане террит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Карамальского сельсовета Никольского района Пензенской области от 16.11.2020 № 1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Карамальского сельсовета Никольского района Пензенской области от 16.11.2020 № 1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ого участка, находящегося в муниципальной собственности, гражданину или юридическому лицу в собственность бесплат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Карамальского сельсовета Никольского района Пензенской области от 16.11.2020 № 1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и предоставление в аренду земельных участков, находящихся в муниципальной собственности, на торг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Карамальского сельсовета Никольского района Пензенской области от 16.11.2020 № 1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06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находящихся в муниципальной собственности, без проведения торгов, в собственность, аренду, безвозмездное польз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Карамальского сельсовета Никольского района Пензенской области от 16.11.2020 № 1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ого участка, находящегося в муниципальной собственности, в постоянное (бессрочное) польз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Карамальского сельсовета Никольского района Пензенской области от 16.11.2020 № 1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троку 15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110"/>
        <w:gridCol w:w="2143"/>
        <w:gridCol w:w="2552"/>
        <w:gridCol w:w="1098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 предоставлении в собственность земельного участка для индивидуального жилищного строительства гражданам, имеющим 3 и более дете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Карамальского сельсовета Никольского района Пензенской области от 16.11.2020 № 1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Дополнить строкой 36 следующего содержания:</w:t>
      </w:r>
    </w:p>
    <w:p>
      <w:pPr>
        <w:pStyle w:val="ConsPlusNormal"/>
        <w:ind w:firstLine="540"/>
        <w:jc w:val="both"/>
        <w:rPr/>
      </w:pPr>
      <w:r>
        <w:rPr/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110"/>
        <w:gridCol w:w="2143"/>
        <w:gridCol w:w="2552"/>
        <w:gridCol w:w="1098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Карамальского сельсовета Никольского района Пензенской област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Карамальского сельсовета Никольского района Пензенской области от 16.11.2020 № 1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информационном бюллетене Карамальского сельсовета Никольского района Пензенской области «Сельская новь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Контроль за исполнением настоящего постановления возложить на главу администрации Карамальского сельсовета Никольского района Пензенской област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Карамальского сельсовета</w:t>
      </w:r>
    </w:p>
    <w:p>
      <w:pPr>
        <w:pStyle w:val="ConsPlus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ьского района Пензенской области                                             С.Н. Лья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5DB74934A0286115A2D5B56E96ADC6BE97E53659B559ECC3380CAF49D1549B696A7102C360AFBC3874916D0E1D32A0A6A69676DBE966E28MEl8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5:00Z</dcterms:created>
  <dc:creator>Алевтина Романова</dc:creator>
  <dc:description/>
  <cp:keywords/>
  <dc:language>en-US</dc:language>
  <cp:lastModifiedBy>Пользователь Windows</cp:lastModifiedBy>
  <cp:lastPrinted>2020-11-24T07:46:00Z</cp:lastPrinted>
  <dcterms:modified xsi:type="dcterms:W3CDTF">2020-11-24T04:47:00Z</dcterms:modified>
  <cp:revision>13</cp:revision>
  <dc:subject/>
  <dc:title/>
</cp:coreProperties>
</file>