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177800</wp:posOffset>
            </wp:positionV>
            <wp:extent cx="734695" cy="974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0.2020 № 97</w:t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рамалы</w:t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тодики оценки эффективности использования имущества, находящегося в собственности муниципального образования Карамальский сельсовет Никольского района Пензенской области, в целях реализации полномоч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жим</w:t>
        </w:r>
      </w:hyperlink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Налог на профессиональный доход"</w:t>
      </w:r>
    </w:p>
    <w:p>
      <w:pPr>
        <w:pStyle w:val="ConsPlusTitle"/>
        <w:jc w:val="center"/>
        <w:rPr>
          <w:rStyle w:val="InternetLink"/>
          <w:rFonts w:eastAsia="Calibri"/>
          <w:b/>
          <w:b/>
          <w:color w:val="000000"/>
          <w:u w:val="none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131-ФЗ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"Об общих принципах организации местного самоуправления в Российской Федерации" (с последующими изменениями и дополнениями), от 24.07.2007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209-ФЗ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"О развитии малого и среднего предпринимательства в Российской Федерации", решением Комитета местного самоуправления Карамальского сельсовета Никольского района Пензенской области от 25.03.2014 № 436-110/5 «Об утверждении Порядка управления и распоряжения имуществом, находящимся в собственности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в целях оценки эффективности использования имущества, находящегося в муниципальной собственности Карамальского сельсовета Никольского района Пензенской области, в том числе закрепленного за муниципальными учреждениями и муниципальными унитарными предприятиями, при реализации полномочий по оказанию имущественной поддержки </w:t>
      </w: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алог на профессиональный доход",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 xml:space="preserve">администрация Карамальского сельсовета Никольского района Пензенской области </w:t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u w:val="none"/>
          <w:lang w:eastAsia="ru-RU"/>
        </w:rPr>
        <w:t>постановляет:</w:t>
      </w:r>
    </w:p>
    <w:p>
      <w:pPr>
        <w:pStyle w:val="ConsPlusNormal1"/>
        <w:ind w:firstLine="539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ConsPlusTitle"/>
        <w:ind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 xml:space="preserve">Утверди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и оценки эффективности использования имущества, находящегося в собственности муниципального образования Карамальский сельсовет Никольского района Пензенской области, в целях реализации полномоч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Налог на профессиональный доход»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(далее - Методика), согласно приложению к настоящему постановлению.</w:t>
      </w:r>
    </w:p>
    <w:p>
      <w:pPr>
        <w:pStyle w:val="ConsPlusNormal1"/>
        <w:ind w:firstLine="53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. Администрация Карамальского сельсовета Никольского района Пензенской области формировать</w:t>
      </w:r>
      <w:r>
        <w:rPr>
          <w:rStyle w:val="InternetLink"/>
          <w:rFonts w:cs="Times New Roman" w:ascii="Times New Roman" w:hAnsi="Times New Roman"/>
          <w:color w:val="FF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на каждый трехлетний период, начиная с 2021 года, график проведения оценки эффективности использования муниципального имущества, находящегося в собственности муниципального образования Карамальского сельсовета Никольского района Пензенской области и ежегодно осуществлять оценку эффективности использования муниципального имущества в отношении установленных в таком графике объектов, в соответствии с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опубликовать в информационном бюллетене</w:t>
      </w:r>
      <w:r>
        <w:rPr>
          <w:rFonts w:cs="Times New Roman" w:ascii="Times New Roman" w:hAnsi="Times New Roman"/>
          <w:sz w:val="24"/>
          <w:szCs w:val="24"/>
        </w:rPr>
        <w:t xml:space="preserve">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mal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nikolsk.pnzre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мальского сельсовета 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икольского района Пензенской области                                                        С.Н. Льясов      </w:t>
      </w:r>
    </w:p>
    <w:p>
      <w:pPr>
        <w:pStyle w:val="ConsPlusNormal1"/>
        <w:ind w:firstLine="539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маль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0.2020 № 9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</w:t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а оценки эффективности использования имущества,</w:t>
      </w:r>
    </w:p>
    <w:p>
      <w:pPr>
        <w:pStyle w:val="Normal"/>
        <w:spacing w:before="0" w:after="1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 xml:space="preserve">находящегося в собственности муниципального образования Карамальский сельсовет Никольского района Пензенской области, в целях реализации полномоч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</w:t>
      </w:r>
    </w:p>
    <w:p>
      <w:pPr>
        <w:pStyle w:val="Normal"/>
        <w:spacing w:before="0" w:after="1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"Налог на профессиональный доход"</w:t>
      </w:r>
    </w:p>
    <w:p>
      <w:pPr>
        <w:pStyle w:val="ConsPlusNormal1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а оценки эффективности использования имущества, находящегося в собственности муниципального образования Карамальский сельсовет Никольского района Пензенской области, в целях реализации полномоч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4"/>
          <w:szCs w:val="24"/>
        </w:rPr>
        <w:t>(далее – самозанятый гражданин) в отношении: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Земельных участков, за исключением: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емельных участков общего пользования или расположенных в границах земель общего пользования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емельных участков казны с расположенными на них зданиями, сооружениями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емельных участков казны, предоставленных во владение (пользование) третьих лиц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эффективности использования имущества, закрепленного за предприятиями, учреждени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использование здания, помещения (Приложение 1), максимальное значение показателя – 100 баллов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загруженность здания, помещения (Приложение 3), максимальное значение показателя – 100 балл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использование земельного участка (Приложение 4), максимальное значение показателя – 100 баллов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использование земельного участка (Приложение 4), максимальное значение показателя – 100 баллов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тарные предприятия,  муниципальны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sz w:val="24"/>
          <w:szCs w:val="24"/>
        </w:rPr>
        <w:t xml:space="preserve">ежегодно не позднее 1 апреля года, следующего за отчетным, формируют и направляют в администрацию Карамаль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района Пензен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сведения (по состоянию на 1 января года, следующего за отчетным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одный отчет (Приложение 5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объектов, значение одного или нескольких показателей которых – неэффективное использование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б объекте имущества (Приложение 6) или сведения о земельном участке (Приложение 7) в зависимости от вида имуществ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Карамальского сельсовета Никольского района Пензенской области (далее - Администрация) не позднее 1 мая года, следующего за отчетным, осуществляет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бор материалов, указанных в пункте 2 настоящего раздел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списка имущества, неэффективно используемого (по предварительной оценке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правление материалов, указанных в настоящем пункте, </w:t>
      </w:r>
      <w:bookmarkStart w:id="2" w:name="P51"/>
      <w:bookmarkEnd w:id="2"/>
      <w:r>
        <w:rPr>
          <w:rFonts w:cs="Times New Roman" w:ascii="Times New Roman" w:hAnsi="Times New Roman"/>
          <w:sz w:val="24"/>
          <w:szCs w:val="24"/>
        </w:rPr>
        <w:t xml:space="preserve">в рабочую группу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алог на профессиональный доход" (далее – рабочая группа по имущественной поддержке),  на территории Никольского района Пензенской обла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нализ эффективности использования имущества казны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использование здания, помещения (Приложение 1), максимальное значение показателя – 100 балл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2), максимальное значение показателя – 100 баллов;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использование земельного участка (Приложение 4), максимальное значение показателя – 100 баллов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, ежегодно не позднее 1 апреля года, следующего за отчетным, формирует для рассмотрения рабочей группой по имущественной поддержке, созданной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м район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ие сведения (по состоянию на 1 января года, следующего за отчетным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одный отчет (Приложение 5)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отношении объектов, значение одного или нескольких показателей которых – неэффективное использование (по предварительной оценке)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объекте имущества (Приложение 6) или сведения о земельном участке (Приложение 7) в зависимости от вида имуществ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сок имущества, неэффективно используемого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ценка эффективности использования имущест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дминистрация принимает участие в проведении заседания рабочей группы по имущественной поддержке, созданной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м район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, не позднее 1 июня года, следующего за отчетны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бочая группа по имущественной поддержке, созданная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м район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, рассматривает материалы, представленные Администрацией,  совместно с Администрацией, осущест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оклада главе администрации Карамаль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зенской области о результатах оценки эффективности использования имущества, находящегося в собственности муниципального образования Карамальский сельсовет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района Пензен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нятых решениях, направленных на повышение эффективности использования такого имуществ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center"/>
        <w:rPr/>
      </w:pPr>
      <w:r>
        <w:rPr/>
        <w:t>Показатель «Использование здания, помещения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439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* объекта, используемая для осуществления уставной деятельности предприятия (учреждения) и (или) деятельности органов  местного самоуправления и (или) переданная в пользование третьим лицам по договорам аренды, безвозмездного поль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– 9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0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8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– 79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9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% площади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Площадь помещений общего пользования: коридоров, холлов, рекреаций, фойе, тамбуров, переходов, лестничных клеток, лифтовых шахт, внутренних открытых лестниц, помещений, предназначенных для размещения инженерного оборудования и инженерных сетей, включается в общий расчет как используемая площа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(часть объекта) имущества признается неэффективно используемым при следующих значениях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 баллов и менее – в случае, если площадь объект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 200 кв. м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 баллов и менее – в случае, если площадь объект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олее или равна 200 кв. м, но менее 500 кв. 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баллов и менее – в случае, если площадь объекта более или равна 500 кв. м.</w:t>
      </w:r>
      <w:r>
        <w:br w:type="page"/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«Факторы коммерческого использования здания, помещения»</w:t>
      </w:r>
    </w:p>
    <w:p>
      <w:pPr>
        <w:pStyle w:val="Style21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В случае, если арендатором является самозанятый гражданин, субъект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51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арендатором является физическое или юридическое лицо, не являющееся самозанятым гражданином, субъектом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 баллов и мен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 «З</w:t>
      </w:r>
      <w:r>
        <w:rPr/>
        <w:t>агруженность здания, помещения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>
          <w:trHeight w:val="55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женность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груженность объекта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едняя продолжительность занятия или мероприятия (часо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анятий или мероприятий (един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груженность объекта в неделю (количество рабочих дней в неделю, в течение которых объект используетс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ня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баллов и ме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ь «Использование земельного участка»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/>
        <w:t>В случае, если земельный участок закреплен за предприятием, учреждением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которой расположены здания, сооружения, объекты незавершенного строительства, а также площадь, необходимая для их эксплуа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ая для осуществления основной (уставной) деятельност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3"/>
        </w:numPr>
        <w:jc w:val="both"/>
        <w:rPr/>
      </w:pPr>
      <w:r>
        <w:rPr/>
        <w:t>В случае, если земельный участок находится в казне публично-правового образования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ая для осуществления деятельности органов государственной власти (органов местного самоуправления);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резервированная для государственных (муниципальных) нужд или переданная в аренду.</w:t>
      </w:r>
    </w:p>
    <w:p>
      <w:pPr>
        <w:pStyle w:val="Style2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ризнается неэффективно используемым при следующих значениях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0 баллов.</w:t>
      </w:r>
      <w:r>
        <w:br w:type="page"/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тчет по оценке эффективности использования имущества ___________________ (</w:t>
      </w: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образовани, муниципального унитарного предприятия, муниципального учрежд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 в ____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54"/>
        <w:gridCol w:w="2673"/>
        <w:gridCol w:w="1892"/>
        <w:gridCol w:w="1851"/>
        <w:gridCol w:w="1872"/>
        <w:gridCol w:w="1892"/>
        <w:gridCol w:w="199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«Использование здания, нежилого поме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балл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«Факторы коммерческого использования здания, нежилого поме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балл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«Загруженность здания, нежилого поме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балло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«Использование земельного учас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баллов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оценка эффективности использования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ффективно используется / неэффективно используется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993" w:right="1134" w:gutter="0" w:header="708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бъекте имущества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емся в казне __________________ (наименование публично-правового образования)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м на праве __________ (хозяйственного ведения или оперативного управления) за 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 организации (балансодержателя объекта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__» _________ 20__ год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2"/>
        <w:gridCol w:w="439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воустанавливающего документа (номер распорядительного документа, дата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, кв. 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187"/>
            <w:bookmarkStart w:id="4" w:name="P181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аторов (пользовате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вободных (неиспользуемых) помещений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бодных (неиспользуемых) помеще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овышению эффективности использования объекта, вовлечению объекта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214"/>
      <w:bookmarkStart w:id="6" w:name="P214"/>
      <w:bookmarkEnd w:id="6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      (Ф.И.О.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емельном участк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емся в казне __________________ (наименование публично-правового образования)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м на праве __________ (хозяйственного ведения или оперативного управления) з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 организации (балансодержателя объекта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__» _________ 20__ год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4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97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емельного участ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овышению эффективности использования земельного участка, вовлечению его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     (должность)            (подпись)               (Ф.И.О.)</w:t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orient="landscape" w:w="16838" w:h="11906"/>
      <w:pgMar w:left="993" w:right="1134" w:gutter="0" w:header="708" w:top="1418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значение одного или нескольких показателей соответствует значениям, при которых объект признается неэффективно используемым, указывается – «неэффективно используется», в остальных случаях указывается – «эффективно используетс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казывается в отношении имущества, закрепленного за предприятиями, учреждения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состояние имущества, особенности его расположения и взаиморасположения по отношению к иным объектам, конструктивные особенностей, режим использования территорий и ино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особенности его расположения и взаиморасположения по отношению к иным объектам, наличие подъездных путей и ино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11AA0BF8D90C1741CCF48C645DA169ECA513495032D5AB93CEA6F4D37C48AB187BD36A152D6320FCA4D3D84C3CNDL" TargetMode="External"/><Relationship Id="rId4" Type="http://schemas.openxmlformats.org/officeDocument/2006/relationships/hyperlink" Target="consultantplus://offline/ref=C356931A267C4C6EFFB03786744669CEF3801C5A0917A9CEE32BBCC8E8NBC3N" TargetMode="External"/><Relationship Id="rId5" Type="http://schemas.openxmlformats.org/officeDocument/2006/relationships/hyperlink" Target="consultantplus://offline/ref=C356931A267C4C6EFFB03786744669CEF38016560C11A9CEE32BBCC8E8B3B154141DAF9747F0067ANBCAN" TargetMode="External"/><Relationship Id="rId6" Type="http://schemas.openxmlformats.org/officeDocument/2006/relationships/hyperlink" Target="consultantplus://offline/ref=F211AA0BF8D90C1741CCF48C645DA169ECA513495032D5AB93CEA6F4D37C48AB187BD36A152D6320FCA4D3D84C3CNDL" TargetMode="External"/><Relationship Id="rId7" Type="http://schemas.openxmlformats.org/officeDocument/2006/relationships/hyperlink" Target="consultantplus://offline/ref=F211AA0BF8D90C1741CCF48C645DA169ECA513495032D5AB93CEA6F4D37C48AB187BD36A152D6320FCA4D3D84C3CNDL" TargetMode="External"/><Relationship Id="rId8" Type="http://schemas.openxmlformats.org/officeDocument/2006/relationships/hyperlink" Target="http://karamaly.nikolsk.pnzreg.ru/" TargetMode="External"/><Relationship Id="rId9" Type="http://schemas.openxmlformats.org/officeDocument/2006/relationships/hyperlink" Target="consultantplus://offline/ref=F211AA0BF8D90C1741CCF48C645DA169ECA513495032D5AB93CEA6F4D37C48AB187BD36A152D6320FCA4D3D84C3CND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26:00Z</dcterms:created>
  <dc:creator>Богданова Марина Валерьевна</dc:creator>
  <dc:description/>
  <cp:keywords/>
  <dc:language>en-US</dc:language>
  <cp:lastModifiedBy>Пользователь Windows</cp:lastModifiedBy>
  <cp:lastPrinted>2020-11-02T13:32:00Z</cp:lastPrinted>
  <dcterms:modified xsi:type="dcterms:W3CDTF">2020-11-06T12:21:00Z</dcterms:modified>
  <cp:revision>15</cp:revision>
  <dc:subject/>
  <dc:title/>
</cp:coreProperties>
</file>