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9060</wp:posOffset>
            </wp:positionH>
            <wp:positionV relativeFrom="paragraph">
              <wp:posOffset>-177800</wp:posOffset>
            </wp:positionV>
            <wp:extent cx="734695" cy="974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АРАМАЛЬСКОГО СЕЛЬСОВЕ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30.10.2020 № 99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. Карама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 xml:space="preserve">О внесении изменения в Методику расчета арендной платы за пользование собственностью муниципального образования Карамальский сельсовет Никольского района Пензенской области, утвержденную постановлением администрации Карамальского сельсовета Никольского района Пензенской области от 27.09.2016 № 40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главой 34 Гражданск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от 26.07.2006 № 135-ФЗ «О защите конкуренции», руководствуясь Уставом Карамальского сельсовета Никольского района Пензенской области, в целях повышения эффективности использования муниципальной собственности муниципального образования Карамальский сельсовет Никольского района Пензенской области, администрация Карамальского сельсовета Никольского района Пензенской области </w:t>
      </w:r>
      <w:r>
        <w:rPr>
          <w:b/>
          <w:sz w:val="26"/>
          <w:szCs w:val="26"/>
        </w:rPr>
        <w:t>постановляет</w:t>
      </w:r>
      <w:r>
        <w:rPr/>
        <w:t>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 Внести в Методику </w:t>
      </w:r>
      <w:r>
        <w:rPr>
          <w:rFonts w:cs="Times New Roman" w:ascii="Times New Roman" w:hAnsi="Times New Roman"/>
          <w:sz w:val="26"/>
          <w:szCs w:val="26"/>
        </w:rPr>
        <w:t xml:space="preserve">расчета арендной платы за пользование собственностью муниципального образования Карамальский сельсовет Никольского района Пензенской области, утвержденную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ем администрации Карамальского </w:t>
      </w:r>
      <w:r>
        <w:rPr>
          <w:rFonts w:cs="Times New Roman" w:ascii="Times New Roman" w:hAnsi="Times New Roman"/>
          <w:sz w:val="26"/>
          <w:szCs w:val="26"/>
        </w:rPr>
        <w:t>сельсовета Никольского района Пензенской области от 27.09.2016 № 40 следующее изменение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1. Пункт 1.10. раздела 1 изложить в следующей редакции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1.10. Установить, что размер арендной платы за пользование муниципальным имуществом,  действовавший в 2020 году, применяется в 2021 году с коэффициентом 1,0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Настоящее постановление опубликовать в информационном бюллетене Карамальского сельсовета </w:t>
      </w:r>
      <w:r>
        <w:rPr>
          <w:rFonts w:cs="Times New Roman" w:ascii="Times New Roman" w:hAnsi="Times New Roman"/>
          <w:sz w:val="26"/>
          <w:szCs w:val="26"/>
        </w:rPr>
        <w:t xml:space="preserve"> Никольского района Пензенской области «Сельская новь» и разместить на официальном сайте администрации Карамальского сельсовета Никольского района Пензенской област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aramal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nikolsk.pnzreg.ru/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1 января 2021 год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исполнения настоящего постановления возложить на главу администрации Карамальского сельсовета  администрации Никольского района Пензенской области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Глава администрации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Карамальского сельсовета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икольского района  Пензенской области                                               С.Н. Льясов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ramaly.nikolsk.pnz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55:00Z</dcterms:created>
  <dc:creator>Lena</dc:creator>
  <dc:description/>
  <cp:keywords/>
  <dc:language>en-US</dc:language>
  <cp:lastModifiedBy>Пользователь</cp:lastModifiedBy>
  <cp:lastPrinted>2020-10-30T08:24:00Z</cp:lastPrinted>
  <dcterms:modified xsi:type="dcterms:W3CDTF">2020-10-30T05:25:00Z</dcterms:modified>
  <cp:revision>6</cp:revision>
  <dc:subject/>
  <dc:title>О создании рабочей группы</dc:title>
</cp:coreProperties>
</file>