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7937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 w:tgtFrame="_blank">
        <w:r>
          <w:rPr>
            <w:rStyle w:val="InternetLink"/>
            <w:rFonts w:cs="Tahoma" w:ascii="Tahoma" w:hAnsi="Tahoma"/>
            <w:color w:val="222222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5.10.2020 № 20</w:t>
      </w:r>
    </w:p>
    <w:p>
      <w:pPr>
        <w:pStyle w:val="Normal"/>
        <w:jc w:val="center"/>
        <w:rPr/>
      </w:pPr>
      <w:r>
        <w:rPr/>
        <w:t>с. Карама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 силу распоряжения администрации Карамальского сельсовета Никольского района Пензенской области от 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2011 № 22 «Об утверждении порядка определения предельно допустимого значения просроченной кредиторской задолженности муниципальных бюджетных учреждений Карамальского сельсовета Никольского района Пензенской области, превышение которого влечет расторжение трудового договора по инициативе работодателя в соответствии с Трудовым кодексом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ого нормативного правового акта в соответствие с действующим законодательством, 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Карамаль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распоряжение администрации Карамальского сельсовета Никольского района Пензенской области от 03.11.2011 № 22 «Об утверждении порядка определения предельно допустимого значения просроченной кредиторской задолженности муниципальных бюджетных учреждений Карамальского сельсовета Никольского района Пензенской области, превышение которого влечет расторжение трудового договора по инициативе работодателя в соответствии с Трудовым кодексом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И.о. главы администрации Карамаль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администрации Карамаль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 А.А. Аляб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51:00Z</dcterms:created>
  <dc:creator>Алевтина Романова</dc:creator>
  <dc:description/>
  <dc:language>en-US</dc:language>
  <cp:lastModifiedBy>karamal-nik</cp:lastModifiedBy>
  <cp:lastPrinted>2020-10-05T13:51:00Z</cp:lastPrinted>
  <dcterms:modified xsi:type="dcterms:W3CDTF">2020-10-05T10:51:00Z</dcterms:modified>
  <cp:revision>2</cp:revision>
  <dc:subject/>
  <dc:title/>
</cp:coreProperties>
</file>