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rPr/>
      </w:pPr>
      <w:hyperlink r:id="rId3" w:tgtFrame="_blank">
        <w:r>
          <w:rPr>
            <w:rStyle w:val="InternetLink"/>
            <w:rFonts w:cs="Tahoma" w:ascii="Tahoma" w:hAnsi="Tahoma"/>
            <w:color w:val="222222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05.10.2020 № 21</w:t>
      </w:r>
    </w:p>
    <w:p>
      <w:pPr>
        <w:pStyle w:val="Normal"/>
        <w:jc w:val="center"/>
        <w:rPr/>
      </w:pPr>
      <w:r>
        <w:rPr/>
        <w:t>с. Карама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 силу распоряжения администрации Карамальского сельсовета Никольского района Пензенской области от 28.03.2013 № 10 «Об утверждении плана мероприятий («дорожной карты») «Изменения в отрасли «Культура», направленные на повышение эффективности работы муниципального бюджетного учреждения культуры «Карамальский ПБДЦ» Никольс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риведения муниципального нормативного правового акта в соответствие с действующим законодательством, в соответствие с Федеральным  законом от 06.10.2003 № 131-ФЗ «Об общих принципах организации местного самоуправления в Российской Федерации», руководствуясь Уставом Карамаль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знать утратившим силу распоряжение администрации Карамальского сельсовета Никольского района Пензенской области от 28.03.2013 № 10 «Об утверждении плана мероприятий («дорожной карты») «Изменения в отрасли «Культура», направленные на повышение эффективности работы муниципального бюджетного учреждения культуры «Карамальский ПБДЦ» Николь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И.о. главы администрации Карамаль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администрации Карамаль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          А.А. Ал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53:00Z</dcterms:created>
  <dc:creator>Алевтина Романова</dc:creator>
  <dc:description/>
  <dc:language>en-US</dc:language>
  <cp:lastModifiedBy>karamal-nik</cp:lastModifiedBy>
  <cp:lastPrinted>2020-10-05T13:53:00Z</cp:lastPrinted>
  <dcterms:modified xsi:type="dcterms:W3CDTF">2020-10-05T10:53:00Z</dcterms:modified>
  <cp:revision>2</cp:revision>
  <dc:subject/>
  <dc:title/>
</cp:coreProperties>
</file>