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10.2020 № 22</w:t>
      </w:r>
    </w:p>
    <w:p>
      <w:pPr>
        <w:pStyle w:val="Normal"/>
        <w:jc w:val="center"/>
        <w:rPr/>
      </w:pPr>
      <w:r>
        <w:rPr/>
        <w:t>с. Карам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аспоряжения администрации Карамальского сельсовета Никольского района Пензенской области от 05.10.2011 № 19 «О разработке и утверждении Порядка определения предельно допустимого значения просроченной кредиторской задолженности   бюджетных учреждений администрации Карамальского сельсовета Николь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иведения муниципального правового акта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 силу распоряжение администрации Карамальского сельсовета Никольского района Пензенской области от 05.10.2011 № 19 «О разработке и утверждении Порядка определения предельно допустимого значения просроченной кредиторской задолженности бюджетных учреждений администрации Карамальского сельсовета Никольского района Пензенской области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И.о. главы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 Карамаль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А.А. Ал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55:00Z</dcterms:created>
  <dc:creator>Алевтина Романова</dc:creator>
  <dc:description/>
  <dc:language>en-US</dc:language>
  <cp:lastModifiedBy>karamal-nik</cp:lastModifiedBy>
  <cp:lastPrinted>2020-10-05T13:54:00Z</cp:lastPrinted>
  <dcterms:modified xsi:type="dcterms:W3CDTF">2020-10-05T10:55:00Z</dcterms:modified>
  <cp:revision>2</cp:revision>
  <dc:subject/>
  <dc:title/>
</cp:coreProperties>
</file>