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Mangal"/>
          <w:kern w:val="2"/>
          <w:sz w:val="24"/>
          <w:szCs w:val="24"/>
          <w:lang w:val="en-US" w:eastAsia="en-US" w:bidi="hi-IN"/>
        </w:rPr>
      </w:pPr>
      <w:r>
        <w:rPr>
          <w:rFonts w:eastAsia="Lucida Sans Unicode" w:cs="Mangal" w:ascii="Arial" w:hAnsi="Arial"/>
          <w:kern w:val="2"/>
          <w:sz w:val="24"/>
          <w:szCs w:val="24"/>
          <w:lang w:val="en-US" w:eastAsia="en-US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7470</wp:posOffset>
            </wp:positionH>
            <wp:positionV relativeFrom="paragraph">
              <wp:posOffset>-393065</wp:posOffset>
            </wp:positionV>
            <wp:extent cx="800100" cy="914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Mangal"/>
          <w:kern w:val="2"/>
          <w:sz w:val="24"/>
          <w:szCs w:val="24"/>
          <w:lang w:val="en-US" w:eastAsia="en-US" w:bidi="hi-IN"/>
        </w:rPr>
      </w:pPr>
      <w:r>
        <w:rPr>
          <w:rFonts w:eastAsia="Lucida Sans Unicode" w:cs="Mangal" w:ascii="Arial" w:hAnsi="Arial"/>
          <w:kern w:val="2"/>
          <w:sz w:val="24"/>
          <w:szCs w:val="24"/>
          <w:lang w:val="en-US" w:eastAsia="en-US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Mangal"/>
          <w:kern w:val="2"/>
          <w:sz w:val="24"/>
          <w:szCs w:val="24"/>
          <w:lang w:val="en-US" w:eastAsia="en-US" w:bidi="hi-IN"/>
        </w:rPr>
      </w:pPr>
      <w:r>
        <w:rPr>
          <w:rFonts w:eastAsia="Lucida Sans Unicode" w:cs="Mangal" w:ascii="Arial" w:hAnsi="Arial"/>
          <w:kern w:val="2"/>
          <w:sz w:val="24"/>
          <w:szCs w:val="24"/>
          <w:lang w:val="en-US" w:eastAsia="en-US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Mangal"/>
          <w:kern w:val="2"/>
          <w:sz w:val="24"/>
          <w:szCs w:val="24"/>
          <w:lang w:val="en-US" w:eastAsia="en-US" w:bidi="hi-IN"/>
        </w:rPr>
      </w:pPr>
      <w:r>
        <w:rPr>
          <w:rFonts w:eastAsia="Lucida Sans Unicode" w:cs="Mangal" w:ascii="Arial" w:hAnsi="Arial"/>
          <w:kern w:val="2"/>
          <w:sz w:val="24"/>
          <w:szCs w:val="24"/>
          <w:lang w:val="en-US" w:eastAsia="en-US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32"/>
          <w:szCs w:val="32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32"/>
          <w:szCs w:val="32"/>
          <w:lang w:eastAsia="hi-IN" w:bidi="hi-IN"/>
        </w:rPr>
        <w:t>КОМИТЕТ МЕСТНОГО САМОУПРАВЛ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Lucida Sans Unicode" w:cs="Times New Roman" w:ascii="Times New Roman" w:hAnsi="Times New Roman"/>
          <w:b/>
          <w:kern w:val="2"/>
          <w:sz w:val="32"/>
          <w:szCs w:val="32"/>
          <w:lang w:eastAsia="hi-IN" w:bidi="hi-IN"/>
        </w:rPr>
        <w:t>КАРАМАЛЬСКОГО СЕЛЬСОВЕТ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32"/>
          <w:szCs w:val="32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32"/>
          <w:szCs w:val="32"/>
          <w:lang w:eastAsia="hi-IN" w:bidi="hi-IN"/>
        </w:rPr>
        <w:t>НИКОЛЬСКОГО РАЙОНА ПЕНЗЕН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Lucida Sans Unicode" w:cs="Times New Roman" w:ascii="Times New Roman" w:hAnsi="Times New Roman"/>
          <w:b/>
          <w:kern w:val="2"/>
          <w:sz w:val="32"/>
          <w:szCs w:val="32"/>
          <w:lang w:eastAsia="hi-IN" w:bidi="hi-IN"/>
        </w:rPr>
        <w:t>СЕДЬМОГО СОЗЫВ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  <w:t>РЕШ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от 02.10.2020 № 101-22/7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с. Карамалы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внесении изменений в Положение о составе, порядке подготовки генерального плана Карамальского сельсовета Никольского района Пензенской области, порядке подготовки изменений и внесения изменений в генеральный план Карамальского сельсовета Никольского района 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оответствии с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u w:val="none"/>
            <w:lang w:eastAsia="ru-RU"/>
          </w:rPr>
          <w:t>частью 2 статьи 18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радостроительного кодекса Российской Федераци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ым законом от 06.10.2003 № 131-ФЗ «Об общих принципах организации местного самоуправления в Российской Федерации», постановлением Правительства Пензенской области от 17.10.2011 № 728-пП «Об утверждении Положения о составе, порядке подготовки документов территориального планирования муниципальных образований Пензенской области, порядке подготовки изменений и внесения их в такие документы», решением Комитета местного самоуправления Карамальского сельсовета Никольского района Пензенской области от 01.10.2015 № 112-25/6 «Об утверждении соглашения между Собранием представителей Никольского района Пензенской области и Комитетом местного самоуправления Карамальского сельсовета Никольского района Пензенской области о передаче осуществления части полномочий по решению вопросов местного значения», Уставом Карамальского сельсовета Никольского района Пензенской област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итет местного самоуправления Карамальского сельсовета Никольского района Пензенской области 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оложение о составе, порядке подготовки генерального плана Карамальского сельсовета Никольского района Пензенской области, порядке подготовки изменений и внесения изменений в генеральный план Карамальского сельсовета Никольского района Пензенской области, утвержденное решением Комитета местного самоуправления Карамальского сельсовета Никольского района Пензенской области от 18.06.2020 № 80-16/7 (далее - Положение),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Пункт 2.1. раздела 2 Положения дополнить подпунктом 2.1.11.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2.1.11.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онодательством субъектов Российской Федерации о градостроительной деятельности могут быть установлены следующие особенности содержания генеральных планов посел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генеральный план поселения может не содержать карту планируемого размещения объектов местного значения поселения. В этом случае такая карта подлежит утверждению администрацией Карамальского сельсовета Никольского района Пензенской области в порядке, установленном нормативным правовым актом органа государственной власти субъекта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генеральным планом поселения могут предусматриваться территории, в отношении которых функциональные зоны не устанавлива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 положение о территориальном планировании вместо сведений о видах, назначении и наименованиях планируемых для размещения объектов местного значения поселения, об их основных характеристиках, местоположении может содержать сведения о потребности в указанных объектах местного значения без указания их основных характеристик и местополо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 подготовка генерального плана поселения может осуществляться применительно к отдельным населенным пунктам, входящим в состав поселения, территориям поселения, за границами населенных пунктов без последующего внесения в генеральный план изменений, относящихся к другим частям территорий поселения.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Подпункт 2.2.6. пункта 2.1. раздела 2 Полож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 2.2.6. Изменения в утвержденный генеральный план подлежат согласованию с органами государственной власти и органами местного самоуправления, указанными в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части 7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ункта 7.1 статьи 25 Градостроительного кодекса, в срок, не превышающий одного месяца со дня поступления в указанные органы уведомления об обеспечении доступа к проекту документа о внесении изменений в генеральный план и материалам по его обоснованию в информационной системе территориального планирования,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внесение изменений, предусмотренных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частью 7 статьи 26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адостроительного кодек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внесение изменений в части реконструкции объектов капитального строительства местного значения поселения, размещение которых предусмотрено утвержденным генеральным планом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внесение изменений в части приведения утвержденного генерального плана поселения в соответствие с утвержденными документами территориального планирования Российской Федерации, утвержденными документами территориального планирования двух и более субъектов Российской Федерации, утвержденными документами территориального планирования субъект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ях, не предусмотренных </w:t>
      </w:r>
      <w:hyperlink w:anchor="Par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частью 7.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тьи 25 Градостроительного кодекса, изменения в утвержденный генеральный план подлежат согласованию в срок, не превышающий двух месяцев со дня поступления уведомления об обеспечении доступа к проекту документа о внесении изменений в генеральный план и материалам по его обоснованию в информационной системе территориального планирования в органы государственной власти и органы местного самоуправления, указанные в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части 7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тьи 25 Градостроительного кодекса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Подпункт 2.2.7. пункта 2.2. раздела 2 Положения дополнить абзацем вторым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границах поселения могут быть определены территории вне границ населенных пунктов, применительно к которым не предполагается изменение их существующего использования и в отношении которых отсутствует необходимость подготовки генерального плана.»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4. В абзаце пятом подпункта 2.1.1. пункта 2.1. раздела 2 слова «или городского округа» исключить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5. В подпункте 2.1.4. пункта 2.1. раздела 2 в пунктах 1, 6, 7 слова «, городского округа» исключит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астоящее решение опубликовать в информационном бюллетене Карамальского сельсовета Никольского района Пензенской области «Сельская новь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решение вступает в силу на следующий день после дня его официального опублик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исполнением настоящего решения возложить на главу Карамальского сельсовета Никольского района Пензен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арамаль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икольского района Пензенской области</w:t>
        <w:tab/>
        <w:tab/>
        <w:t xml:space="preserve">                       </w:t>
        <w:tab/>
        <w:t>А. С. Добк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BB51B02DF07201E6443BD4B94E0747BF6215141EB4A303443CCC556CD357B03EDB8B3C14395644FF8C831E78DC1F84F656DEA616818DBC7nBP8H" TargetMode="External"/><Relationship Id="rId4" Type="http://schemas.openxmlformats.org/officeDocument/2006/relationships/hyperlink" Target="consultantplus://offline/ref=6F733F8DB6BB21832D939D14B091C530C53BECEB53B881A42E9C03FEF797C83F074C5122E20933CAAA9C05707DB35DC371584E91B4FCaBSDL" TargetMode="External"/><Relationship Id="rId5" Type="http://schemas.openxmlformats.org/officeDocument/2006/relationships/hyperlink" Target="consultantplus://offline/ref=6F733F8DB6BB21832D939D14B091C530C53BECEB53B881A42E9C03FEF797C83F074C5120E00E32C5F6C6157434E651DD704F509AAAFCBD98aASDL" TargetMode="External"/><Relationship Id="rId6" Type="http://schemas.openxmlformats.org/officeDocument/2006/relationships/hyperlink" Target="consultantplus://offline/ref=6F733F8DB6BB21832D939D14B091C530C53BECEB53B881A42E9C03FEF797C83F074C5122E20933CAAA9C05707DB35DC371584E91B4FCaBSD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4:27:00Z</dcterms:created>
  <dc:creator>Жанна Лысякова</dc:creator>
  <dc:description/>
  <cp:keywords/>
  <dc:language>en-US</dc:language>
  <cp:lastModifiedBy>karamal-nik</cp:lastModifiedBy>
  <cp:lastPrinted>2020-10-02T15:55:00Z</cp:lastPrinted>
  <dcterms:modified xsi:type="dcterms:W3CDTF">2020-10-02T12:55:00Z</dcterms:modified>
  <cp:revision>3</cp:revision>
  <dc:subject/>
  <dc:title/>
</cp:coreProperties>
</file>