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7114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spacing w:val="-5"/>
          <w:sz w:val="32"/>
          <w:szCs w:val="32"/>
        </w:rPr>
        <w:t xml:space="preserve">КОМИТЕТ МЕСТНОГО САМОУПРАВЛЕНИЯ КАРАМАЛЬ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  02.10.2020 № 104-22/7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. Карамал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О признании утратившими силу решений Комитета местного самоуправления Карамальского сельсовета Никольского района Пензен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целях приведения муниципальных нормативных правовых актов в соответствие с действующим законодательством, в соответствие с Федеральным  законом от 06.10.2003 № 131-ФЗ «Об общих принципах организации местного самоуправления в Российской Федерации», руководствуясь Уставом Карамальского сельсовета Никольского района Пензенской области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Комитет местного самоуправлен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Признать утратившими силу решения Комитета местного самоуправления Карамальского сельсовета Никольского района Пензенской област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от 29.12.2008 № 264 «Об утверждении Положения о системе оплаты труда работников муниципальных бюджетных учреждений культуры Карамальского сельсовета Никольского района Пензенской области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от 27.02.20009 № 276 «О внесении изменений в решение Комитета местного самоуправления Карамальского сельсовета Никольского района Пензенской области от 29.12.2008 № 264 «Об утверждении Положения о системе оплаты труда работников муниципальных бюджетных учреждений культуры Карамальского сельсовета Никольского района Пензенской области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29.01.2009 № 269 «О введении новых систем оплаты труда работников муниципальных и бюджетных учреждений Карамальского сельсовета Никольского район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плата труда которых в настоящее время осуществляется на основе Единой тарифной сетки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Опубликовать настоящее реш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Карамальского сельсовет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икольского района Пензенской области</w:t>
        <w:tab/>
        <w:tab/>
        <w:tab/>
        <w:t xml:space="preserve">         </w:t>
        <w:tab/>
        <w:t xml:space="preserve">        А.С. Доб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4:51:00Z</dcterms:created>
  <dc:creator>Алевтина Романова</dc:creator>
  <dc:description/>
  <cp:keywords/>
  <dc:language>en-US</dc:language>
  <cp:lastModifiedBy>karamal-nik</cp:lastModifiedBy>
  <cp:lastPrinted>2020-10-02T15:53:00Z</cp:lastPrinted>
  <dcterms:modified xsi:type="dcterms:W3CDTF">2020-10-02T12:53:00Z</dcterms:modified>
  <cp:revision>3</cp:revision>
  <dc:subject/>
  <dc:title/>
</cp:coreProperties>
</file>