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7114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 xml:space="preserve">КАРАМАЛЬ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 02.10.2020 № 99-22/7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. Карама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изнании утратившим силу решения Комитета местного самоуправления Карамальского сельсовета Никольского района Пензенской области от 24.01.2020 </w:t>
      </w:r>
      <w:r>
        <w:rPr>
          <w:rFonts w:cs="Times New Roman" w:ascii="Times New Roman" w:hAnsi="Times New Roman"/>
          <w:b/>
        </w:rPr>
        <w:t>№ 56-9/7 «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Карамальского сельсовета Никольского района Пензенской области, утвержденный решением Комитета местного самоуправления Карамальского сельсовета Никольского района Пензенской области от 04.04.2016 № 178-36/6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муниципальных нормативных правовых актов в соответствие с действующим законодательством, руководствуясь Уставом Карамальского сельсовета Николь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Комитет местного самоуправлен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знать утратившим силу решение Комитета местного самоуправления Карамальского сельсовета Никольского района Пензенской области от 24.01.2020 № 56-9/7 «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Карамальского сельсовета Никольского района Пензенской области, утвержденный решением Комитета местного самоуправления Карамальского сельсовета Никольского района Пензенской области от 04.04.2016 № 178-36/6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реш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Карамаль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        </w:t>
        <w:tab/>
        <w:t>А.С. Доб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21:00Z</dcterms:created>
  <dc:creator>Алевтина Романова</dc:creator>
  <dc:description/>
  <cp:keywords/>
  <dc:language>en-US</dc:language>
  <cp:lastModifiedBy>karamal-nik</cp:lastModifiedBy>
  <cp:lastPrinted>2020-10-02T15:56:00Z</cp:lastPrinted>
  <dcterms:modified xsi:type="dcterms:W3CDTF">2020-10-02T12:56:00Z</dcterms:modified>
  <cp:revision>3</cp:revision>
  <dc:subject/>
  <dc:title/>
</cp:coreProperties>
</file>