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4175</wp:posOffset>
            </wp:positionH>
            <wp:positionV relativeFrom="paragraph">
              <wp:posOffset>-27241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МАЛЬ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 xml:space="preserve">от 04.12.2020 № 113-25/7 </w:t>
      </w:r>
    </w:p>
    <w:p>
      <w:pPr>
        <w:pStyle w:val="Normal"/>
        <w:jc w:val="center"/>
        <w:rPr/>
      </w:pPr>
      <w:r>
        <w:rPr/>
        <w:t>с.Карамалы</w:t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 xml:space="preserve">О проекте решения Комитета местного самоуправления Карамальского сельсовета Никольского района Пензенской области «О бюджете Карамальского сельсовета Никольского района Пензенской области на 2021 год и на плановый </w:t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>период 2022 и 2023 годов»</w:t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P5"/>
        <w:spacing w:before="0" w:after="0"/>
        <w:ind w:firstLine="567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, Уставом Карамальского сельсовета Никольского района Пензенской области,</w:t>
      </w:r>
    </w:p>
    <w:p>
      <w:pPr>
        <w:pStyle w:val="P5"/>
        <w:spacing w:before="0" w:after="0"/>
        <w:ind w:firstLine="567"/>
        <w:jc w:val="both"/>
        <w:rPr/>
      </w:pPr>
      <w:r>
        <w:rPr/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>Комитет местного самоуправления Карамальского сельсовета</w:t>
      </w:r>
    </w:p>
    <w:p>
      <w:pPr>
        <w:pStyle w:val="P1"/>
        <w:spacing w:before="0" w:after="0"/>
        <w:jc w:val="center"/>
        <w:rPr>
          <w:rStyle w:val="S2"/>
          <w:b/>
          <w:b/>
        </w:rPr>
      </w:pPr>
      <w:r>
        <w:rPr>
          <w:rStyle w:val="S1"/>
          <w:b/>
        </w:rPr>
        <w:t xml:space="preserve"> </w:t>
      </w:r>
      <w:r>
        <w:rPr>
          <w:rStyle w:val="S1"/>
          <w:b/>
        </w:rPr>
        <w:t>Никольского района Пензенской области решил</w:t>
      </w:r>
      <w:r>
        <w:rPr>
          <w:rStyle w:val="S2"/>
          <w:b/>
        </w:rPr>
        <w:t>:</w:t>
      </w:r>
    </w:p>
    <w:p>
      <w:pPr>
        <w:pStyle w:val="P1"/>
        <w:spacing w:before="0" w:after="0"/>
        <w:jc w:val="center"/>
        <w:rPr>
          <w:rStyle w:val="S2"/>
          <w:b/>
          <w:b/>
        </w:rPr>
      </w:pPr>
      <w:r>
        <w:rPr/>
      </w:r>
    </w:p>
    <w:p>
      <w:pPr>
        <w:pStyle w:val="P7"/>
        <w:spacing w:before="0" w:after="0"/>
        <w:ind w:firstLine="709"/>
        <w:jc w:val="both"/>
        <w:rPr/>
      </w:pPr>
      <w:r>
        <w:rPr/>
        <w:t>1. Одобрить проект решения Комитета местного самоуправления Карамальского сельсовета Никольского района Пензенской области «О бюджете Карамальского сельсовета Никольского района Пензенской области на 2021 год и на плановый период 2022 и 2023 годов», согласно приложению.</w:t>
      </w:r>
    </w:p>
    <w:p>
      <w:pPr>
        <w:pStyle w:val="P8"/>
        <w:spacing w:before="0" w:after="0"/>
        <w:ind w:firstLine="709"/>
        <w:jc w:val="both"/>
        <w:rPr/>
      </w:pPr>
      <w:r>
        <w:rPr/>
        <w:t>2. Назначить публичные слушания по проекту решения Комитета местного самоуправления Карамальского сельсовета Никольского района Пензенской области «О бюджете Карамальского сельсовета Никольского района Пензенской области на 2021 год и на плановый период 2022 и 2023 годов» на 15</w:t>
      </w:r>
      <w:r>
        <w:rPr>
          <w:rStyle w:val="S3"/>
        </w:rPr>
        <w:t xml:space="preserve"> </w:t>
      </w:r>
      <w:r>
        <w:rPr/>
        <w:t>декабря 2020 года.</w:t>
      </w:r>
    </w:p>
    <w:p>
      <w:pPr>
        <w:pStyle w:val="P5"/>
        <w:spacing w:before="0" w:after="0"/>
        <w:ind w:firstLine="709"/>
        <w:jc w:val="both"/>
        <w:rPr/>
      </w:pPr>
      <w:r>
        <w:rPr/>
        <w:t>Место проведения публичных слушаний в зале заседания администрации Карамальского сельсовета Никольского района Пензенской области в 10.00 час.</w:t>
      </w:r>
    </w:p>
    <w:p>
      <w:pPr>
        <w:pStyle w:val="P9"/>
        <w:spacing w:before="0" w:after="0"/>
        <w:ind w:firstLine="709"/>
        <w:jc w:val="both"/>
        <w:rPr/>
      </w:pPr>
      <w:r>
        <w:rPr/>
        <w:t>3. Для организации публичных слушаний создать организационный комитет в следующем составе:</w:t>
      </w:r>
    </w:p>
    <w:p>
      <w:pPr>
        <w:pStyle w:val="P9"/>
        <w:spacing w:before="0" w:after="0"/>
        <w:ind w:firstLine="709"/>
        <w:jc w:val="both"/>
        <w:rPr/>
      </w:pPr>
      <w:r>
        <w:rPr/>
        <w:t>- Добкина Анна Сергеевна – глава Карамальского сельсовета Никольского района Пензенской области;</w:t>
      </w:r>
    </w:p>
    <w:p>
      <w:pPr>
        <w:pStyle w:val="P9"/>
        <w:spacing w:before="0" w:after="0"/>
        <w:ind w:firstLine="709"/>
        <w:jc w:val="both"/>
        <w:rPr/>
      </w:pPr>
      <w:r>
        <w:rPr/>
        <w:t>- Алябин Александр Александрович – ведущий специалист администрации Карамальского сельсовета Никольского района Пензенской области, секретарь оргкомитета (по согласованию);</w:t>
      </w:r>
    </w:p>
    <w:p>
      <w:pPr>
        <w:pStyle w:val="P9"/>
        <w:spacing w:before="0" w:after="0"/>
        <w:ind w:firstLine="709"/>
        <w:jc w:val="both"/>
        <w:rPr/>
      </w:pPr>
      <w:r>
        <w:rPr/>
        <w:t>Члены оргкомитета:</w:t>
      </w:r>
    </w:p>
    <w:p>
      <w:pPr>
        <w:pStyle w:val="P9"/>
        <w:spacing w:before="0" w:after="0"/>
        <w:ind w:firstLine="709"/>
        <w:jc w:val="both"/>
        <w:rPr/>
      </w:pPr>
      <w:r>
        <w:rPr/>
        <w:t>- Киселёва Юлия Евгеньевна – бухгалтер администрации Карамальского сельсовета Никольского района Пензенской области (по согласованию);</w:t>
      </w:r>
    </w:p>
    <w:p>
      <w:pPr>
        <w:pStyle w:val="P9"/>
        <w:spacing w:before="0" w:after="0"/>
        <w:ind w:firstLine="709"/>
        <w:jc w:val="both"/>
        <w:rPr/>
      </w:pPr>
      <w:r>
        <w:rPr/>
        <w:t>- Литина Вера Владимировна – депутат Комитета местного самоуправления Карамальского сельсовета Никольского района Пензенской области (по согласованию);</w:t>
      </w:r>
    </w:p>
    <w:p>
      <w:pPr>
        <w:pStyle w:val="P9"/>
        <w:spacing w:before="0" w:after="0"/>
        <w:ind w:firstLine="709"/>
        <w:jc w:val="both"/>
        <w:rPr/>
      </w:pPr>
      <w:r>
        <w:rPr/>
        <w:t>- Полежаева Мария Васильевна – депутат Комитета местного самоуправления Карамальского сельсовета Никольского района Пензенской области (по согласованию).</w:t>
      </w:r>
    </w:p>
    <w:p>
      <w:pPr>
        <w:pStyle w:val="Normal"/>
        <w:ind w:firstLine="709"/>
        <w:jc w:val="both"/>
        <w:rPr/>
      </w:pPr>
      <w:r>
        <w:rPr/>
        <w:t>4. Первое заседание организационного комитета провести 7 декабря 2020 года.</w:t>
      </w:r>
    </w:p>
    <w:p>
      <w:pPr>
        <w:pStyle w:val="Normal"/>
        <w:ind w:firstLine="709"/>
        <w:jc w:val="both"/>
        <w:rPr/>
      </w:pPr>
      <w:r>
        <w:rPr/>
        <w:t>5. Учет предложений граждан по проекту решения Комитета местного самоуправления Карамальского сельсовета Никольского района Пензенской области «О бюджете Карамальского сельсовета Никольского района Пензенской области на 2021 год и на плановый период 2022 и 2023 годов» ведется в порядке, установленном решением Комитета местного самоуправления Карамальского сельсовета Никольского района Пензенской области от 24.02.2015 № 54-12/6 «Об утверждении Порядка учета предложений граждан по проекту Устава Карамальского сельсовета Никольского района Пензенской области, проекту решения Комитета местного самоуправления Карамальского сельсовета Никольского района Пензенской области «О внесении изменений и дополнений в Устав Карамальского сельсовета Никольского района Пензенской области», а также Порядка участия граждан в его обсуждении».</w:t>
      </w:r>
    </w:p>
    <w:p>
      <w:pPr>
        <w:pStyle w:val="Normal"/>
        <w:ind w:firstLine="709"/>
        <w:jc w:val="both"/>
        <w:rPr/>
      </w:pPr>
      <w:r>
        <w:rPr/>
        <w:t>6. Предложения граждан по проекту решения Комитета местного самоуправления Карамальского сельсовета Никольского района Пензенской области «О  бюджете Карамальского сельсовета Никольского района Пензенской области на 2021 год и на плановый период 2022 и 2023 годов» принимаются в кабинете главы администрации Карамальского сельсовета, по адресу: Пензенская область, Никольский район, с. Карамалы, ул. Октябрьская, д. 3, с 4 декабря 2020 года по 14 декабря 2020 года с 8 до 17 часов (с 12 до 13 часов перерыв на обед).</w:t>
      </w:r>
    </w:p>
    <w:p>
      <w:pPr>
        <w:pStyle w:val="Normal"/>
        <w:ind w:firstLine="709"/>
        <w:jc w:val="both"/>
        <w:rPr/>
      </w:pPr>
      <w:r>
        <w:rPr/>
        <w:t>7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P6"/>
        <w:spacing w:before="0" w:after="0"/>
        <w:ind w:firstLine="709"/>
        <w:jc w:val="both"/>
        <w:rPr/>
      </w:pPr>
      <w:r>
        <w:rPr/>
        <w:t>8. 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P6"/>
        <w:spacing w:before="0" w:after="0"/>
        <w:ind w:firstLine="567"/>
        <w:jc w:val="both"/>
        <w:rPr/>
      </w:pPr>
      <w:r>
        <w:rPr/>
      </w:r>
    </w:p>
    <w:p>
      <w:pPr>
        <w:pStyle w:val="P6"/>
        <w:spacing w:before="0" w:after="0"/>
        <w:ind w:firstLine="567"/>
        <w:jc w:val="both"/>
        <w:rPr/>
      </w:pPr>
      <w:r>
        <w:rPr/>
      </w:r>
    </w:p>
    <w:p>
      <w:pPr>
        <w:pStyle w:val="P6"/>
        <w:spacing w:before="0" w:after="0"/>
        <w:rPr/>
      </w:pPr>
      <w:r>
        <w:rPr/>
        <w:t xml:space="preserve">Глава Карамальского сельсовета </w:t>
      </w:r>
    </w:p>
    <w:p>
      <w:pPr>
        <w:pStyle w:val="P6"/>
        <w:spacing w:before="0" w:after="0"/>
        <w:rPr/>
      </w:pPr>
      <w:r>
        <w:rPr/>
        <w:t xml:space="preserve">Никольского района Пензенской области                                                        А.С. Добкина                          </w:t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  <w:t>Приложение</w:t>
      </w:r>
    </w:p>
    <w:p>
      <w:pPr>
        <w:pStyle w:val="Normal"/>
        <w:ind w:left="3402" w:hanging="0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ind w:left="3402" w:hanging="0"/>
        <w:jc w:val="right"/>
        <w:rPr/>
      </w:pPr>
      <w:r>
        <w:rPr/>
        <w:t>Карамальского сельсовета</w:t>
      </w:r>
    </w:p>
    <w:p>
      <w:pPr>
        <w:pStyle w:val="Normal"/>
        <w:ind w:left="5520" w:hanging="0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>от 04.12.2020 № 113-25/7</w:t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Cs w:val="false"/>
        </w:rPr>
      </w:pPr>
      <w:r>
        <w:rPr>
          <w:bCs w:val="false"/>
        </w:rPr>
        <w:t>Проект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00</wp:posOffset>
            </wp:positionV>
            <wp:extent cx="800100" cy="1009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АМАЛЬ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№</w:t>
      </w:r>
    </w:p>
    <w:p>
      <w:pPr>
        <w:pStyle w:val="Normal"/>
        <w:jc w:val="center"/>
        <w:rPr/>
      </w:pPr>
      <w:r>
        <w:rPr/>
        <w:t>с.Карамал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бюджете Карамаль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икольского района Пензенской области на 2021 год и на плановый </w:t>
      </w:r>
    </w:p>
    <w:p>
      <w:pPr>
        <w:pStyle w:val="Normal"/>
        <w:jc w:val="center"/>
        <w:rPr/>
      </w:pPr>
      <w:r>
        <w:rPr>
          <w:b/>
          <w:bCs/>
        </w:rPr>
        <w:t>период 2022 и 2023 год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, Уставом Карамальского сельсовета Никольского района Пензенской обла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>Комитет местного самоуправления Карамальского сельсовета</w:t>
      </w:r>
    </w:p>
    <w:p>
      <w:pPr>
        <w:pStyle w:val="P1"/>
        <w:spacing w:before="0" w:after="0"/>
        <w:jc w:val="center"/>
        <w:rPr>
          <w:rStyle w:val="S2"/>
          <w:b/>
          <w:b/>
        </w:rPr>
      </w:pPr>
      <w:r>
        <w:rPr>
          <w:rStyle w:val="S1"/>
          <w:b/>
        </w:rPr>
        <w:t xml:space="preserve"> </w:t>
      </w:r>
      <w:r>
        <w:rPr>
          <w:rStyle w:val="S1"/>
          <w:b/>
        </w:rPr>
        <w:t>Никольского района Пензенской области решил</w:t>
      </w:r>
      <w:r>
        <w:rPr>
          <w:rStyle w:val="S2"/>
          <w:b/>
        </w:rPr>
        <w:t>:</w:t>
      </w:r>
    </w:p>
    <w:p>
      <w:pPr>
        <w:pStyle w:val="Normal"/>
        <w:rPr>
          <w:rStyle w:val="S2"/>
          <w:b/>
          <w:b/>
          <w:sz w:val="28"/>
        </w:rPr>
      </w:pPr>
      <w:r>
        <w:rPr/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арамальского сельсовета Никольского района Пензенской области на 2021 год: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Карамальского сельсовета Никольского района Пензенской области в сумме 2 625 082 рубля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2. общий объем расходов бюджета Карамальского сельсовета Никольского района Пензенской области в сумме 2 630 082 рубля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Карамальского сельсовета Никольского района Пензенской области в сумме 100 рублей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Карамальского сельсовета Никольского района Пензенской области в сумме 5 000 рублей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1.5. верхний предел муниципального внутреннего долга Карамальского сельсовета Никольского района Пензенской области по состоянию на 1 января 2022 года в сумме 0 рублей.</w:t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арамальского сельсовета Никольского района Пензенской области на плановый период 2022 и 2023 годов: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2.1. прогнозируемый общий объем доходов бюджета Карамальского сельсовета Никольского района Пензенской области на 2022 год в сумме 4 876 100 рублей и на 2023 год в сумме 2 642 003 рубля;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2. общий объем расходов бюджета Карамальского сельсовета Никольского района Пензенской области на 2022 год в сумме 4 881 100 рублей, в том числе условно утвержденные расходы – 60 300 рублей и на 2023 год в сумме 2 647 003 рубля, в том числе условно утвержденные расходы – 121 100 рублей;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3. размер резервного фонда администрации Карамальского сельсовета Никольского района Пензенской области на 2022 год в сумме 100 рублей и на 2023 год в сумме 100 рублей;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4. прогнозируемый дефицит бюджета Карамальского сельсовета Никольского района Пензенской области на 2022 год в сумме 5 000 рублей и на 2023 год в сумме 5 000 рублей;</w:t>
      </w:r>
    </w:p>
    <w:p>
      <w:pPr>
        <w:pStyle w:val="22"/>
        <w:spacing w:before="0" w:after="0"/>
        <w:ind w:left="0" w:firstLine="567"/>
        <w:rPr/>
      </w:pPr>
      <w:r>
        <w:rPr>
          <w:szCs w:val="24"/>
        </w:rPr>
        <w:t>2.5. верхний предел муниципального внутреннего долга Карамальского сельсовета Никольского района Пензенской области по состоянию на 1 января 2023 года в сумме 0 рублей и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3.</w:t>
        <w:tab/>
        <w:t>Утвердить источники финансирования дефицита бюджета Карамальского сельсовета Никольского района Пензенской области на 2021 год и на плановый период 2022 и 2023 годов согласно приложению 1 к настоящему решению.</w:t>
      </w:r>
    </w:p>
    <w:p>
      <w:pPr>
        <w:pStyle w:val="TextBody"/>
        <w:ind w:firstLine="567"/>
        <w:rPr/>
      </w:pPr>
      <w:r>
        <w:rPr/>
        <w:t>4.</w:t>
        <w:tab/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 сверх предусмотренных частью первой Налогового кодекса Российской Федерации (с последующими изменениями и дополнениями), а также льготы по налогам, сборам и неналоговым доходам сверх предусмотренных решениями Комитета местного самоуправления Карамальского сельсовета Никольского района Пензенской области от 27.11.2014 № 21-5/6 «Об установлении налога на имущество физических лиц» (с последующими изменениями и дополнениями), от 13.11.2020 № 111-24/7 «Об установлении земельного налога», от 27.09.2016 № 208-43/6 «Об утверждении Положения о порядке предоставления в аренду имущества, находящегося в муниципальной собственности муниципального образования Карамальский сельсовет Никольского района Пензенской области» (с последующими изменениями и дополнениями).</w:t>
      </w:r>
    </w:p>
    <w:p>
      <w:pPr>
        <w:pStyle w:val="12"/>
        <w:numPr>
          <w:ilvl w:val="0"/>
          <w:numId w:val="3"/>
        </w:numPr>
        <w:spacing w:before="0" w:after="0"/>
        <w:ind w:left="0" w:firstLine="540"/>
        <w:rPr/>
      </w:pPr>
      <w:r>
        <w:rPr>
          <w:szCs w:val="24"/>
        </w:rPr>
        <w:t>Утвердить перечень главных администраторов доходов и главных администраторов источников финансирования дефицита бюджета Карамальского сельсовета Никольского района Пензенской области согласно приложению 2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6.</w:t>
        <w:tab/>
        <w:t>Закрепить доходы бюджета Карамальского сельсовета Никольского района Пензенской области за главными администраторами доходов бюджета согласно приложению 3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7.</w:t>
        <w:tab/>
        <w:t>Закрепить источники финансирования дефицита бюджета Карамальского сельсовета Никольского района Пензенской области за главными администраторами источников финансирования дефицита бюджета согласно приложению 4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8.</w:t>
        <w:tab/>
        <w:t>Утвердить объем безвозмездных поступлений в бюджет Карамаль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1 год в сумме 182 000 рублей, на 2022 год в сумме 2 432 800 рублей, 2023 год в сумме 185 900 рублей, из бюджета Никольского района Пензенской области на 2021 год в сумме 1 253 700 рублей, на 2022 год в сумме 1 231 800 рублей, 2023 год в сумме 1 215 10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9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4 725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2 год в сумме 4 725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на 2023 год в сумме 4 725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10.</w:t>
        <w:tab/>
        <w:t>Утвердить распределение бюджетных ассигнований на 2021 год и на плановый период 2022 и 2023 годов по разделам (далее по тексту «РЗ»), подразделам (далее по тексту «ПР»),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 (далее по тексту «ЦСР»), группам и подгруппам видов расходов (далее по тексту «ВР») классификации расходов бюджета Карамальского сельсовета Никольского района Пензенской области согласно приложению 6 к настоящему решению.</w:t>
      </w:r>
    </w:p>
    <w:p>
      <w:pPr>
        <w:pStyle w:val="12"/>
        <w:tabs>
          <w:tab w:val="clear" w:pos="987"/>
          <w:tab w:val="left" w:pos="1260" w:leader="none"/>
          <w:tab w:val="left" w:pos="1440" w:leader="none"/>
          <w:tab w:val="left" w:pos="1620" w:leader="none"/>
        </w:tabs>
        <w:spacing w:before="0" w:after="0"/>
        <w:ind w:left="0" w:firstLine="709"/>
        <w:rPr/>
      </w:pPr>
      <w:r>
        <w:rPr>
          <w:szCs w:val="24"/>
        </w:rPr>
        <w:t>11.</w:t>
        <w:tab/>
        <w:t>Утвердить ведомственную структуру расходов бюджета Карамальского сельсовета Никольского района Пензенской области на 2021 год и на плановый период 2022 и 2023 годов согласно приложению 7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2.</w:t>
        <w:tab/>
        <w:t>Утвердить распределение бюджетных ассигнований по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</w:t>
        <w:tab/>
        <w:t>Утвердить объем межбюджетных трансфертов, передаваемых из бюджета Карамальского сельсовета Никольского района Пензенской области бюджету Никольского района Пензенской области на 2021 год и на плановый период 2022 и 2023 годов на осуществление части полномочий поселений в соответствии с заключенными соглашениями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/>
        <w:t>14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Карамальский сельсовет Никольского района Пензенской области, утвержденным решением Комитета местного самоуправления Карамальского сельсовета Никольского района Пензенской области от 24.08.2015 № 105-22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Карамальского сельсовета Никольского района Пензенской области на 2021 год в сумме 256 860 рублей, на 2022 год в сумме 266 670 рублей и на 2023 год в сумме 284 60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/>
        <w:t>15.</w:t>
        <w:tab/>
        <w:t xml:space="preserve">Утвердить Программу муниципальных </w:t>
      </w:r>
      <w:r>
        <w:rPr>
          <w:szCs w:val="24"/>
        </w:rPr>
        <w:t>внутренних</w:t>
      </w:r>
      <w:r>
        <w:rPr/>
        <w:t xml:space="preserve"> заимствований Карамальского сельсовета Никольского района Пензенской области на 2021 год и на плановый период 2022 и 2023 годов согласно приложению 10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6.</w:t>
        <w:tab/>
        <w:t>Установить верхний предел муниципального внутреннего долга Карамальского сельсовета Никольского района Пензенской области по муниципальным гарантиям на 1 января 2022 года в сумме 0 рублей, на 1 января 2023 года в сумме 0 рублей,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7.</w:t>
        <w:tab/>
        <w:t>Утвердить объем расходов на обслуживание муниципального внутреннего долга Карамальского сельсовета Никольского района Пензенской област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1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2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3 год в сумме 0 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8.</w:t>
        <w:tab/>
        <w:t xml:space="preserve">Установить, что расходы бюджета Карамальского сельсовета Никольского района Пензенской области финансируются по мере фактического поступления доходов в бюджет Карамальского сельсовета Никольского района Пензенской области и с учетом его дефицита. 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 xml:space="preserve">Установить, что в первоочередном порядке из бюджета Карамальского сельсовета Никольского района Пензенской области финансируются </w:t>
      </w:r>
      <w:r>
        <w:rPr/>
        <w:t xml:space="preserve">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оплату коммунальных платежей; а также расходы из резервного фонда </w:t>
      </w:r>
      <w:r>
        <w:rPr>
          <w:szCs w:val="24"/>
        </w:rPr>
        <w:t>Карамальского сельсовета Никольского района Пензенской области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19.</w:t>
        <w:tab/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Никольского района Пензенской области за счет утвержденных ими бюджетных ассигнований на 2021 год. 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0.</w:t>
        <w:tab/>
        <w:t xml:space="preserve">Настоящее решение опубликовать в информационном бюллетене </w:t>
      </w:r>
      <w:r>
        <w:rPr/>
        <w:t>Карамальского сельсовета Никольского района Пензенской области</w:t>
      </w:r>
      <w:r>
        <w:rPr>
          <w:szCs w:val="24"/>
        </w:rPr>
        <w:t xml:space="preserve"> «</w:t>
      </w:r>
      <w:r>
        <w:rPr/>
        <w:t>Сельская новь</w:t>
      </w:r>
      <w:r>
        <w:rPr>
          <w:szCs w:val="24"/>
        </w:rPr>
        <w:t>»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21.</w:t>
        <w:tab/>
        <w:t>Настоящее решение вступает в силу с 1 января 2021 года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2.</w:t>
        <w:tab/>
        <w:t>Контроль за ис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ind w:left="0" w:firstLine="709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Глава Карамальского сельсовета</w:t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Никольского района Пензенской области                                              А.С. Добкина</w:t>
        <w:tab/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right"/>
        <w:rPr/>
      </w:pPr>
      <w:r>
        <w:rPr>
          <w:b w:val="false"/>
        </w:rPr>
        <w:t>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рамальского сельсовета 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773"/>
        <w:gridCol w:w="1247"/>
        <w:gridCol w:w="1248"/>
        <w:gridCol w:w="1278"/>
      </w:tblGrid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5 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5 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5 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625 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0 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0 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0 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0 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3 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рамальского сельсовета Никольского района Пензенской области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/>
      </w:pPr>
      <w:r>
        <w:rPr>
          <w:b w:val="false"/>
        </w:rPr>
        <w:t>от №</w:t>
      </w:r>
    </w:p>
    <w:p>
      <w:pPr>
        <w:pStyle w:val="Heading6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и главных администраторов источников финансирования дефицита бюджета Карамальского</w:t>
      </w:r>
      <w:r>
        <w:rPr/>
        <w:t xml:space="preserve"> сельсовета Никольского района Пензенской области</w:t>
      </w:r>
    </w:p>
    <w:tbl>
      <w:tblPr>
        <w:tblW w:w="99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6898"/>
        <w:gridCol w:w="2174"/>
      </w:tblGrid>
      <w:tr>
        <w:trPr>
          <w:tblHeader w:val="true"/>
          <w:trHeight w:val="11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Код главного администратора</w:t>
            </w:r>
          </w:p>
        </w:tc>
      </w:tr>
      <w:tr>
        <w:trPr>
          <w:trHeight w:val="113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Карамальского сельсовета Никольского района Пензен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№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Доходы бюджета Карамальского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66"/>
        <w:gridCol w:w="5673"/>
      </w:tblGrid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Карамальского сельсовета Никольского района Пензен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703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1008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1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082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2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3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арамальского сельсовета Никольского района Пензенской области, администрирование которых может осуществляться главным администратором доходов бюджета Карамальского сельсовета Никольского района Пензенской области, указанным в приложении 3 к настоящему Решению, в пределах его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</w:rPr>
        <w:t>от №</w:t>
      </w:r>
    </w:p>
    <w:p>
      <w:pPr>
        <w:pStyle w:val="Normal"/>
        <w:spacing w:before="240" w:after="240"/>
        <w:jc w:val="center"/>
        <w:rPr/>
      </w:pPr>
      <w:r>
        <w:rPr>
          <w:b/>
        </w:rPr>
        <w:t>Источники финансирования дефицита бюджета Карамальского сельсовета Никольского района Пензенской области, закрепленные за главными администраторами источников финанси</w:t>
      </w:r>
      <w:r>
        <w:rPr/>
        <w:t xml:space="preserve">рования дефицита бюджета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90"/>
        <w:gridCol w:w="5953"/>
      </w:tblGrid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  <w:br/>
              <w:t>глав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ы классификации </w:t>
              <w:br/>
              <w:t xml:space="preserve">доходов и источников </w:t>
              <w:br/>
              <w:t xml:space="preserve">внутреннего </w:t>
              <w:br/>
              <w:t xml:space="preserve">финансирования </w:t>
              <w:br/>
              <w:t xml:space="preserve">дефицитов бюджетов </w:t>
              <w:br/>
              <w:t>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8 00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8 00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№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арамальского сельсовета Никольского района Пензенской области в 2021–2023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003"/>
        <w:gridCol w:w="1380"/>
        <w:gridCol w:w="1104"/>
        <w:gridCol w:w="1190"/>
        <w:gridCol w:w="375"/>
      </w:tblGrid>
      <w:tr>
        <w:trPr>
          <w:trHeight w:val="23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3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7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664 6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40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35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7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664 6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0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215 1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193 0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 175 9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 9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 3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 9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 3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124 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102 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085 6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124 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102 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85 6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</w:rPr>
              <w:t>9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92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25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9999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 25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 25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9 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9 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9 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 0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 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 0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рамаль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50"/>
        <w:gridCol w:w="554"/>
        <w:gridCol w:w="1517"/>
        <w:gridCol w:w="690"/>
        <w:gridCol w:w="1103"/>
        <w:gridCol w:w="1102"/>
        <w:gridCol w:w="1145"/>
        <w:gridCol w:w="365"/>
      </w:tblGrid>
      <w:tr>
        <w:trPr>
          <w:trHeight w:val="55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0 0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25 90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5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88 0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4 34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4 8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6 9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3 24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 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51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6 852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4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2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1 86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1 6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9 6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8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9 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 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атериально-технической базы муниципального образования Карамальский сельсовет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материально-технической баз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коммунальной тех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0 0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5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3 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арамаль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92"/>
        <w:gridCol w:w="553"/>
        <w:gridCol w:w="554"/>
        <w:gridCol w:w="1657"/>
        <w:gridCol w:w="692"/>
        <w:gridCol w:w="970"/>
        <w:gridCol w:w="1106"/>
        <w:gridCol w:w="1180"/>
        <w:gridCol w:w="370"/>
      </w:tblGrid>
      <w:tr>
        <w:trPr>
          <w:trHeight w:val="55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0 0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25 90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5 9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88 0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4 3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54 8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6 9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3 2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6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рамаль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 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9 44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4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2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7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6 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6 67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4 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1 86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1 67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9 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8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9 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4 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2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атериально-технической базы муниципального образования Карамальский сельсовет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Развит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коммунальной техн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 6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рамаль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25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0 0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5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3 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№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рамаль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</w:t>
      </w:r>
    </w:p>
    <w:p>
      <w:pPr>
        <w:pStyle w:val="Heading"/>
        <w:rPr/>
      </w:pPr>
      <w:r>
        <w:rPr/>
        <w:t>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98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5"/>
        <w:gridCol w:w="1701"/>
        <w:gridCol w:w="709"/>
        <w:gridCol w:w="708"/>
        <w:gridCol w:w="709"/>
        <w:gridCol w:w="1276"/>
        <w:gridCol w:w="1134"/>
        <w:gridCol w:w="1231"/>
        <w:gridCol w:w="384"/>
      </w:tblGrid>
      <w:tr>
        <w:trPr>
          <w:trHeight w:val="565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0 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5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03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4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2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7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304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9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071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арамальского сельсовета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37 49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70 57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90 34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арамальского сельсовета Никольского района Пензенской област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46 3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78 47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94 74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 946 3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978 47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94 746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93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93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0 86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1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 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"Обеспечение деятельности администрации Карамальского сельсовета Никольского района Пензенской области на 2014-2024 годы" муниципальной программы "Развитие муниципальной службы в Карамальском сельсовете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 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рамальского сельсовета Николь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725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60 0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 452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Карамальского сельсовета Никольского района Пензенской области на 2014-2024 годы»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арамальского сельсовета Никольского района Пензенской области на 2014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9 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2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49 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6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рамальского сельсовета Никольского района Пензенской области в рамках подпрограммы "Поддержка создания и развития пожарной охраны на территории Карамальского сельсовета Никольского района Пензенской области на 2014-2024 годы" муниципальной программы  «Развитие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49 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6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39 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39 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6 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39 44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6 852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материально-технической базы муниципального образования Карамальский сельсовет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Развитие материально-технической б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коммуна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рамальского сельсовета Никольского района Пензенской области на 2014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рамальского сельсовета Николь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рамальский сельсовет Николь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9 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9 6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49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 для организации досуга и обеспечение жителей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 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 6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 7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9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арамальского сельсовета Никольского района Пенз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8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рамальского сельсовета Никольского района Пензенской области на 2020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рамальского сельсовета Никольского района Пензенской области на 2016-203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Развитие транспортной инфраструктуры, ремонт, капитальный ремонт  и содержание дорог местного значения в границах Карамальского сельсовета Николь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6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8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6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4 6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6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9 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1 67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9 6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Карамаль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арамальский сельсовет Никольского района Пензенской области на 2017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расходы органов муниципальной власти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администрации Карамальского сельсовета Николь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между администрацией Карамальского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 w:val="28"/>
        </w:rPr>
        <w:tab/>
      </w:r>
      <w:r>
        <w:rPr>
          <w:b w:val="false"/>
        </w:rPr>
        <w:t>Приложение 9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Cs w:val="28"/>
        </w:rPr>
        <w:t>Распределение иных межбюджетных трансфертов на исполнение передаваемых полномочий в соответствии с заключенными соглашениями из бюджета Карамальского сельсовета Никольского района Пензенской области в бюджет Никольского района Пензенской области на 2021 год и на плановый период 2022 и 2023 годов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6465"/>
        <w:gridCol w:w="851"/>
        <w:gridCol w:w="992"/>
        <w:gridCol w:w="992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№</w:t>
            </w:r>
          </w:p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35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рамальского сельсовета Николь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</w:tr>
      <w:tr>
        <w:trPr>
          <w:trHeight w:val="11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номочий по определению поставщиков (подрядчиков, исполнителей) для муниципальных нужд Карамаль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контрольно-счетного органа Карамаль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tabs>
                <w:tab w:val="clear" w:pos="708"/>
                <w:tab w:val="left" w:pos="1323" w:leader="none"/>
              </w:tabs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0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арамаль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арамальского сельсовета</w:t>
      </w:r>
    </w:p>
    <w:p>
      <w:pPr>
        <w:pStyle w:val="Heading"/>
        <w:jc w:val="right"/>
        <w:rPr/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№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Карамальского сельсовета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3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5"/>
        <w:gridCol w:w="6778"/>
        <w:gridCol w:w="851"/>
        <w:gridCol w:w="992"/>
        <w:gridCol w:w="856"/>
        <w:gridCol w:w="389"/>
      </w:tblGrid>
      <w:tr>
        <w:trPr>
          <w:tblHeader w:val="true"/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Вид заим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 xml:space="preserve">Привлечение кредитов от кредитных организаций бюджетами муниципальных образований Российской Федерации в валюте Российской Федерац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0z2">
    <w:name w:val="WW8Num20z2"/>
    <w:qFormat/>
    <w:rPr>
      <w:b/>
      <w:i w:val="false"/>
      <w:sz w:val="28"/>
      <w:szCs w:val="28"/>
    </w:rPr>
  </w:style>
  <w:style w:type="character" w:styleId="WW8Num20z3">
    <w:name w:val="WW8Num20z3"/>
    <w:qFormat/>
    <w:rPr>
      <w:b/>
      <w:i w:val="false"/>
      <w:sz w:val="24"/>
      <w:szCs w:val="24"/>
    </w:rPr>
  </w:style>
  <w:style w:type="character" w:styleId="WW8Num20z7">
    <w:name w:val="WW8Num20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Style16">
    <w:name w:val="Знак Знак"/>
    <w:qFormat/>
    <w:rPr>
      <w:b/>
      <w:bCs/>
      <w:sz w:val="24"/>
      <w:szCs w:val="24"/>
      <w:lang w:val="ru-RU" w:bidi="ar-SA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54:00Z</dcterms:created>
  <dc:creator>Минфин</dc:creator>
  <dc:description/>
  <cp:keywords/>
  <dc:language>en-US</dc:language>
  <cp:lastModifiedBy>Пользователь Windows</cp:lastModifiedBy>
  <cp:lastPrinted>2020-12-04T08:30:00Z</cp:lastPrinted>
  <dcterms:modified xsi:type="dcterms:W3CDTF">2020-12-04T05:31:00Z</dcterms:modified>
  <cp:revision>395</cp:revision>
  <dc:subject/>
  <dc:title>                                         Р Е Ш Е Н И Е</dc:title>
</cp:coreProperties>
</file>