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24175</wp:posOffset>
            </wp:positionH>
            <wp:positionV relativeFrom="paragraph">
              <wp:posOffset>1905</wp:posOffset>
            </wp:positionV>
            <wp:extent cx="800100" cy="10096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МИТЕТ МЕСТНОГО САМОУПРАВ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АРАМАЛЬСКОГО СЕЛЬСОВЕТ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ИКОЛЬСКОГО РАЙОНА ПЕНЗЕ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ДЬМОГО СОЗЫВ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19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от 04.12.2020 № 115-25/7</w:t>
      </w:r>
    </w:p>
    <w:p>
      <w:pPr>
        <w:pStyle w:val="Normal"/>
        <w:jc w:val="center"/>
        <w:rPr/>
      </w:pPr>
      <w:r>
        <w:rPr/>
        <w:t>с.Карамал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внесении изменений и дополнений в решение Комитета местного самоуправления Карамальского сельсовета </w:t>
      </w:r>
      <w:r>
        <w:rPr>
          <w:b/>
        </w:rPr>
        <w:t>Никольского района Пензенской области</w:t>
      </w:r>
      <w:r>
        <w:rPr/>
        <w:t xml:space="preserve"> </w:t>
      </w:r>
      <w:r>
        <w:rPr>
          <w:b/>
          <w:bCs/>
        </w:rPr>
        <w:t xml:space="preserve">от 28.12.2019 № 48-8/7 «О бюджете Карамальского сельсовета </w:t>
      </w:r>
      <w:r>
        <w:rPr>
          <w:b/>
        </w:rPr>
        <w:t>Никольского района Пензенской области</w:t>
      </w:r>
      <w:r>
        <w:rPr/>
        <w:t xml:space="preserve"> </w:t>
      </w:r>
      <w:r>
        <w:rPr>
          <w:b/>
          <w:bCs/>
        </w:rPr>
        <w:t>на 2020 год и на плановый период 2021 и 2022 годов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3"/>
        <w:widowControl/>
        <w:autoSpaceDE w:val="true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процессе в муниципальном образовании Карамальский сельсовет Никольского района Пензенской области, утвержденным решением Комитета местного самоуправления Карамальского сельсовета Никольского района Пензенской области от 24.08.2015 № 105-22/6, Уставом Карамальского сельсовета Никольского района Пензенской области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митет местного самоуправления Карамальского сельсовета Никольского района Пензенской области решил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в решение Комитета местного самоуправления Карамальского сельсовета Никольского района Пензенской области от 28</w:t>
      </w:r>
      <w:r>
        <w:rPr>
          <w:rFonts w:cs="Times New Roman" w:ascii="Times New Roman" w:hAnsi="Times New Roman"/>
          <w:bCs/>
          <w:sz w:val="24"/>
          <w:szCs w:val="24"/>
        </w:rPr>
        <w:t>.12.2019 № 48-8/7 «О бюджете Карамальского сельсовета Никольского района Пензенской области на 2020 год и на плановый период 2021 и 2022 годов»</w:t>
      </w:r>
      <w:r>
        <w:rPr>
          <w:rFonts w:cs="Times New Roman" w:ascii="Times New Roman" w:hAnsi="Times New Roman"/>
          <w:sz w:val="24"/>
          <w:szCs w:val="24"/>
        </w:rPr>
        <w:t>» (Информационный бюллетень Карамальского сельсовета Никольского района Пензенской области «Сельская новь» 2019 № 55; 2020 № 3, 7, 11, 15,23, 28, 31, 34, 40) следующие дополнения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ункт 1 изложить в следующей редакции:</w:t>
      </w:r>
    </w:p>
    <w:p>
      <w:pPr>
        <w:pStyle w:val="12"/>
        <w:numPr>
          <w:ilvl w:val="0"/>
          <w:numId w:val="2"/>
        </w:numPr>
        <w:tabs>
          <w:tab w:val="left" w:pos="0" w:leader="none"/>
          <w:tab w:val="left" w:pos="987" w:leader="none"/>
        </w:tabs>
        <w:spacing w:before="0" w:after="0"/>
        <w:ind w:left="0" w:firstLine="709"/>
        <w:rPr/>
      </w:pPr>
      <w:r>
        <w:rPr>
          <w:szCs w:val="24"/>
        </w:rPr>
        <w:t>«Утвердить основные характеристики бюджета Карамальского сельсовета Никольского района Пензенской области на 2020 год:</w:t>
      </w:r>
    </w:p>
    <w:p>
      <w:pPr>
        <w:pStyle w:val="22"/>
        <w:spacing w:before="0" w:after="0"/>
        <w:ind w:left="0" w:firstLine="709"/>
        <w:rPr/>
      </w:pPr>
      <w:r>
        <w:rPr>
          <w:szCs w:val="24"/>
        </w:rPr>
        <w:t>1.1. прогнозируемый общий объем доходов бюджета Карамальского сельсовета Никольского района Пензенской области в сумме 3 787 065 рублей;</w:t>
      </w:r>
    </w:p>
    <w:p>
      <w:pPr>
        <w:pStyle w:val="22"/>
        <w:spacing w:before="0" w:after="0"/>
        <w:ind w:left="0" w:firstLine="709"/>
        <w:rPr/>
      </w:pPr>
      <w:r>
        <w:rPr>
          <w:szCs w:val="24"/>
        </w:rPr>
        <w:t>1.2. общий объем расходов бюджета Карамальского сельсовета Никольского района Пензенской области в сумме 3 787 972 рубля;</w:t>
      </w:r>
    </w:p>
    <w:p>
      <w:pPr>
        <w:pStyle w:val="22"/>
        <w:spacing w:before="0" w:after="0"/>
        <w:ind w:left="0" w:firstLine="709"/>
        <w:rPr/>
      </w:pPr>
      <w:r>
        <w:rPr>
          <w:szCs w:val="24"/>
        </w:rPr>
        <w:t>1.3. размер резервного фонда администрации Карамальского сельсовета Никольского района Пензенской области в сумме 100 рублей;</w:t>
      </w:r>
    </w:p>
    <w:p>
      <w:pPr>
        <w:pStyle w:val="22"/>
        <w:spacing w:before="0" w:after="0"/>
        <w:ind w:left="0" w:firstLine="709"/>
        <w:rPr/>
      </w:pPr>
      <w:r>
        <w:rPr>
          <w:szCs w:val="24"/>
        </w:rPr>
        <w:t>1.4. прогнозируемый дефицит бюджета Карамальского сельсовета Никольского района Пензенской области в сумме 907 рублей;</w:t>
      </w:r>
    </w:p>
    <w:p>
      <w:pPr>
        <w:pStyle w:val="12"/>
        <w:spacing w:before="0" w:after="0"/>
        <w:ind w:left="0" w:firstLine="709"/>
        <w:rPr>
          <w:szCs w:val="24"/>
        </w:rPr>
      </w:pPr>
      <w:r>
        <w:rPr>
          <w:szCs w:val="24"/>
        </w:rPr>
        <w:t>1.5. верхний предел муниципального внутреннего долга Карамальского сельсовета Никольского района Пензенской области по состоянию на 1 января 2021 года в сумме 0 рублей.»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</w:t>
      </w:r>
      <w:r>
        <w:rPr>
          <w:bCs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ункт 10 изложить в следующей редакции:</w:t>
      </w:r>
    </w:p>
    <w:p>
      <w:pPr>
        <w:pStyle w:val="12"/>
        <w:tabs>
          <w:tab w:val="clear" w:pos="987"/>
        </w:tabs>
        <w:spacing w:before="0" w:after="0"/>
        <w:ind w:left="0" w:firstLine="567"/>
        <w:rPr/>
      </w:pPr>
      <w:r>
        <w:rPr>
          <w:szCs w:val="24"/>
        </w:rPr>
        <w:t>«10.</w:t>
        <w:tab/>
        <w:t>Утвердить общий объем бюджетных ассигнований, направляемых на исполнение публичных нормативных обязательств:</w:t>
      </w:r>
    </w:p>
    <w:p>
      <w:pPr>
        <w:pStyle w:val="12"/>
        <w:tabs>
          <w:tab w:val="clear" w:pos="987"/>
        </w:tabs>
        <w:spacing w:before="0" w:after="0"/>
        <w:ind w:left="0" w:firstLine="567"/>
        <w:rPr/>
      </w:pPr>
      <w:r>
        <w:rPr>
          <w:szCs w:val="24"/>
        </w:rPr>
        <w:t>на 2020 год в сумме 18 900 рублей;</w:t>
      </w:r>
    </w:p>
    <w:p>
      <w:pPr>
        <w:pStyle w:val="12"/>
        <w:tabs>
          <w:tab w:val="clear" w:pos="987"/>
        </w:tabs>
        <w:spacing w:before="0" w:after="0"/>
        <w:ind w:left="0" w:firstLine="567"/>
        <w:rPr/>
      </w:pPr>
      <w:r>
        <w:rPr>
          <w:szCs w:val="24"/>
        </w:rPr>
        <w:t>на 2021 год в сумме 11 326 рублей;</w:t>
      </w:r>
    </w:p>
    <w:p>
      <w:pPr>
        <w:pStyle w:val="12"/>
        <w:tabs>
          <w:tab w:val="clear" w:pos="987"/>
        </w:tabs>
        <w:spacing w:before="0" w:after="0"/>
        <w:ind w:left="0" w:firstLine="567"/>
        <w:rPr/>
      </w:pPr>
      <w:r>
        <w:rPr>
          <w:szCs w:val="24"/>
        </w:rPr>
        <w:t>на 2022 год в сумме 11 326 рублей.»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</w:t>
      </w:r>
      <w:r>
        <w:rPr>
          <w:bCs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ункт 14 изложить в следующей редакции:</w:t>
      </w:r>
    </w:p>
    <w:p>
      <w:pPr>
        <w:pStyle w:val="Normal"/>
        <w:ind w:firstLine="567"/>
        <w:jc w:val="both"/>
        <w:rPr/>
      </w:pPr>
      <w:r>
        <w:rPr/>
        <w:t>«14.</w:t>
      </w:r>
      <w:r>
        <w:rPr>
          <w:b/>
        </w:rPr>
        <w:tab/>
      </w:r>
      <w:r>
        <w:rPr/>
        <w:t xml:space="preserve">В соответствии с разделом 7 главы </w:t>
      </w:r>
      <w:r>
        <w:rPr>
          <w:lang w:val="en-US"/>
        </w:rPr>
        <w:t>II</w:t>
      </w:r>
      <w:r>
        <w:rPr/>
        <w:t xml:space="preserve"> Положения о бюджетном процессе в муниципальном образовании Карамальский сельсовет Никольского района Пензенской области, утвержденным решением Комитета местного самоуправления Карамальского сельсовета Никольского района Пензенской области от 24.08.2015 № 105-22/6 (с последующими изменениями) в пределах общего объема расходов, установленного пунктом 1 настоящего решения, утвердить объем бюджетных ассигнований дорожного фонда Карамальского сельсовета Никольского района Пензенской области на 2020 год в сумме 189 490 рублей, на 2021 год в сумме 262 649 рублей и на 2022 год в сумме 274 639 рублей.»;</w:t>
      </w:r>
    </w:p>
    <w:p>
      <w:pPr>
        <w:pStyle w:val="12"/>
        <w:spacing w:before="0" w:after="0"/>
        <w:ind w:left="0" w:firstLine="709"/>
        <w:rPr/>
      </w:pPr>
      <w:r>
        <w:rPr>
          <w:szCs w:val="24"/>
        </w:rPr>
        <w:t>1.4. Приложение 1 изложить в следующей редакции:</w:t>
      </w:r>
    </w:p>
    <w:p>
      <w:pPr>
        <w:pStyle w:val="Heading"/>
        <w:jc w:val="right"/>
        <w:rPr/>
      </w:pPr>
      <w:r>
        <w:rPr>
          <w:b w:val="false"/>
        </w:rPr>
        <w:t>«Приложение 1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решению Комитета местного самоуправления</w:t>
      </w:r>
    </w:p>
    <w:p>
      <w:pPr>
        <w:pStyle w:val="Heading"/>
        <w:jc w:val="right"/>
        <w:rPr/>
      </w:pPr>
      <w:r>
        <w:rPr>
          <w:b w:val="false"/>
        </w:rPr>
        <w:t>Карамальского сельсовета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Никольского района Пензенской области</w:t>
      </w:r>
    </w:p>
    <w:p>
      <w:pPr>
        <w:pStyle w:val="Heading"/>
        <w:jc w:val="right"/>
        <w:rPr/>
      </w:pPr>
      <w:r>
        <w:rPr>
          <w:b w:val="false"/>
        </w:rPr>
        <w:t>«О бюджете Карамальского сельсовета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Никольского района Пензенской области</w:t>
      </w:r>
    </w:p>
    <w:p>
      <w:pPr>
        <w:pStyle w:val="Heading"/>
        <w:jc w:val="right"/>
        <w:rPr/>
      </w:pPr>
      <w:r>
        <w:rPr>
          <w:b w:val="false"/>
        </w:rPr>
        <w:t>на 2020 год и на плановый период</w:t>
      </w:r>
    </w:p>
    <w:p>
      <w:pPr>
        <w:pStyle w:val="Heading"/>
        <w:jc w:val="right"/>
        <w:rPr/>
      </w:pPr>
      <w:r>
        <w:rPr>
          <w:b w:val="false"/>
        </w:rPr>
        <w:t>2021 и 2022 годов»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от 28.12.2019 № 48-8/7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 дефицита бюджета Карамальского сельсовета Никольского района Пензенской области на 2020 год и на плановый период 2021 и 2022 годов</w:t>
      </w:r>
    </w:p>
    <w:p>
      <w:pPr>
        <w:pStyle w:val="Normal"/>
        <w:jc w:val="right"/>
        <w:rPr/>
      </w:pPr>
      <w:r>
        <w:rPr/>
        <w:t>(в рублях)</w:t>
      </w:r>
    </w:p>
    <w:tbl>
      <w:tblPr>
        <w:tblW w:w="535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4"/>
        <w:gridCol w:w="2895"/>
        <w:gridCol w:w="1519"/>
        <w:gridCol w:w="1380"/>
        <w:gridCol w:w="1378"/>
        <w:gridCol w:w="542"/>
      </w:tblGrid>
      <w:tr>
        <w:trPr>
          <w:trHeight w:val="23" w:hRule="atLeast"/>
          <w:cantSplit w:val="true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2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5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000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000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000 </w:t>
            </w:r>
          </w:p>
        </w:tc>
        <w:tc>
          <w:tcPr>
            <w:tcW w:w="5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500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3 787 06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4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75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9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571 </w:t>
            </w:r>
          </w:p>
        </w:tc>
        <w:tc>
          <w:tcPr>
            <w:tcW w:w="5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2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3 787 06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4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7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9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571</w:t>
            </w:r>
          </w:p>
        </w:tc>
        <w:tc>
          <w:tcPr>
            <w:tcW w:w="5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2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3 787 06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4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7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9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571</w:t>
            </w:r>
          </w:p>
        </w:tc>
        <w:tc>
          <w:tcPr>
            <w:tcW w:w="5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901 01 05 02 01 10 0000 510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3 787 06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4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7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9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571</w:t>
            </w:r>
          </w:p>
        </w:tc>
        <w:tc>
          <w:tcPr>
            <w:tcW w:w="5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600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87 97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5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75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9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571 </w:t>
            </w:r>
          </w:p>
        </w:tc>
        <w:tc>
          <w:tcPr>
            <w:tcW w:w="5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2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87 97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5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7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9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571</w:t>
            </w:r>
          </w:p>
        </w:tc>
        <w:tc>
          <w:tcPr>
            <w:tcW w:w="5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2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87 97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5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7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9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571</w:t>
            </w:r>
          </w:p>
        </w:tc>
        <w:tc>
          <w:tcPr>
            <w:tcW w:w="5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1 05 02 01 10 0000 610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87 97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5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7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9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571</w:t>
            </w:r>
          </w:p>
        </w:tc>
        <w:tc>
          <w:tcPr>
            <w:tcW w:w="5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Итого источники финансирования дефицита бюджета Карамальского сельсовета Никольского района Пензенской области</w:t>
            </w:r>
          </w:p>
        </w:tc>
        <w:tc>
          <w:tcPr>
            <w:tcW w:w="2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907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5 000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5 000 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08"/>
          <w:tab w:val="left" w:pos="693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12"/>
        <w:spacing w:before="0" w:after="0"/>
        <w:ind w:left="0" w:firstLine="709"/>
        <w:rPr>
          <w:szCs w:val="24"/>
        </w:rPr>
      </w:pPr>
      <w:r>
        <w:rPr>
          <w:szCs w:val="24"/>
        </w:rPr>
        <w:t>1.5. Приложение 3 изложить в следующей редакции: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«Приложение 3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решению Комитета местного самоуправления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арамальского сельсовета</w:t>
      </w:r>
    </w:p>
    <w:p>
      <w:pPr>
        <w:pStyle w:val="Heading"/>
        <w:jc w:val="right"/>
        <w:rPr/>
      </w:pPr>
      <w:r>
        <w:rPr>
          <w:b w:val="false"/>
        </w:rPr>
        <w:t>Никольского района Пензенской области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«О бюджете Карамальского сельсовета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Никольского района Пензенской области</w:t>
      </w:r>
    </w:p>
    <w:p>
      <w:pPr>
        <w:pStyle w:val="Heading"/>
        <w:jc w:val="right"/>
        <w:rPr/>
      </w:pPr>
      <w:r>
        <w:rPr>
          <w:b w:val="false"/>
        </w:rPr>
        <w:t>на 2020 год и на плановый период</w:t>
      </w:r>
    </w:p>
    <w:p>
      <w:pPr>
        <w:pStyle w:val="Heading"/>
        <w:jc w:val="right"/>
        <w:rPr/>
      </w:pPr>
      <w:r>
        <w:rPr>
          <w:b w:val="false"/>
        </w:rPr>
        <w:t>2021 и 2022 годов»</w:t>
      </w:r>
    </w:p>
    <w:p>
      <w:pPr>
        <w:pStyle w:val="Heading"/>
        <w:jc w:val="right"/>
        <w:rPr/>
      </w:pPr>
      <w:r>
        <w:rPr>
          <w:b w:val="false"/>
        </w:rPr>
        <w:t>от 28.12.2019 № 48-8/7</w:t>
      </w:r>
    </w:p>
    <w:p>
      <w:pPr>
        <w:pStyle w:val="Normal"/>
        <w:spacing w:before="240" w:after="240"/>
        <w:jc w:val="center"/>
        <w:rPr>
          <w:b/>
          <w:b/>
        </w:rPr>
      </w:pPr>
      <w:r>
        <w:rPr>
          <w:b/>
        </w:rPr>
        <w:t>Доходы бюджета Карамальского сельсовета Никольского района Пензенской области, закрепленные за главным администратором доходов бюджет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2999"/>
        <w:gridCol w:w="5650"/>
      </w:tblGrid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главного администратора доходов бюджета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д поступлений в бюджет, группы, подгруппы, статьи, подстатьи, элемента, группы подвида, аналитической группы подвида доходов 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8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ция Карамальского сельсовета Никольского района Пензенской области 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20 01 0000 110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75 01 0000 110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1050 10 0000 120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2033 10 0000 120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змещения временно свободных средств бюджетов сельских 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2085 10 0000 120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3050 10 0000 120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10 0000 120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1 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1 05027 10 0000 120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10 0000 120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5 10 0000 120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93 10 0000 120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сель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10 0000 120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 поселениями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1 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1 08050 10 0000 120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15 10 0000 120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ельских 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1 09025 10 0000 120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35 10 0000 120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ходы от эксплуатации и использования имущества автомобильных дорог, находящихся в собственности сельских 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10 0000 120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 04050 10 0000 120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использование лесов, расположенных на землях иных категорий, находящихся в собственности сельских 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2 04051 10 0000 120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лата за использование лесов, расположенных на землях иных категорий, находящихся в собственности сельских поселений, в части платы по договору купли-продажи лесных насаждений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 04052 10 0000 120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лата за использование лесов, расположенных на землях иных категорий, находящихся в собственности сельских поселений, в части арендной платы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5050 10 0000 120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пользование водными объектами, находящимися в собственности сель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13 01076 10 0000 130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540 10 0000 130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10 0000 130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10 0000 130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10 0000 130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1050 10 0000 410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0 10 0000 410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0 10 0000 440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10 0000 410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10 0000 440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10 0000 410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10 0000 440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8 10 0000 410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ходы от реализации недвижимого имущества бюджетных, автономных учреждений, находящегося в собственности сельских поселений, в части реализации основных средств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10 0000 410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редства от распоряжения и реализации вымороч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 03050 10 0000 440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распоряжения и реализации вымороч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 04050 10 0000 420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ходы от продажи нематериальных активов, находящихся в собственности сельских 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5 10 0000 430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 06045 10 0000 430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сельских поселений, находящихся в пользовании бюджетных и автономных учреждений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13060 10 0000 410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приватизации имущества, находящегося в собственности сельских поселений, в части приватизации нефинансовых активов имущества казны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10 0000 140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сельских  поселений за выполнение определенных функций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 16 07010 10 0000 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 16 07030 10 0000 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Штрафы, неустойки, пени, уплаченные в соответствии с договором аренды лесного участка или договором купли-продажи лесных насаждений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40 10 0000 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90 10 0000 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9040 10 0000 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енежные средства, изымаемые в собственность сельского поселения в соответствии с решениями судов (за исключением обвинительных приговоров судов)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0 10 0000 1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1 10 0000 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 16 10032 10 0000 1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1 10 0000 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 16 10062 10 0000 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 16 10081 10 0000 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2 10 0000 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00 10 0000 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2020 10 0000 180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14030 10 0000 150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самообложения граждан, зачисляемые в бюджеты сельских 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15030 10 0000 150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платежи, зачисляемые в бюджеты сель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0000 00 0000 000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 02 10000 00 0000 150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10 0000 150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10 0000 150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9 10 0000 150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2"/>
                <w:szCs w:val="22"/>
              </w:rPr>
              <w:t>Дотации бюджетам сельских поселений  на частичную компенсацию дополнительных расходов на повышение оплаты труда работников бюджетной сферы и иные цели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6001 10 0000 150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16549 10 0000 150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(гранты) бюджетам сельских поселений за достижение показателей деятельности органов местного самоуправ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9999 10 0000 150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тации бюджетам сель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2 02 20000 00 0000 150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Субсидии бюджетам </w:t>
            </w:r>
            <w:r>
              <w:rPr>
                <w:i/>
                <w:color w:val="000000"/>
                <w:sz w:val="22"/>
                <w:szCs w:val="22"/>
              </w:rPr>
              <w:t>бюджетной системы</w:t>
            </w:r>
            <w:r>
              <w:rPr>
                <w:i/>
                <w:sz w:val="22"/>
                <w:szCs w:val="22"/>
              </w:rPr>
              <w:t xml:space="preserve"> Российской Федерации (межбюджетные субсидии)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41 10 0000 150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77 10 0000 150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216 10 0000 150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20298 10 0000 150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ам сельских поселений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20299 10 0000 150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ам сель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300 10 0000 150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ам сельских поселений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301 10 0000 150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ам сельских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302 10 0000 150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ам сель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303 10 0000 150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ам сельских поселений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027 10 0000 150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реализацию мероприятий государственной программы Российской Федерации «Доступная среда»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66 10 0000 150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ам сельских поселений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67 10 0000 150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97 10 0000 150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ам сельских поселений на реализацию мероприятий по обеспечению жильем молодых семей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19 10 0000 150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я бюджетам сельских поселений на поддержку отрасли культуры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27 10 0000 150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ам сельских поселений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55 10 0000 150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25576 10 0000 150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7567 10 0000 150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ам сельских поселений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8 10 0000 150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сельских поселений на финансовое обеспечение отдельных полномочий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0 0000 150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2 02 30000 00 0000 150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10 0000 150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0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 02 35082 00 0000 150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082 10 0000 150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 02 35118 00 0000 150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10 0000 150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0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 02 35120 00 0000 150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sz w:val="22"/>
                <w:szCs w:val="22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20 10 0000 150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 02 35930 00 0000 150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убвенции бюджетам на государственную регистрацию актов гражданского состояния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35930 10 0000 150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государственную регистрацию актов гражданского состояния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8 10 0000 150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ая субвенция бюджетам сель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10 0000 150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сель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2 02 40000 00 0000 150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Иные межбюджетные трансферты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10 0000 150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60 10 0000 150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45393 10 0000 150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на финансовое обеспечение дорожной деятельности в рамках реализации национального проекта «Безопасные и качественные автомобильные дороги»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10 0000 150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90105 10 0000 150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сельских поселений от бюджетов город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00 10 0000 150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очие безвозмездные поступления в бюджеты </w:t>
            </w:r>
            <w:r>
              <w:rPr>
                <w:color w:val="000000"/>
                <w:sz w:val="22"/>
                <w:szCs w:val="22"/>
              </w:rPr>
              <w:t>сельских</w:t>
            </w:r>
            <w:r>
              <w:rPr>
                <w:sz w:val="22"/>
                <w:szCs w:val="22"/>
              </w:rPr>
              <w:t xml:space="preserve">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7 05010 10 0000 150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  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 05020 10 0000 150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 05030 10 0000 150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18 60010 10 0000 150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18 60020 10 0000 150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10 0000 150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20 10 0000 150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30 10 0000 150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10 0000 150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бюджета Карамальского сельсовета Никольского района Пензенской области, администрирование которых может осуществляться главным администратором доходов бюджета Карамальского сельсовета Никольского района Пензенской области, указанным в приложении 3 к настоящему Решению, в пределах его компетенции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10 0000 150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16001 10 0000 150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10 0000 150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12"/>
        <w:spacing w:before="0" w:after="0"/>
        <w:ind w:left="0" w:firstLine="709"/>
        <w:jc w:val="right"/>
        <w:rPr>
          <w:szCs w:val="24"/>
        </w:rPr>
      </w:pPr>
      <w:r>
        <w:rPr>
          <w:szCs w:val="24"/>
        </w:rPr>
        <w:t>»;</w:t>
      </w:r>
    </w:p>
    <w:p>
      <w:pPr>
        <w:pStyle w:val="12"/>
        <w:spacing w:before="0" w:after="0"/>
        <w:ind w:left="0" w:firstLine="709"/>
        <w:rPr>
          <w:szCs w:val="24"/>
        </w:rPr>
      </w:pPr>
      <w:r>
        <w:rPr>
          <w:szCs w:val="24"/>
        </w:rPr>
      </w:r>
    </w:p>
    <w:p>
      <w:pPr>
        <w:pStyle w:val="12"/>
        <w:spacing w:before="0" w:after="0"/>
        <w:ind w:left="0" w:firstLine="709"/>
        <w:rPr/>
      </w:pPr>
      <w:r>
        <w:rPr>
          <w:szCs w:val="24"/>
        </w:rPr>
        <w:t>1.6. Приложение 5 изложить в следующей редакции: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«Приложение 5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решению Комитета местного самоуправления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арамальского сельсовета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Никольского района Пензенской области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«О бюджете Карамальского сельсовета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Никольского района Пензенской области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на 2020 год и на плановый период</w:t>
      </w:r>
    </w:p>
    <w:p>
      <w:pPr>
        <w:pStyle w:val="Heading"/>
        <w:jc w:val="right"/>
        <w:rPr/>
      </w:pPr>
      <w:r>
        <w:rPr>
          <w:b w:val="false"/>
        </w:rPr>
        <w:t>2021 и 2022 годов»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от 28.12.2019 № 48-8/7</w:t>
      </w:r>
    </w:p>
    <w:p>
      <w:pPr>
        <w:pStyle w:val="Normal"/>
        <w:ind w:left="1418" w:hanging="1418"/>
        <w:jc w:val="center"/>
        <w:rPr>
          <w:b/>
          <w:b/>
        </w:rPr>
      </w:pPr>
      <w:r>
        <w:rPr>
          <w:b/>
        </w:rPr>
        <w:t>Объем безвозмездных поступлений в бюджет Карамальского сельсовета Никольского района Пензенской области в 2020–2022 годах</w:t>
      </w:r>
    </w:p>
    <w:p>
      <w:pPr>
        <w:pStyle w:val="ConsPlusNormal"/>
        <w:widowControl/>
        <w:ind w:left="360" w:hanging="0"/>
        <w:jc w:val="right"/>
        <w:rPr/>
      </w:pPr>
      <w:r>
        <w:rPr/>
        <w:t>(в рублях)</w:t>
      </w:r>
    </w:p>
    <w:tbl>
      <w:tblPr>
        <w:tblW w:w="53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747"/>
        <w:gridCol w:w="1525"/>
        <w:gridCol w:w="1386"/>
        <w:gridCol w:w="1284"/>
        <w:gridCol w:w="376"/>
      </w:tblGrid>
      <w:tr>
        <w:trPr>
          <w:trHeight w:val="23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</w:t>
            </w:r>
          </w:p>
        </w:tc>
        <w:tc>
          <w:tcPr>
            <w:tcW w:w="374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8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ы доходов</w:t>
            </w:r>
          </w:p>
        </w:tc>
        <w:tc>
          <w:tcPr>
            <w:tcW w:w="41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  <w:tc>
          <w:tcPr>
            <w:tcW w:w="3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4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3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00 2 00 00000 00 0000 000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b/>
                <w:bCs/>
                <w:sz w:val="22"/>
                <w:szCs w:val="22"/>
                <w:lang w:val="en-US"/>
              </w:rPr>
              <w:t> </w:t>
            </w:r>
            <w:r>
              <w:rPr>
                <w:b/>
                <w:bCs/>
                <w:sz w:val="22"/>
                <w:szCs w:val="22"/>
              </w:rPr>
              <w:t xml:space="preserve">331 498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lang w:val="en-US"/>
              </w:rPr>
              <w:t> </w:t>
            </w:r>
            <w:r>
              <w:rPr>
                <w:b/>
                <w:bCs/>
                <w:sz w:val="22"/>
                <w:szCs w:val="22"/>
              </w:rPr>
              <w:t>431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4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lang w:val="en-US"/>
              </w:rPr>
              <w:t> </w:t>
            </w:r>
            <w:r>
              <w:rPr>
                <w:b/>
                <w:bCs/>
                <w:sz w:val="22"/>
                <w:szCs w:val="22"/>
              </w:rPr>
              <w:t>438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79 </w:t>
            </w:r>
          </w:p>
        </w:tc>
        <w:tc>
          <w:tcPr>
            <w:tcW w:w="3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0000 00 0000 000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2</w:t>
            </w:r>
            <w:r>
              <w:rPr>
                <w:bCs/>
                <w:sz w:val="22"/>
                <w:szCs w:val="22"/>
                <w:lang w:val="en-US"/>
              </w:rPr>
              <w:t> </w:t>
            </w:r>
            <w:r>
              <w:rPr>
                <w:bCs/>
                <w:sz w:val="22"/>
                <w:szCs w:val="22"/>
              </w:rPr>
              <w:t xml:space="preserve">331 498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  <w:r>
              <w:rPr>
                <w:bCs/>
                <w:sz w:val="22"/>
                <w:szCs w:val="22"/>
                <w:lang w:val="en-US"/>
              </w:rPr>
              <w:t> </w:t>
            </w:r>
            <w:r>
              <w:rPr>
                <w:bCs/>
                <w:sz w:val="22"/>
                <w:szCs w:val="22"/>
              </w:rPr>
              <w:t>431</w:t>
            </w: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114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  <w:r>
              <w:rPr>
                <w:bCs/>
                <w:sz w:val="22"/>
                <w:szCs w:val="22"/>
                <w:lang w:val="en-US"/>
              </w:rPr>
              <w:t> </w:t>
            </w:r>
            <w:r>
              <w:rPr>
                <w:bCs/>
                <w:sz w:val="22"/>
                <w:szCs w:val="22"/>
              </w:rPr>
              <w:t>438</w:t>
            </w: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479 </w:t>
            </w:r>
          </w:p>
        </w:tc>
        <w:tc>
          <w:tcPr>
            <w:tcW w:w="3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 2 02 10000 00 0000 150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 </w:t>
            </w:r>
            <w:r>
              <w:rPr>
                <w:b/>
                <w:bCs/>
                <w:i/>
                <w:iCs/>
                <w:sz w:val="22"/>
                <w:szCs w:val="22"/>
              </w:rPr>
              <w:t>390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657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 </w:t>
            </w:r>
            <w:r>
              <w:rPr>
                <w:b/>
                <w:bCs/>
                <w:i/>
                <w:iCs/>
                <w:sz w:val="22"/>
                <w:szCs w:val="22"/>
              </w:rPr>
              <w:t>349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114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353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379 </w:t>
            </w:r>
          </w:p>
        </w:tc>
        <w:tc>
          <w:tcPr>
            <w:tcW w:w="3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b/>
                <w:bCs/>
                <w:i/>
                <w:iCs/>
                <w:sz w:val="22"/>
                <w:szCs w:val="22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 2 02 15001 00 0000 150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88 95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87 61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87 679</w:t>
            </w:r>
          </w:p>
        </w:tc>
        <w:tc>
          <w:tcPr>
            <w:tcW w:w="3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15001 10 0000 150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8 95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7 61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7 679</w:t>
            </w:r>
          </w:p>
        </w:tc>
        <w:tc>
          <w:tcPr>
            <w:tcW w:w="3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 2 02 16001 00 0000 150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1 301 7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1 261 5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1 265 700</w:t>
            </w:r>
          </w:p>
        </w:tc>
        <w:tc>
          <w:tcPr>
            <w:tcW w:w="3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2 02 16001 10 0000 150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 301 7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 261 5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 265 700</w:t>
            </w:r>
          </w:p>
        </w:tc>
        <w:tc>
          <w:tcPr>
            <w:tcW w:w="3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 2 02 20000 00 0000 150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00 34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</w:t>
            </w:r>
          </w:p>
        </w:tc>
        <w:tc>
          <w:tcPr>
            <w:tcW w:w="3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 2 02 25576 00 0000 150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304 99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0</w:t>
            </w:r>
          </w:p>
        </w:tc>
        <w:tc>
          <w:tcPr>
            <w:tcW w:w="3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576 10 9251 150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бсидии бюджетам сельских поселений на обеспечение комплексного развития сельских территорий (благоустройство сельских территорий за счет средств бюджета Пензенской области на софинансирование средств федерального бюджета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 4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3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576 10 9534 150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обеспечение комплексного развития сельских территорий (благоустройство сельских территорий за счет средств федерального бюджета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80 59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3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 2 02 29999 00 0000 150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ие субсид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195 34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0</w:t>
            </w:r>
          </w:p>
        </w:tc>
        <w:tc>
          <w:tcPr>
            <w:tcW w:w="3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10 9275 150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очие субсидии бюджетам сельских поселений на капитальный ремонт и ремонт сетей и сооружений водоснабжения в населенных пунктах Пензенской области (за исключением субсидий на софинансирование объектов капитального строительства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95 34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3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000 </w:t>
            </w:r>
            <w:r>
              <w:rPr>
                <w:b/>
                <w:i/>
                <w:sz w:val="22"/>
                <w:szCs w:val="22"/>
              </w:rPr>
              <w:t>2 02 30000 00 0000 150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8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700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1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500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4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600 </w:t>
            </w:r>
          </w:p>
        </w:tc>
        <w:tc>
          <w:tcPr>
            <w:tcW w:w="3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 2 02 35118 00 0000 150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88</w:t>
            </w:r>
            <w:r>
              <w:rPr>
                <w:bCs/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i/>
                <w:iCs/>
                <w:sz w:val="22"/>
                <w:szCs w:val="22"/>
              </w:rPr>
              <w:t xml:space="preserve">700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81</w:t>
            </w:r>
            <w:r>
              <w:rPr>
                <w:bCs/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i/>
                <w:iCs/>
                <w:sz w:val="22"/>
                <w:szCs w:val="22"/>
              </w:rPr>
              <w:t xml:space="preserve">500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84</w:t>
            </w:r>
            <w:r>
              <w:rPr>
                <w:bCs/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i/>
                <w:iCs/>
                <w:sz w:val="22"/>
                <w:szCs w:val="22"/>
              </w:rPr>
              <w:t xml:space="preserve">600 </w:t>
            </w:r>
          </w:p>
        </w:tc>
        <w:tc>
          <w:tcPr>
            <w:tcW w:w="3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118 10 9603 150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8</w:t>
            </w:r>
            <w:r>
              <w:rPr>
                <w:bCs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700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1</w:t>
            </w:r>
            <w:r>
              <w:rPr>
                <w:bCs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500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4</w:t>
            </w:r>
            <w:r>
              <w:rPr>
                <w:bCs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600 </w:t>
            </w:r>
          </w:p>
        </w:tc>
        <w:tc>
          <w:tcPr>
            <w:tcW w:w="3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6" w:right="-108" w:hanging="0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 xml:space="preserve">000 </w:t>
            </w:r>
            <w:r>
              <w:rPr>
                <w:b/>
                <w:i/>
                <w:sz w:val="22"/>
                <w:szCs w:val="22"/>
              </w:rPr>
              <w:t>2 02 40000 00 0000 150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 xml:space="preserve">351 800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 xml:space="preserve">500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 xml:space="preserve">500 </w:t>
            </w:r>
          </w:p>
        </w:tc>
        <w:tc>
          <w:tcPr>
            <w:tcW w:w="3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6" w:right="-108" w:hanging="0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 2 02 40014 00 0000 150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/>
                <w:iCs/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500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500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500 </w:t>
            </w:r>
          </w:p>
        </w:tc>
        <w:tc>
          <w:tcPr>
            <w:tcW w:w="3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0014 10 0000 150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500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500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500 </w:t>
            </w:r>
          </w:p>
        </w:tc>
        <w:tc>
          <w:tcPr>
            <w:tcW w:w="3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 2 02 49999 00 0000 150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51 3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</w:t>
            </w:r>
          </w:p>
        </w:tc>
        <w:tc>
          <w:tcPr>
            <w:tcW w:w="3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9999 10 0000 150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51 3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»;</w:t>
            </w:r>
          </w:p>
        </w:tc>
      </w:tr>
    </w:tbl>
    <w:p>
      <w:pPr>
        <w:pStyle w:val="12"/>
        <w:spacing w:before="0" w:after="0"/>
        <w:ind w:left="0" w:firstLine="709"/>
        <w:rPr>
          <w:szCs w:val="24"/>
        </w:rPr>
      </w:pPr>
      <w:r>
        <w:rPr>
          <w:szCs w:val="24"/>
        </w:rPr>
      </w:r>
    </w:p>
    <w:p>
      <w:pPr>
        <w:pStyle w:val="12"/>
        <w:spacing w:before="0" w:after="0"/>
        <w:ind w:left="0" w:firstLine="709"/>
        <w:rPr/>
      </w:pPr>
      <w:r>
        <w:rPr>
          <w:szCs w:val="24"/>
        </w:rPr>
        <w:t>1.7. Приложение 6 изложить в следующей редакции: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«Приложение 6</w:t>
      </w:r>
    </w:p>
    <w:p>
      <w:pPr>
        <w:pStyle w:val="Heading"/>
        <w:jc w:val="right"/>
        <w:rPr/>
      </w:pPr>
      <w:r>
        <w:rPr>
          <w:b w:val="false"/>
        </w:rPr>
        <w:t>к решению Комитета местного самоуправления</w:t>
      </w:r>
    </w:p>
    <w:p>
      <w:pPr>
        <w:pStyle w:val="Heading"/>
        <w:jc w:val="right"/>
        <w:rPr/>
      </w:pPr>
      <w:r>
        <w:rPr>
          <w:b w:val="false"/>
        </w:rPr>
        <w:t>Карамальского сельсовета</w:t>
      </w:r>
    </w:p>
    <w:p>
      <w:pPr>
        <w:pStyle w:val="Heading"/>
        <w:jc w:val="right"/>
        <w:rPr/>
      </w:pPr>
      <w:r>
        <w:rPr>
          <w:b w:val="false"/>
        </w:rPr>
        <w:t>Никольского района Пензенской области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«О бюджете Карамальского сельсовета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Никольского района Пензенской области</w:t>
      </w:r>
    </w:p>
    <w:p>
      <w:pPr>
        <w:pStyle w:val="Heading"/>
        <w:jc w:val="right"/>
        <w:rPr/>
      </w:pPr>
      <w:r>
        <w:rPr>
          <w:b w:val="false"/>
        </w:rPr>
        <w:t>на 2020 год и на плановый период</w:t>
      </w:r>
    </w:p>
    <w:p>
      <w:pPr>
        <w:pStyle w:val="Heading"/>
        <w:jc w:val="right"/>
        <w:rPr/>
      </w:pPr>
      <w:r>
        <w:rPr>
          <w:b w:val="false"/>
        </w:rPr>
        <w:t>2021 и 2022 годов»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от 28.12.2019 № 48-8/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аспределение бюджетных ассигнований на 2020 год и на плановый период 2021 и 2022 годов по разделам, подразделам, целевым статьям (муниципальным программам Карамальского сельсовета Никольского района Пензенской области и непрограммным направлениям деятельности), группам и подгруппам видов расходов классификации расходов бюджета Карамальского сельсовета Никольского района Пензенской области</w:t>
      </w:r>
    </w:p>
    <w:p>
      <w:pPr>
        <w:pStyle w:val="Normal"/>
        <w:jc w:val="right"/>
        <w:rPr/>
      </w:pPr>
      <w:r>
        <w:rPr/>
        <w:t>(в рублях)</w:t>
      </w:r>
    </w:p>
    <w:tbl>
      <w:tblPr>
        <w:tblW w:w="52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"/>
        <w:gridCol w:w="3730"/>
        <w:gridCol w:w="549"/>
        <w:gridCol w:w="549"/>
        <w:gridCol w:w="1376"/>
        <w:gridCol w:w="552"/>
        <w:gridCol w:w="1101"/>
        <w:gridCol w:w="1106"/>
        <w:gridCol w:w="1281"/>
        <w:gridCol w:w="377"/>
      </w:tblGrid>
      <w:tr>
        <w:trPr>
          <w:trHeight w:val="60" w:hRule="atLeast"/>
        </w:trPr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62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Карамальского сельсовета Никольского района Пензенской обла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787 97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  <w:lang w:val="en-US"/>
              </w:rPr>
              <w:t> </w:t>
            </w:r>
            <w:r>
              <w:rPr>
                <w:b/>
                <w:sz w:val="22"/>
                <w:szCs w:val="22"/>
              </w:rPr>
              <w:t>782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775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  <w:lang w:val="en-US"/>
              </w:rPr>
              <w:t> </w:t>
            </w:r>
            <w:r>
              <w:rPr>
                <w:b/>
                <w:sz w:val="22"/>
                <w:szCs w:val="22"/>
              </w:rPr>
              <w:t>757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871 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43" w:right="-95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27" w:right="-14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065 41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 939 577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 954 890 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064 31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93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477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95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790 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"Развитие муниципальной службы в Карамальском сельсовете Никольского района Пензенской области на 2014-2024 годы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05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1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93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977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94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290 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"Развитие муниципальной службы в Карамальском сельсовете Никольского района Пензенской области на 2014-2024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0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здание условий для повышения квалификации и профессионального развития муниципальных служащих»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1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Карамальского сельсовета Никольского района Пензенской обла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"Обеспечение деятельности администрации Карамальского сельсовета Никольского района Пензенской области на 2014-2024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0 0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7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62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 92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7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9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новное мероприятие "Обеспечение деятельности администрации Карамальского сельсовета Никольского района Пензенской области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7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62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 92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7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 94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9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 xml:space="preserve">Расходы на обеспечение </w:t>
            </w:r>
            <w:r>
              <w:rPr>
                <w:sz w:val="22"/>
                <w:szCs w:val="22"/>
              </w:rPr>
              <w:t>деятельности администраци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7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62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 92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977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 94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290 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1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78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828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1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77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3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390 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1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78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828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1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77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3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390 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197 436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197 436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86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86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по исполнению переданных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утверждению местных нормативов градостроительного проектирования поселен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0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19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1 К 01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19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 xml:space="preserve">Расходы на обеспечение </w:t>
            </w:r>
            <w:r>
              <w:rPr>
                <w:sz w:val="22"/>
                <w:szCs w:val="22"/>
              </w:rPr>
              <w:t>деятельности администрации (кредиторская задолженность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1 02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19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1 021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92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1 021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92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 xml:space="preserve">Расходы на обеспечение </w:t>
            </w:r>
            <w:r>
              <w:rPr>
                <w:sz w:val="22"/>
                <w:szCs w:val="22"/>
              </w:rPr>
              <w:t>деятельности администрации (кредиторская задолженность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1 К 01 02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7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1 022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7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1 К 01 022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7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глашение между администрацией Карамальского сельсовета Никольского района Пензенской области и администрацией Никольского района Пензенской области о передаче части полномочий по вопросам составления проекта бюджета, исполнения бюджета, осуществления контроля за его исполнением, составление отчета об исполнении бюджета Карамальского сельсовета Никольского района Пензенской обла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8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800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800 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8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800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800 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глашение о передаче полномочий по определению поставщиков (подрядчиков, исполнителей) для муниципальных нужд Карамальского сельсовета Никольского района Пензенской области администрации Никольского района Пензенской обла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 2 00 060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глашение о передаче части полномочий контрольно-счетного органа Карамальского сельсовета Никольского района Пензенской области контрольно-счетному органу Никольского района Пензенской обла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8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8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непрограммные расходы органов муниципальной власти Карамальского сельсовета Никольского района Пензенской обла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Резервный фонд администрации </w:t>
            </w:r>
            <w:r>
              <w:rPr>
                <w:sz w:val="22"/>
                <w:szCs w:val="22"/>
              </w:rPr>
              <w:t xml:space="preserve">Карамальского </w:t>
            </w:r>
            <w:r>
              <w:rPr>
                <w:color w:val="000000"/>
                <w:sz w:val="22"/>
                <w:szCs w:val="22"/>
              </w:rPr>
              <w:t>сельсовета Никольского района  Пензенской обла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«Развитие территории Карамальского сельсовета Никольского района Пензенской области на 2014-2022 годы»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рофилактика террористической деятельности на территории Карамальского сельсовета Никольского района Пензенской области 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0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новное мероприятие «Повышение уровня антитеррористической защищенности граждан и объектов инфраструктуры»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1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остранение среди населения материалов антитеррористической направленно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1 8768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1 8768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1 8768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b/>
                <w:sz w:val="22"/>
                <w:szCs w:val="22"/>
              </w:rPr>
              <w:t>88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7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b/>
                <w:sz w:val="22"/>
                <w:szCs w:val="22"/>
              </w:rPr>
              <w:t>81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500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b/>
                <w:sz w:val="22"/>
                <w:szCs w:val="22"/>
              </w:rPr>
              <w:t>84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600 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8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7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8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8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600 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"Развитие муниципальной службы в Карамальском сельсовете Никольского района Пензенской области на 2014-2024 годы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7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8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8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600 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"Развитие муниципальной службы в Карамальском сельсовете Никольского района Пензенской области на 2014-2024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8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7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8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8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600 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«Осуществление полномочий Российской Федерации по первичному воинскому учету на территориях, где отсутствуют военные комиссариаты»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8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7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8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8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600 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Российской Федерации по первичному воинскому учету на территориях, где отсутствуют военные комиссариаты, в рамках подпрограммы «Предоставление межбюджетных трансфертов из бюджета Пензенской области» государственной программы Пензенской области «Управление региональными финансами и государственным долгом Пензенской области»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8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7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8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8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600 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6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7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940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40 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6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7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940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40 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560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560 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560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560 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206 206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199 520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99 520 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206 206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9 520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9 520 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«Развитие территории Карамальского сельсовета Никольского района Пензенской области на 2014-2024 годы»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206 206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9 520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9 520 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"Поддержка создания и развития пожарной охраны на территории Карамальского сельсовета Никольского района Пензенской области на 2014-2024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0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198 999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9 520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9 520 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новное мероприятие «Обеспечение деятельности пожарной охраны»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/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198 999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199 520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9 520 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пожарной охраны на территории Карамальского сельсовета Никольского района Пензенской области в рамках подпрограммы "Поддержка создания и развития пожарной охраны на территории Карамальского сельсовета Никольского района Пензенской области на 2014-2024 годы" муниципальной программы  «Развитие территории Карамальского сельсовета Никольского района Пензенской области на 2014-2024 годы»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98 999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99 520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99 520 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999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520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520 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К 00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0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0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жарной охраны на территории Карамальского сельсовета Никольского района Пензенской области в рамках подпрограммы "Поддержка создания и развития пожарной охраны на территории Карамальского сельсовета Никольского района Пензенской области на 2014-2024 годы" муниципальной программы  «Развитие территории Карамальского сельсовета Никольского района Пензенской области на 2014-2024 годы» (кредиторская задолженность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5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0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К 01 875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0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26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98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62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649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74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639 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49 49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2 649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4 639 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«Развитие транспортной инфраструктуры, ремонт, капитальный ремонт  и содержание дорог местного значения в границах </w:t>
            </w:r>
            <w:r>
              <w:rPr>
                <w:sz w:val="22"/>
                <w:szCs w:val="22"/>
              </w:rPr>
              <w:t>Карамальского сельсовета Никольского района Пензенской области</w:t>
            </w:r>
            <w:r>
              <w:rPr>
                <w:color w:val="000000"/>
                <w:sz w:val="22"/>
                <w:szCs w:val="22"/>
              </w:rPr>
              <w:t xml:space="preserve"> »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89 49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2 649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4 639 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держание автомобильных дорог местного значения и искусственных сооружений на них, а также других объектов транспортной инфраструктур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89 49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 64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 639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 37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 64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 639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40 378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2 649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4 639 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11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/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11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монт и капитальный ремонт дорог и искусственных сооружений на них, а также других объектов транспортной инфраструктур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0 000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0 000 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0 000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0 000 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0 000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0 000 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К 00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 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К 01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 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держание автомобильных дорог местного значения и искусственных сооружений на них, а также других объектов транспортной инфраструктур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К 01 8762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 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3 К 01 8762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 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К 01 8762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 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49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«Развитие территории Карамальского сельсовета Никольского района Пензенской области на 2014-2024 годы»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49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«Градостроительная политика на территории Карамальского сельсовета Никольского района Пензенской области на 2014-2024 годы»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0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Градостроительное развитие и зонирование территории Карамальского сельсовета Никольского района Пензенской области»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1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5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Карамальского сельсовета Никольского района Пензенской обла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1 875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5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1 875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5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1 875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5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0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44 99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44 99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Карамальского сельсовета Никольского района Пензенской области (кредиторская задолженность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5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44 99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5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44 99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5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44 99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720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117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0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000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0 000 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8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4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комплексного развития систем коммунальной инфраструктуры Карамальского сельсовета</w:t>
            </w:r>
            <w:r>
              <w:rPr>
                <w:bCs/>
                <w:sz w:val="22"/>
                <w:szCs w:val="22"/>
              </w:rPr>
              <w:t xml:space="preserve"> Никольского района Пензенской области </w:t>
            </w:r>
            <w:r>
              <w:rPr>
                <w:sz w:val="22"/>
                <w:szCs w:val="22"/>
              </w:rPr>
              <w:t xml:space="preserve"> на 2016-2030 год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8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4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Чистая вода»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8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4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монт сетей и сооружений водоснабжения на территории Карамальского сельсовета Никольского района Пензенской обла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6513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8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6513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8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6513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8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9" w:hRule="atLeast"/>
        </w:trPr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Капитальный ремонт и ремонт сетей и сооружений водоснабжения на территории  Карамальского сельсовета Никольского района Пензенской области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 0 01 </w:t>
            </w:r>
            <w:r>
              <w:rPr>
                <w:sz w:val="22"/>
                <w:szCs w:val="22"/>
                <w:lang w:val="en-US"/>
              </w:rPr>
              <w:t>S13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7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6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 0 01 </w:t>
            </w:r>
            <w:r>
              <w:rPr>
                <w:sz w:val="22"/>
                <w:szCs w:val="22"/>
                <w:lang w:val="en-US"/>
              </w:rPr>
              <w:t>S13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7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6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 0 01 </w:t>
            </w:r>
            <w:r>
              <w:rPr>
                <w:sz w:val="22"/>
                <w:szCs w:val="22"/>
                <w:lang w:val="en-US"/>
              </w:rPr>
              <w:t>S13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7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6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6 27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«Развитие территории Карамальского сельсовета Никольского района Пензенской области на 2014-2024 годы»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 28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«Благоустройство Карамальского сельсовета Никольского района Пензенской области на 2014-2024 годы»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 5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новное мероприятие «Организация благоустройства»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Карамальского сельсовета Никольского района Пензенской обла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 5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 5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программа «Создание и развитие инфраструктуры на сельской территории </w:t>
            </w:r>
            <w:r>
              <w:rPr>
                <w:sz w:val="22"/>
                <w:szCs w:val="22"/>
              </w:rPr>
              <w:t>Карамальского сельсовета Никольского района Пензенской области на 2020-2022 годы»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0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 78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«Обустройство площадок накопления твердых коммунальных отходов»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1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9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устройство площадок накопления твердых коммунальных отходо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1 8767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1 8767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1 8767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устройство площадок накопления твердых коммунальных отходов»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1</w:t>
            </w:r>
            <w:r>
              <w:rPr>
                <w:sz w:val="22"/>
                <w:szCs w:val="22"/>
                <w:lang w:val="en-US"/>
              </w:rPr>
              <w:t xml:space="preserve"> L576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9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1</w:t>
            </w:r>
            <w:r>
              <w:rPr>
                <w:sz w:val="22"/>
                <w:szCs w:val="22"/>
                <w:lang w:val="en-US"/>
              </w:rPr>
              <w:t xml:space="preserve"> L576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9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1</w:t>
            </w:r>
            <w:r>
              <w:rPr>
                <w:sz w:val="22"/>
                <w:szCs w:val="22"/>
                <w:lang w:val="en-US"/>
              </w:rPr>
              <w:t xml:space="preserve"> L576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9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здание и обустройство зон отдыха, спортивных и детских игровых площадок, площадок для занятия адаптивной физической культурой и адаптивным спортом для лиц с ограниченными возможностями здоровья»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3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5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3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Расходы на создание и </w:t>
            </w:r>
            <w:r>
              <w:rPr>
                <w:sz w:val="22"/>
                <w:szCs w:val="22"/>
              </w:rPr>
              <w:t>обустройство</w:t>
            </w:r>
            <w:r>
              <w:rPr>
                <w:color w:val="000000"/>
                <w:sz w:val="22"/>
                <w:szCs w:val="22"/>
              </w:rPr>
              <w:t xml:space="preserve"> детских игровых площадок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9 03 </w:t>
            </w:r>
            <w:r>
              <w:rPr>
                <w:sz w:val="22"/>
                <w:szCs w:val="22"/>
                <w:lang w:val="en-US"/>
              </w:rPr>
              <w:t>L576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5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3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2 9 03 </w:t>
            </w:r>
            <w:r>
              <w:rPr>
                <w:sz w:val="22"/>
                <w:szCs w:val="22"/>
                <w:lang w:val="en-US"/>
              </w:rPr>
              <w:t>L5765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5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3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9 03 </w:t>
            </w:r>
            <w:r>
              <w:rPr>
                <w:sz w:val="22"/>
                <w:szCs w:val="22"/>
                <w:lang w:val="en-US"/>
              </w:rPr>
              <w:t>L576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5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3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«Усовершенствование систем наружного освещения муниципального образования Карамальский сельсовет Никольского района Пензенской области на 2017-2024 годы»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2 992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 000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 000 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держание уличного освещения»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 99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 000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 000 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держание уличного освеще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 99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50 000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 000 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 99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 000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 000 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 99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50 000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 000 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1 65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28 203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 896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61 652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8 203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 896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«Развитие территории Карамальского сельсовета Никольского района Пензенской области на 2014-2024 годы»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61 252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 80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 496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Обеспечение услугами организации культуры на территории муниципального образования Карамальский сельсовет Никольского района Пензенской области»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0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43 652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 80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 496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направление «Обеспечение услугами организации культуры»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43 652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 80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 496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держание и обслуживание зданий</w:t>
            </w:r>
            <w:r>
              <w:rPr>
                <w:color w:val="000000"/>
                <w:sz w:val="22"/>
                <w:szCs w:val="22"/>
              </w:rPr>
              <w:t xml:space="preserve"> для организации досуга и обеспечение жителей услугами организаций культур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23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43 652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7 803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72 496 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23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38 729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 00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 695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23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38 729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4 002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68 695 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23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923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801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801 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23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923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801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801 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0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 6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обслуживание зданий</w:t>
            </w:r>
            <w:r>
              <w:rPr>
                <w:color w:val="000000"/>
                <w:sz w:val="22"/>
                <w:szCs w:val="22"/>
              </w:rPr>
              <w:t xml:space="preserve"> для организации досуга и обеспечение жителей услугами организаций культуры (кредиторская задолженность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23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23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23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Соглашение между администрацией </w:t>
            </w:r>
            <w:r>
              <w:rPr>
                <w:sz w:val="22"/>
                <w:szCs w:val="22"/>
              </w:rPr>
              <w:t>Карамальского</w:t>
            </w:r>
            <w:r>
              <w:rPr>
                <w:color w:val="000000"/>
                <w:sz w:val="22"/>
                <w:szCs w:val="22"/>
              </w:rPr>
              <w:t xml:space="preserve"> сельсовета Никольского района Пензенской области и администрацией Никольского района Пензенской области о передаче осуществления части полномочий по вопросам местного значения: «Создание условий для организации досуга и обеспечения жителей поселения услугами организации культуры»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99 2 00 061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1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8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9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1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326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1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326 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9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326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326 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"Развитие муниципальной службы в Карамальском сельсовете Никольского района Пензенской области на 2014-2024 годы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0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326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326 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«Предоставление мер социальной поддержки отдельным категориям граждан за счет средств бюджета Карамальского сельсовета Никольского района Пензенской области»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326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326 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</w:t>
            </w:r>
            <w:r>
              <w:rPr>
                <w:rFonts w:eastAsia="TimesNewRomanPSMT;Times New Roman"/>
                <w:sz w:val="22"/>
                <w:szCs w:val="22"/>
              </w:rPr>
              <w:t>«Реализация мероприятий социальной поддержки отдельных категорий граждан»»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326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326 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выплату пенсии за выслугу лет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725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326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326 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725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326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326 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725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326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326 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787 97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  <w:lang w:val="en-US"/>
              </w:rPr>
              <w:t> </w:t>
            </w:r>
            <w:r>
              <w:rPr>
                <w:b/>
                <w:sz w:val="22"/>
                <w:szCs w:val="22"/>
              </w:rPr>
              <w:t>782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775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  <w:lang w:val="en-US"/>
              </w:rPr>
              <w:t> </w:t>
            </w:r>
            <w:r>
              <w:rPr>
                <w:b/>
                <w:sz w:val="22"/>
                <w:szCs w:val="22"/>
              </w:rPr>
              <w:t>757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871 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»;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12"/>
        <w:spacing w:before="0" w:after="0"/>
        <w:ind w:left="0" w:firstLine="709"/>
        <w:rPr/>
      </w:pPr>
      <w:r>
        <w:rPr>
          <w:szCs w:val="24"/>
        </w:rPr>
        <w:t>1.8. Приложение 7 изложить в следующей редакции: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«Приложение 7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решению Комитета местного самоуправления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арамальского сельсовета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Никольского района Пензенской области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«О бюджете Карамальского сельсовета</w:t>
      </w:r>
    </w:p>
    <w:p>
      <w:pPr>
        <w:pStyle w:val="Heading"/>
        <w:jc w:val="right"/>
        <w:rPr/>
      </w:pPr>
      <w:r>
        <w:rPr>
          <w:b w:val="false"/>
        </w:rPr>
        <w:t>Никольского района Пензенской области</w:t>
      </w:r>
    </w:p>
    <w:p>
      <w:pPr>
        <w:pStyle w:val="Heading"/>
        <w:jc w:val="right"/>
        <w:rPr/>
      </w:pPr>
      <w:r>
        <w:rPr>
          <w:b w:val="false"/>
        </w:rPr>
        <w:t>на 2020 год и на плановый период</w:t>
      </w:r>
    </w:p>
    <w:p>
      <w:pPr>
        <w:pStyle w:val="Heading"/>
        <w:jc w:val="right"/>
        <w:rPr/>
      </w:pPr>
      <w:r>
        <w:rPr>
          <w:b w:val="false"/>
        </w:rPr>
        <w:t>2021 и 2022 годов»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от 28.12.2019 № 48-8/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едомственная структура расходов бюджета</w:t>
      </w:r>
    </w:p>
    <w:p>
      <w:pPr>
        <w:pStyle w:val="Normal"/>
        <w:jc w:val="center"/>
        <w:rPr/>
      </w:pPr>
      <w:r>
        <w:rPr>
          <w:b/>
          <w:bCs/>
        </w:rPr>
        <w:t>Карамальского сельсовета Никольского района Пензе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на 2020 год и на плановый период 2021 и 2022 годов</w:t>
      </w:r>
    </w:p>
    <w:p>
      <w:pPr>
        <w:pStyle w:val="Normal"/>
        <w:ind w:left="1416" w:firstLine="708"/>
        <w:jc w:val="right"/>
        <w:rPr/>
      </w:pPr>
      <w:r>
        <w:rPr/>
        <w:t>(в рублях)</w:t>
      </w:r>
    </w:p>
    <w:tbl>
      <w:tblPr>
        <w:tblW w:w="53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3"/>
        <w:gridCol w:w="692"/>
        <w:gridCol w:w="554"/>
        <w:gridCol w:w="692"/>
        <w:gridCol w:w="1382"/>
        <w:gridCol w:w="553"/>
        <w:gridCol w:w="1248"/>
        <w:gridCol w:w="1106"/>
        <w:gridCol w:w="1180"/>
        <w:gridCol w:w="368"/>
      </w:tblGrid>
      <w:tr>
        <w:trPr>
          <w:trHeight w:val="550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Карамальского сельсовета Никольского района Пензенской област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787 97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  <w:lang w:val="en-US"/>
              </w:rPr>
              <w:t> </w:t>
            </w:r>
            <w:r>
              <w:rPr>
                <w:b/>
                <w:sz w:val="22"/>
                <w:szCs w:val="22"/>
              </w:rPr>
              <w:t>782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775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  <w:lang w:val="en-US"/>
              </w:rPr>
              <w:t> </w:t>
            </w:r>
            <w:r>
              <w:rPr>
                <w:b/>
                <w:sz w:val="22"/>
                <w:szCs w:val="22"/>
              </w:rPr>
              <w:t>757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871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2" w:right="-6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43" w:right="-95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27" w:right="-14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065 41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 939 577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 954 890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064 31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93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477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95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790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"Развитие муниципальной службы в Карамальском сельсовете Никольского района Пензенской области на 2014-2024 годы"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05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1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93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977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94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290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муниципальной службы в Карамальском сельсовете Никольского района Пензенской области на 2014-2024"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здание условий для повышения квалификации и профессионального развития муниципальных служащих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1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Карамальского сельсовета Никольского района Пензенской област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"Обеспечение деятельности администрации Карамальского сельсовета Никольского района Пензенской области на 2014-2024"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0 0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7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62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7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90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новное мероприятие "Обеспечение деятельности администрации Карамальского сельсовета Никольского района Пензенской области"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7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62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 92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7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 94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90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 xml:space="preserve">Расходы на обеспечение </w:t>
            </w:r>
            <w:r>
              <w:rPr>
                <w:sz w:val="22"/>
                <w:szCs w:val="22"/>
              </w:rPr>
              <w:t>деятельности администраци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7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62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 92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977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 94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290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78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828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1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77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3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390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78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828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1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77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3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390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7 436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197 436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86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86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по исполнению переданных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утверждению местных нормативов градостроительного проектирования посел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19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1 К 01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19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 xml:space="preserve">Расходы на обеспечение </w:t>
            </w:r>
            <w:r>
              <w:rPr>
                <w:sz w:val="22"/>
                <w:szCs w:val="22"/>
              </w:rPr>
              <w:t>деятельности администрации (кредиторская задолженность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1 02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19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1 02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92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1 02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92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 xml:space="preserve">Расходы на обеспечение </w:t>
            </w:r>
            <w:r>
              <w:rPr>
                <w:sz w:val="22"/>
                <w:szCs w:val="22"/>
              </w:rPr>
              <w:t>деятельности администрации (кредиторская задолженность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1 02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7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1 022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7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1 022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7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глашение между администрацией Карамальского сельсовета Никольского района Пензенской области и администрацией Никольского района Пензенской области о передаче части полномочий по вопросам составления проекта бюджета, исполнения бюджета, осуществления контроля за его исполнением, составление отчета об исполнении бюджета Карамальского сельсовета Никольского района Пензенской област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8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8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800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8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8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800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глашение о передаче полномочий по определению поставщиков (подрядчиков, исполнителей) для муниципальных нужд Карамальского сельсовета Никольского района Пензенской области администрации Никольского района Пензенской област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глашение о передаче части полномочий контрольно-счетного органа Карамальского сельсовета Никольского района Пензенской области контрольно-счетному органу Никольского района Пензенской област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8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8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непрограммные расходы органов муниципальной власти Карамальского сельсовета Никольского района Пензенской област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Резервный фонд администрации </w:t>
            </w:r>
            <w:r>
              <w:rPr>
                <w:sz w:val="22"/>
                <w:szCs w:val="22"/>
              </w:rPr>
              <w:t xml:space="preserve">Карамальского </w:t>
            </w:r>
            <w:r>
              <w:rPr>
                <w:color w:val="000000"/>
                <w:sz w:val="22"/>
                <w:szCs w:val="22"/>
              </w:rPr>
              <w:t>сельсовета Никольского района  Пензенской област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1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99 1 00 205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«Развитие территории Карамальского сельсовета Никольского района Пензенской области на 2014-2024 годы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"Профилактика террористической деятельности на территории Карамальского сельсовета Никольского района Пензенской области"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овышение уровня антитеррористической защищенности граждан и объектов инфраструктуры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1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пространение среди населения материалов антитеррористической направленност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1 8768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1 8768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1 8768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b/>
                <w:sz w:val="22"/>
                <w:szCs w:val="22"/>
              </w:rPr>
              <w:t>88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7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b/>
                <w:sz w:val="22"/>
                <w:szCs w:val="22"/>
              </w:rPr>
              <w:t>81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5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b/>
                <w:sz w:val="22"/>
                <w:szCs w:val="22"/>
              </w:rPr>
              <w:t>84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600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8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7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8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8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600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"Развитие муниципальной службы в Карамальском сельсовете Никольского района Пензенской области на 2014-2024 годы"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8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7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8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8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600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"Развитие муниципальной службы в Карамальском сельсовете Никольского района Пензенской области на 2014-2024"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8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7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8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8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600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существление полномочий Российской Федерации по первичному воинскому учету на территориях, где отсутствуют военные комиссариаты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1 2 02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8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7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8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8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600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Российской Федерации по первичному воинскому учету на территориях, где отсутствуют военные комиссариаты, в рамках подпрограммы «Предоставление межбюджетных трансфертов из бюджета Пензенской области» государственной программы Пензенской области «Управление региональными финансами и государственным долгом Пензенской обла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8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7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8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8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600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6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7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94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40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6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7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94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40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56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560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56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560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206 206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99 52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99 520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206 206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9 52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9 520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«Развитие территории Карамальского сельсовета Никольского района Пензенской области на 2014-2024 годы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206 206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9 52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9 520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"Поддержка создания и развития пожарной охраны на территории Карамальского сельсовета Никольского района Пензенской области на 2014-2024"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198 999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9 52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9 520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деятельности пожарной охраны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198 999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9 52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9 520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пожарной охраны на территории Карамальского сельсовета Никольского района Пензенской области в рамках подпрограммы "Поддержка создания и развития пожарной охраны на территории Карамальского сельсовета Никольского района Пензенской области на 2014-2024 годы" муниципальной программы  «Развитие территории Карамальского сельсовета Никольского района Пензенской области на 2014-2024 годы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98 999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9 52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9 520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999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52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520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К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0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0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жарной охраны на территории Карамальского сельсовета Никольского района Пензенской области в рамках подпрограммы "Поддержка создания и развития пожарной охраны на территории Карамальского сельсовета Никольского района Пензенской области на 2014-2024 годы" муниципальной программы  «Развитие территории Карамальского сельсовета Никольского района Пензенской области на 2014-2024 годы» (кредиторская задолженность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/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5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0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К 01 875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0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26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98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62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649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74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639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49 49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2 649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4 639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«Развитие транспортной инфраструктуры, ремонт, капитальный ремонт  и содержание дорог местного значения в границах </w:t>
            </w:r>
            <w:r>
              <w:rPr>
                <w:sz w:val="22"/>
                <w:szCs w:val="22"/>
              </w:rPr>
              <w:t>Карамальского сельсовета Никольского района Пензенской области</w:t>
            </w:r>
            <w:r>
              <w:rPr>
                <w:color w:val="000000"/>
                <w:sz w:val="22"/>
                <w:szCs w:val="22"/>
              </w:rPr>
              <w:t>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89 49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2 649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4 639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держание автомобильных дорог местного значения и искусственных сооружений на них, а также других объектов транспортной инфраструктур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89 49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 64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 639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 37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 64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 639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40 378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2 649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4 639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11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11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монт и капитальный ремонт дорог и искусственных сооружений на них, а также других объектов транспортной инфраструктур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0 0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0 000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0 0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0 000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0 0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0 000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К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 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3 К 01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 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местного значения и искусственных сооружений на них, а также других объектов транспортной инфраструктур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К 01 8762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 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К 01 8762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 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К 01 8762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 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49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«Развитие территории Карамальского сельсовета Никольского района Пензенской области на 2014-2024 годы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49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«Градостроительная политика на территории Карамальского сельсовета Никольского района Пензенской области на 2014-2024 годы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новное мероприятие «Градостроительное развитие и зонирование территории Карамальского сельсовета Никольского района Пензенской обла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1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5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Карамальского сельсовета Никольского района Пензенской област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5 01 875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5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1 875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5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5 01 875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5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44 99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44 99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Карамальского сельсовета Никольского района Пензенской области (кредиторская задолженность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5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44 99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К 01 875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44 99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5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44 99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720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117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0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0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0 000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8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4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комплексного развития систем коммунальной инфраструктуры Карамальского сельсовета</w:t>
            </w:r>
            <w:r>
              <w:rPr>
                <w:bCs/>
                <w:sz w:val="22"/>
                <w:szCs w:val="22"/>
              </w:rPr>
              <w:t xml:space="preserve"> Никольского района Пензенской области </w:t>
            </w:r>
            <w:r>
              <w:rPr>
                <w:sz w:val="22"/>
                <w:szCs w:val="22"/>
              </w:rPr>
              <w:t xml:space="preserve"> на 2016-2030 год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8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4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Чистая вод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8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4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монт сетей и сооружений водоснабжения на территории Карамальского сельсовета Никольского района Пензенской област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651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8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651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8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651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8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17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апитальный ремонт и ремонт сетей и сооружений водоснабжения на территории  Карамальского сельсовета Никольского района Пензенской области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 0 01 </w:t>
            </w:r>
            <w:r>
              <w:rPr>
                <w:sz w:val="22"/>
                <w:szCs w:val="22"/>
                <w:lang w:val="en-US"/>
              </w:rPr>
              <w:t>S13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7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6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 0 01 </w:t>
            </w:r>
            <w:r>
              <w:rPr>
                <w:sz w:val="22"/>
                <w:szCs w:val="22"/>
                <w:lang w:val="en-US"/>
              </w:rPr>
              <w:t>S13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7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6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 0 01 </w:t>
            </w:r>
            <w:r>
              <w:rPr>
                <w:sz w:val="22"/>
                <w:szCs w:val="22"/>
                <w:lang w:val="en-US"/>
              </w:rPr>
              <w:t>S13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7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6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6 27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«Развитие территории Карамальского сельсовета Никольского района Пензенской области на 2014-2024 годы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 28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«Благоустройство Карамальского сельсовета Никольского района Пензенской области на 2014-2024 годы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благоустройств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Карамальского сельсовета Никольского района Пензенской област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 5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программа «Создание и развитие инфраструктуры на сельской территории </w:t>
            </w:r>
            <w:r>
              <w:rPr>
                <w:sz w:val="22"/>
                <w:szCs w:val="22"/>
              </w:rPr>
              <w:t>Карамальского сельсовета Никольского района Пензенской области на 2020-2024 годы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 78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бустройство площадок накопления твердых коммунальных отходов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1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9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устройство площадок накопления твердых коммунальных отход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1 8767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1 8767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1 8767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устройство площадок накопления твердых коммунальных отходов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1</w:t>
            </w:r>
            <w:r>
              <w:rPr>
                <w:sz w:val="22"/>
                <w:szCs w:val="22"/>
                <w:lang w:val="en-US"/>
              </w:rPr>
              <w:t xml:space="preserve"> L576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9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1</w:t>
            </w:r>
            <w:r>
              <w:rPr>
                <w:sz w:val="22"/>
                <w:szCs w:val="22"/>
                <w:lang w:val="en-US"/>
              </w:rPr>
              <w:t xml:space="preserve"> L576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9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1</w:t>
            </w:r>
            <w:r>
              <w:rPr>
                <w:sz w:val="22"/>
                <w:szCs w:val="22"/>
                <w:lang w:val="en-US"/>
              </w:rPr>
              <w:t xml:space="preserve"> L576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9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здание и обустройство зон отдыха, спортивных и детских игровых площадок, площадок для занятия адаптивной физической культурой и адаптивным спортом для лиц с ограниченными возможностями здоровья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3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5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3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Расходы на создание и </w:t>
            </w:r>
            <w:r>
              <w:rPr>
                <w:sz w:val="22"/>
                <w:szCs w:val="22"/>
              </w:rPr>
              <w:t>обустройство</w:t>
            </w:r>
            <w:r>
              <w:rPr>
                <w:color w:val="000000"/>
                <w:sz w:val="22"/>
                <w:szCs w:val="22"/>
              </w:rPr>
              <w:t xml:space="preserve"> детских игровых площадок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9 03 </w:t>
            </w:r>
            <w:r>
              <w:rPr>
                <w:sz w:val="22"/>
                <w:szCs w:val="22"/>
                <w:lang w:val="en-US"/>
              </w:rPr>
              <w:t>L576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5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3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2 9 03 </w:t>
            </w:r>
            <w:r>
              <w:rPr>
                <w:sz w:val="22"/>
                <w:szCs w:val="22"/>
                <w:lang w:val="en-US"/>
              </w:rPr>
              <w:t>L5765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5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3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9 03 </w:t>
            </w:r>
            <w:r>
              <w:rPr>
                <w:sz w:val="22"/>
                <w:szCs w:val="22"/>
                <w:lang w:val="en-US"/>
              </w:rPr>
              <w:t>L576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5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3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«Усовершенствование систем наружного освещения муниципального образования Карамальский сельсовет Никольского района Пензенской области на 2017-2024 годы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2 992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 0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 000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новное мероприятие «Содержание уличного освещения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 99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 0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 000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держание уличного освещ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 99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 0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 000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 99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 0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 000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 99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 0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 000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1 65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28 203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 896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61 652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8 203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 896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«Развитие территории Карамальского сельсовета Никольского района Пензенской области на 2014-2024 годы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61 252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 80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 496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Обеспечение услугами организации культуры на территории муниципального образования Карамальский сельсовет Никольского района Пензенской обла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43 652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 80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 496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направление «Обеспечение услугами организации культуры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7 01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43 652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 80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 496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держание и обслуживание зданий</w:t>
            </w:r>
            <w:r>
              <w:rPr>
                <w:color w:val="000000"/>
                <w:sz w:val="22"/>
                <w:szCs w:val="22"/>
              </w:rPr>
              <w:t xml:space="preserve"> для организации досуга и обеспечение жителей услугами организаций культур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2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43 652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7 803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2 496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2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38 729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 0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 695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2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38 729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4 002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8 695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/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2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923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801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801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2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923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801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801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 6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обслуживание зданий</w:t>
            </w:r>
            <w:r>
              <w:rPr>
                <w:color w:val="000000"/>
                <w:sz w:val="22"/>
                <w:szCs w:val="22"/>
              </w:rPr>
              <w:t xml:space="preserve"> для организации досуга и обеспечение жителей услугами организаций культуры (кредиторская задолженность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2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2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2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Соглашение между администрацией </w:t>
            </w:r>
            <w:r>
              <w:rPr>
                <w:sz w:val="22"/>
                <w:szCs w:val="22"/>
              </w:rPr>
              <w:t>Карамальского</w:t>
            </w:r>
            <w:r>
              <w:rPr>
                <w:color w:val="000000"/>
                <w:sz w:val="22"/>
                <w:szCs w:val="22"/>
              </w:rPr>
              <w:t xml:space="preserve"> сельсовета Никольского района Пензенской области и администрацией Никольского района Пензенской области о передаче осуществления части полномочий по вопросам местного значения: «Создание условий для организации досуга и обеспечения жителей поселения услугами организации культуры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99 2 00 06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8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9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1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326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1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326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9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326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326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"Развитие муниципальной службы в Карамальском сельсовете Никольского района Пензенской области на 2014-2024 годы"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326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326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«Предоставление мер социальной поддержки отдельным категориям граждан за счет средств бюджета Карамальского сельсовета Никольского района Пензенской обла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326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326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</w:t>
            </w:r>
            <w:r>
              <w:rPr>
                <w:rFonts w:eastAsia="TimesNewRomanPSMT;Times New Roman"/>
                <w:sz w:val="22"/>
                <w:szCs w:val="22"/>
              </w:rPr>
              <w:t>«Реализация мероприятий социальной поддержки отдельных категорий граждан»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326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326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выплату пенсии за выслугу ле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725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326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326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725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326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326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3 01 8725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326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326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787 97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  <w:lang w:val="en-US"/>
              </w:rPr>
              <w:t> </w:t>
            </w:r>
            <w:r>
              <w:rPr>
                <w:b/>
                <w:sz w:val="22"/>
                <w:szCs w:val="22"/>
              </w:rPr>
              <w:t>782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775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  <w:lang w:val="en-US"/>
              </w:rPr>
              <w:t> </w:t>
            </w:r>
            <w:r>
              <w:rPr>
                <w:b/>
                <w:sz w:val="22"/>
                <w:szCs w:val="22"/>
              </w:rPr>
              <w:t>757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871 </w:t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08"/>
          <w:tab w:val="left" w:pos="69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930" w:leader="none"/>
        </w:tabs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12"/>
        <w:spacing w:before="0" w:after="0"/>
        <w:ind w:left="0" w:firstLine="709"/>
        <w:rPr/>
      </w:pPr>
      <w:r>
        <w:rPr>
          <w:szCs w:val="24"/>
        </w:rPr>
        <w:t>1.9. Приложение 8 изложить в следующей редакции: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«Приложение 8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решению Комитета местного самоуправления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арамальского сельсовета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Никольского района Пензенской области</w:t>
      </w:r>
    </w:p>
    <w:p>
      <w:pPr>
        <w:pStyle w:val="Heading"/>
        <w:jc w:val="right"/>
        <w:rPr/>
      </w:pPr>
      <w:r>
        <w:rPr>
          <w:b w:val="false"/>
        </w:rPr>
        <w:t>«О бюджете Карамальского сельсовета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Никольского района Пензенской области</w:t>
      </w:r>
    </w:p>
    <w:p>
      <w:pPr>
        <w:pStyle w:val="Heading"/>
        <w:jc w:val="right"/>
        <w:rPr/>
      </w:pPr>
      <w:r>
        <w:rPr>
          <w:b w:val="false"/>
        </w:rPr>
        <w:t>на 2020 год и на плановый период</w:t>
      </w:r>
    </w:p>
    <w:p>
      <w:pPr>
        <w:pStyle w:val="Heading"/>
        <w:jc w:val="right"/>
        <w:rPr/>
      </w:pPr>
      <w:r>
        <w:rPr>
          <w:b w:val="false"/>
        </w:rPr>
        <w:t>2021 и 2022 годов»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от 28.12.2019 № 48-8/7</w:t>
      </w:r>
    </w:p>
    <w:p>
      <w:pPr>
        <w:pStyle w:val="Normal"/>
        <w:jc w:val="center"/>
        <w:rPr/>
      </w:pPr>
      <w:r>
        <w:rPr>
          <w:b/>
        </w:rPr>
        <w:t>Распределение бюджетных ассигнований по целевым статьям (муниципальным программам Карамальского сельсовета Никольского района Пензенской области и непрограммным направлениям деятельности), группам видов расходов, подгруппам видов расходов, разделам, подразделам классификации расходов бюджета на 2020 год и</w:t>
      </w:r>
    </w:p>
    <w:p>
      <w:pPr>
        <w:pStyle w:val="Heading"/>
        <w:rPr/>
      </w:pPr>
      <w:r>
        <w:rPr/>
        <w:t>на плановый период 2021 и 2022 годов</w:t>
      </w:r>
    </w:p>
    <w:p>
      <w:pPr>
        <w:pStyle w:val="Normal"/>
        <w:jc w:val="right"/>
        <w:rPr/>
      </w:pPr>
      <w:r>
        <w:rPr/>
        <w:t>(в рублях)</w:t>
      </w:r>
    </w:p>
    <w:tbl>
      <w:tblPr>
        <w:tblW w:w="15987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4"/>
        <w:gridCol w:w="2127"/>
        <w:gridCol w:w="850"/>
        <w:gridCol w:w="567"/>
        <w:gridCol w:w="851"/>
        <w:gridCol w:w="1417"/>
        <w:gridCol w:w="1276"/>
        <w:gridCol w:w="1231"/>
        <w:gridCol w:w="384"/>
      </w:tblGrid>
      <w:tr>
        <w:trPr>
          <w:trHeight w:val="565" w:hRule="atLeast"/>
        </w:trPr>
        <w:tc>
          <w:tcPr>
            <w:tcW w:w="7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787 9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  <w:lang w:val="en-US"/>
              </w:rPr>
              <w:t> </w:t>
            </w:r>
            <w:r>
              <w:rPr>
                <w:b/>
                <w:sz w:val="22"/>
                <w:szCs w:val="22"/>
              </w:rPr>
              <w:t>782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775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  <w:lang w:val="en-US"/>
              </w:rPr>
              <w:t> </w:t>
            </w:r>
            <w:r>
              <w:rPr>
                <w:b/>
                <w:sz w:val="22"/>
                <w:szCs w:val="22"/>
              </w:rPr>
              <w:t>757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871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Муниципальная программа "Развитие муниципальной службы в Карамальском сельсовете Никольского района Пензенской области на 2014-2024 год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43" w:right="-9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  <w:lang w:val="en-US"/>
              </w:rPr>
              <w:t> </w:t>
            </w:r>
            <w:r>
              <w:rPr>
                <w:b/>
                <w:sz w:val="22"/>
                <w:szCs w:val="22"/>
              </w:rPr>
              <w:t>165</w:t>
            </w:r>
            <w:r>
              <w:rPr>
                <w:b/>
                <w:sz w:val="22"/>
                <w:szCs w:val="22"/>
                <w:lang w:val="en-US"/>
              </w:rPr>
              <w:t> </w:t>
            </w:r>
            <w:r>
              <w:rPr>
                <w:b/>
                <w:sz w:val="22"/>
                <w:szCs w:val="22"/>
              </w:rPr>
              <w:t xml:space="preserve">41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  <w:lang w:val="en-US"/>
              </w:rPr>
              <w:t> </w:t>
            </w:r>
            <w:r>
              <w:rPr>
                <w:b/>
                <w:sz w:val="22"/>
                <w:szCs w:val="22"/>
              </w:rPr>
              <w:t>024</w:t>
            </w:r>
            <w:r>
              <w:rPr>
                <w:b/>
                <w:sz w:val="22"/>
                <w:szCs w:val="22"/>
                <w:lang w:val="en-US"/>
              </w:rPr>
              <w:t> </w:t>
            </w:r>
            <w:r>
              <w:rPr>
                <w:b/>
                <w:sz w:val="22"/>
                <w:szCs w:val="22"/>
              </w:rPr>
              <w:t xml:space="preserve">803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  <w:lang w:val="en-US"/>
              </w:rPr>
              <w:t> </w:t>
            </w:r>
            <w:r>
              <w:rPr>
                <w:b/>
                <w:sz w:val="22"/>
                <w:szCs w:val="22"/>
              </w:rPr>
              <w:t>043</w:t>
            </w:r>
            <w:r>
              <w:rPr>
                <w:b/>
                <w:sz w:val="22"/>
                <w:szCs w:val="22"/>
                <w:lang w:val="en-US"/>
              </w:rPr>
              <w:t> </w:t>
            </w:r>
            <w:r>
              <w:rPr>
                <w:b/>
                <w:sz w:val="22"/>
                <w:szCs w:val="22"/>
              </w:rPr>
              <w:t xml:space="preserve">216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одпрограмма "Развитие муниципальной службы в Карамальском сельсовете Никольского района Пензенской области на 2014-2024 год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 0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 0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Основное мероприятие "Создание условий для повышения квалификации и профессионального развития муниципальных служащих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2 0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2 0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Карамальского сельсовета Никольского района Пензен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"Обеспечение деятельности администрации Карамальского сельсовета Никольского района Пензенской области на 2014-2024 год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b/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</w:rPr>
              <w:t xml:space="preserve"> 00 0</w:t>
            </w:r>
            <w:r>
              <w:rPr>
                <w:b/>
                <w:sz w:val="22"/>
                <w:szCs w:val="22"/>
                <w:lang w:val="en-US"/>
              </w:rPr>
              <w:t>00</w:t>
            </w: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b/>
                <w:sz w:val="22"/>
                <w:szCs w:val="22"/>
              </w:rPr>
              <w:t>2 086 324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2 011 477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2 029 89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97" w:hRule="atLeast"/>
        </w:trPr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е "Обеспечение деятельности администрации Карамальского сельсовета Никольского района Пензенской области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i/>
                <w:sz w:val="22"/>
                <w:szCs w:val="22"/>
              </w:rPr>
              <w:t>0</w:t>
            </w:r>
            <w:r>
              <w:rPr>
                <w:i/>
                <w:sz w:val="22"/>
                <w:szCs w:val="22"/>
                <w:lang w:val="en-US"/>
              </w:rPr>
              <w:t>1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2</w:t>
            </w:r>
            <w:r>
              <w:rPr>
                <w:i/>
                <w:sz w:val="22"/>
                <w:szCs w:val="22"/>
              </w:rPr>
              <w:t xml:space="preserve"> 01 0</w:t>
            </w:r>
            <w:r>
              <w:rPr>
                <w:i/>
                <w:sz w:val="22"/>
                <w:szCs w:val="22"/>
                <w:lang w:val="en-US"/>
              </w:rPr>
              <w:t>00</w:t>
            </w:r>
            <w:r>
              <w:rPr>
                <w:i/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1 997 62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 929 977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 945 29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NewRomanPSMT;Times New Roman"/>
                <w:sz w:val="22"/>
                <w:szCs w:val="22"/>
              </w:rPr>
              <w:t xml:space="preserve">Расходы на обеспечение </w:t>
            </w:r>
            <w:r>
              <w:rPr>
                <w:sz w:val="22"/>
                <w:szCs w:val="22"/>
              </w:rPr>
              <w:t>деятельности админист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1 997 62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929 977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945 29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78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82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18 07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33 390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78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82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18 07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33 390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78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82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18 07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33 390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78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82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18 07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33 390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 4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 4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 4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197 43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10 86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 4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 4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10 86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 4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 4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10 86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 4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 4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10 86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 4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 4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по исполнению переданных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утверждению местных нормативов градостроительного проектирования посел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Основное мероприятие «Осуществление полномочий Российской Федерации по первичному воинскому учету на территориях, где отсутствуют военные комиссариаты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 2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88 7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81 5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84 6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существление полномочий Российской Федерации по первичному воинскому учету на территориях, где отсутствуют военные комиссариаты, в рамках подпрограммы "Обеспечение деятельности администрации Карамальского сельсовета Никольского района Пензенской области на 2014-2024 годы" муниципальной программы "Развитие муниципальной службы в Карамальском сельсовете Никольского района Пензенской области на 2014-2024 год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88 7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1 5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4 6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 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 94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83 04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 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 94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3 04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 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 94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3 04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86 7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 94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3 04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56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560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6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60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6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60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 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56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60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«Предоставление мер социальной поддержки отдельным категориям граждан за счет средств бюджета Карамальского сельсовета Никольского района Пензенской област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18 9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1 326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1 326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Основное мероприятие </w:t>
            </w:r>
            <w:r>
              <w:rPr>
                <w:rFonts w:eastAsia="TimesNewRomanPSMT;Times New Roman"/>
                <w:i/>
                <w:sz w:val="22"/>
                <w:szCs w:val="22"/>
              </w:rPr>
              <w:t>«Реализация мероприятий социальной поддержки отдельных категорий граждан»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 3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18 9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1 326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1 326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нсии за выслугу л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7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8 9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 326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 326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3 01 87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 326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 326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7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 326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 326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7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 326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 326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7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1 326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 326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К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 1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i/>
                <w:sz w:val="22"/>
                <w:szCs w:val="22"/>
              </w:rPr>
              <w:t>01 К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0 1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NewRomanPSMT;Times New Roman"/>
                <w:sz w:val="22"/>
                <w:szCs w:val="22"/>
              </w:rPr>
              <w:t xml:space="preserve">Расходы на обеспечение </w:t>
            </w:r>
            <w:r>
              <w:rPr>
                <w:sz w:val="22"/>
                <w:szCs w:val="22"/>
              </w:rPr>
              <w:t>деятельности администрации (кредиторская задолженность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1 0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1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1 02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9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1 02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9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1 02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9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1 02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9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  <w:r>
              <w:rPr>
                <w:color w:val="000000"/>
                <w:sz w:val="22"/>
                <w:szCs w:val="22"/>
              </w:rPr>
              <w:t>(кредиторская задолженность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1 02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1 02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1 02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1 02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Муниципальная программа «Развитие территории Карамальского сельсовета Никольского района Пензенской области на 2014-2024 годы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9 2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8 32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3 016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одпрограмма «Благоустройство Карамальского сельсовета Никольского района Пензенской области на 2014-2024 годы» муниципальной программ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9 0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9 0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е «Организация благоустройств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 2 0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9 0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9 0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Карамальского сельсовета Никольского района Пензен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одпрограмма "Поддержка создания и развития пожарной охраны на территории Карамальского сельсовета Никольского района Пензенской области на 2014-2024 год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98 99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99 52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199 52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Основное мероприятие «Обеспечение деятельности пожарной охраны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 3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98 99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99 52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99 52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жарной охраны на территории Карамальского сельсовета Никольского района Пензенской области в рамках подпрограммы "Поддержка создания и развития пожарной охраны на территории Карамальского сельсовета Никольского района Пензенской области на 2014-2024 годы" муниципальной программы  «Развитие территории Карамальского сельсовета Никольского района Пензенской области на 2014-2024 годы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198 99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9 52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9 52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88 99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9 52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9 52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88 99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9 52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9 52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88 99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9 52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9 52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одпрограмма «Градостроительная политика на территории Карамальского сельсовета Никольского района Пензенской области на 2014-2024 годы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5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32 5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00 0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00 0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е «Градостроительное развитие и зонирование территории Карамальского сельсовета Никольского района Пензенской област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i/>
                <w:sz w:val="22"/>
                <w:szCs w:val="22"/>
              </w:rPr>
              <w:t>02 5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32 5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100 0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00 0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Карамальского сельсовета Никольского района Пензен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1 87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32 5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1 87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1 87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1 87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1 87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одпрограмма «Обеспечение услугами организации культуры на территории муниципального образования Карамальский сельсовет Никольского района Пензенской област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7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243 65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27 803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2 496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направление «Обеспечение услугами организации культуры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 7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243 65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27 803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72 496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держание и обслуживание зданий для организации досуга и обеспечение жителей услугами организаций культу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43 65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7 803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2 496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 7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4 002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695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 7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4 002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695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 7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4 002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695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38 72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4 002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695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 92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 801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 801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 92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 801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 801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 92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 801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 801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 92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 801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3 801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одпрограмма "Профилактика террористической деятельности на территории Карамальского сельсовета Никольского района Пензенской области 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02 </w:t>
            </w:r>
            <w:r>
              <w:rPr>
                <w:b/>
                <w:sz w:val="22"/>
                <w:szCs w:val="22"/>
                <w:lang w:val="en-US"/>
              </w:rPr>
              <w:t>8</w:t>
            </w:r>
            <w:r>
              <w:rPr>
                <w:b/>
                <w:sz w:val="22"/>
                <w:szCs w:val="22"/>
              </w:rPr>
              <w:t xml:space="preserve">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 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 0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 0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Основное мероприятие «Повышение уровня антитеррористической защищенности граждан и объектов инфраструктуры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i/>
                <w:sz w:val="22"/>
                <w:szCs w:val="22"/>
              </w:rPr>
              <w:t>02</w:t>
            </w:r>
            <w:r>
              <w:rPr>
                <w:i/>
                <w:sz w:val="22"/>
                <w:szCs w:val="22"/>
                <w:lang w:val="en-US"/>
              </w:rPr>
              <w:t xml:space="preserve"> 8</w:t>
            </w:r>
            <w:r>
              <w:rPr>
                <w:i/>
                <w:sz w:val="22"/>
                <w:szCs w:val="22"/>
              </w:rPr>
              <w:t xml:space="preserve">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 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 0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 0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остранение среди населения материалов антитеррористической направл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2 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 xml:space="preserve"> 01 87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2 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 xml:space="preserve"> 01 87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2 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 xml:space="preserve"> 01 87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2 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 xml:space="preserve"> 01 87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2 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 xml:space="preserve"> 01 87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Создание и развитие инфраструктуры на сельской территории </w:t>
            </w:r>
            <w:r>
              <w:rPr>
                <w:b/>
                <w:sz w:val="22"/>
                <w:szCs w:val="22"/>
              </w:rPr>
              <w:t>Карамальского сельсовета Никольского района Пензенской области на 2020-2024 годы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b/>
                <w:sz w:val="22"/>
                <w:szCs w:val="22"/>
              </w:rPr>
              <w:t>02 9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6 7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1 0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1 0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22"/>
                <w:szCs w:val="22"/>
              </w:rPr>
              <w:t>Основное мероприятие «Обустройство площадок накопления твердых коммунальных отходов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i/>
                <w:sz w:val="22"/>
                <w:szCs w:val="22"/>
              </w:rPr>
              <w:t>02 9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8 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 0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 0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устройство площадок накопления твердых коммунальных отход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1 87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1 87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1 87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1 87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1 87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устройство площадок накопления твердых коммунальных отход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9 01 </w:t>
            </w:r>
            <w:r>
              <w:rPr>
                <w:sz w:val="22"/>
                <w:szCs w:val="22"/>
                <w:lang w:val="en-US"/>
              </w:rPr>
              <w:t>L57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9 01 </w:t>
            </w:r>
            <w:r>
              <w:rPr>
                <w:sz w:val="22"/>
                <w:szCs w:val="22"/>
                <w:lang w:val="en-US"/>
              </w:rPr>
              <w:t>L57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9 01 </w:t>
            </w:r>
            <w:r>
              <w:rPr>
                <w:sz w:val="22"/>
                <w:szCs w:val="22"/>
                <w:lang w:val="en-US"/>
              </w:rPr>
              <w:t>L57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9 01 </w:t>
            </w:r>
            <w:r>
              <w:rPr>
                <w:sz w:val="22"/>
                <w:szCs w:val="22"/>
                <w:lang w:val="en-US"/>
              </w:rPr>
              <w:t>L57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9 01 </w:t>
            </w:r>
            <w:r>
              <w:rPr>
                <w:sz w:val="22"/>
                <w:szCs w:val="22"/>
                <w:lang w:val="en-US"/>
              </w:rPr>
              <w:t>L57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е «Создание и обустройство зон отдыха, спортивных и детских игровых площадок, площадок для занятия адаптивной физической культурой и адаптивным спортом для лиц с ограниченными возможностями здоровья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i/>
                <w:sz w:val="22"/>
                <w:szCs w:val="22"/>
              </w:rPr>
              <w:t>02 9 0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57 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Расходы на создание и </w:t>
            </w:r>
            <w:r>
              <w:rPr>
                <w:sz w:val="22"/>
                <w:szCs w:val="22"/>
              </w:rPr>
              <w:t>обустройство</w:t>
            </w:r>
            <w:r>
              <w:rPr>
                <w:color w:val="000000"/>
                <w:sz w:val="22"/>
                <w:szCs w:val="22"/>
              </w:rPr>
              <w:t xml:space="preserve"> детских игровых площад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9 03 </w:t>
            </w:r>
            <w:r>
              <w:rPr>
                <w:sz w:val="22"/>
                <w:szCs w:val="22"/>
                <w:lang w:val="en-US"/>
              </w:rPr>
              <w:t>L57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 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9 03 </w:t>
            </w:r>
            <w:r>
              <w:rPr>
                <w:sz w:val="22"/>
                <w:szCs w:val="22"/>
                <w:lang w:val="en-US"/>
              </w:rPr>
              <w:t>L57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 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9 03 </w:t>
            </w:r>
            <w:r>
              <w:rPr>
                <w:sz w:val="22"/>
                <w:szCs w:val="22"/>
                <w:lang w:val="en-US"/>
              </w:rPr>
              <w:t>L57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 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9 03 </w:t>
            </w:r>
            <w:r>
              <w:rPr>
                <w:sz w:val="22"/>
                <w:szCs w:val="22"/>
                <w:lang w:val="en-US"/>
              </w:rPr>
              <w:t>L57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 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9 03 </w:t>
            </w:r>
            <w:r>
              <w:rPr>
                <w:sz w:val="22"/>
                <w:szCs w:val="22"/>
                <w:lang w:val="en-US"/>
              </w:rPr>
              <w:t>L57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 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К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9 7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i/>
                <w:sz w:val="22"/>
                <w:szCs w:val="22"/>
              </w:rPr>
              <w:t>02 К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9 7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обслуживание зданий</w:t>
            </w:r>
            <w:r>
              <w:rPr>
                <w:color w:val="000000"/>
                <w:sz w:val="22"/>
                <w:szCs w:val="22"/>
              </w:rPr>
              <w:t xml:space="preserve"> для организации досуга и обеспечение жителей услугами организаций культуры (кредиторская задолженность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жарной охраны на территории Карамальского сельсовета Никольского района Пензенской области в рамках подпрограммы "Поддержка создания и развития пожарной охраны на территории Карамальского сельсовета Никольского района Пензенской области на 2014-2024 годы" муниципальной программы  «Развитие территории Карамальского сельсовета Никольского района Пензенской области на 2014-2024 годы» (кредиторская задолженность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 20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 20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 20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 20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Карамальского сельсовета Никольского района Пензенской области (кредиторская задолженность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 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 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 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 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 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рограмма комплексного развития транспортной инфраструктуры Карамальского сельсовета Никольского района Пензенской области на 2016-2030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49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49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62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649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4 639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Основное мероприятие «Развитие транспортной инфраструктуры, ремонт, капитальный ремонт  и содержание дорог местного значения в границах Карамальского сельсовета Никольского района Пензенской област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 0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189</w:t>
            </w:r>
            <w:r>
              <w:rPr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49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262</w:t>
            </w:r>
            <w:r>
              <w:rPr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649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74 639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держание автомобильных дорог местного значения и искусственных сооружений на них, а также других объектов транспортной инфраструкту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89 49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2 649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4 639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 3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2 649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4 639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 3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2 649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4 639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 3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2 649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4 639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 3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2 649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54 639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монт и капитальный ремонт дорог и искусственных сооружений на них, а также других объектов транспортной инфраструкту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0 0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0 0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0 0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20 0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0 0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0 0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0 0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0 0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0 0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0 0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К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60 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 К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60 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держание автомобильных дорог местного значения и искусственных сооружений на них, а также других объектов транспортной инфраструктуры (кредиторская задолженность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3 К 01 876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 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3 К 01 876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 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3 К 01 876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 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3 К 01 876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 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3 К 01 876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 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рамма комплексного развития систем коммунальной инфраструктуры Карамальского сельсовета</w:t>
            </w:r>
            <w:r>
              <w:rPr>
                <w:b/>
                <w:bCs/>
                <w:sz w:val="22"/>
                <w:szCs w:val="22"/>
              </w:rPr>
              <w:t xml:space="preserve"> Никольского района Пензенской области </w:t>
            </w:r>
            <w:r>
              <w:rPr>
                <w:b/>
                <w:sz w:val="22"/>
                <w:szCs w:val="22"/>
              </w:rPr>
              <w:t xml:space="preserve"> на 2016-2030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3 8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е «Чистая вод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 0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83 8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емонт сетей и сооружений водоснабжения на территории </w:t>
            </w:r>
            <w:r>
              <w:rPr>
                <w:color w:val="000000"/>
                <w:sz w:val="22"/>
                <w:szCs w:val="22"/>
              </w:rPr>
              <w:t>Карамальского</w:t>
            </w:r>
            <w:r>
              <w:rPr>
                <w:sz w:val="22"/>
                <w:szCs w:val="22"/>
              </w:rPr>
              <w:t xml:space="preserve"> сельсовета Никольского района Пензен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65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65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65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65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65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Капитальный ремонт и ремонт сетей и сооружений водоснабжения на территории  Карамальского сельсовета Никольского района Пензенской област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 0 01 </w:t>
            </w:r>
            <w:r>
              <w:rPr>
                <w:sz w:val="22"/>
                <w:szCs w:val="22"/>
                <w:lang w:val="en-US"/>
              </w:rPr>
              <w:t>S13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 0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 0 01 </w:t>
            </w:r>
            <w:r>
              <w:rPr>
                <w:sz w:val="22"/>
                <w:szCs w:val="22"/>
                <w:lang w:val="en-US"/>
              </w:rPr>
              <w:t>S13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 0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 0 01 </w:t>
            </w:r>
            <w:r>
              <w:rPr>
                <w:sz w:val="22"/>
                <w:szCs w:val="22"/>
                <w:lang w:val="en-US"/>
              </w:rPr>
              <w:t>S13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 0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 0 01 </w:t>
            </w:r>
            <w:r>
              <w:rPr>
                <w:sz w:val="22"/>
                <w:szCs w:val="22"/>
                <w:lang w:val="en-US"/>
              </w:rPr>
              <w:t>S13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 0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 0 01 </w:t>
            </w:r>
            <w:r>
              <w:rPr>
                <w:sz w:val="22"/>
                <w:szCs w:val="22"/>
                <w:lang w:val="en-US"/>
              </w:rPr>
              <w:t>S13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 0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Муниципальная программа «Усовершенствование систем наружного освещения муниципального образования Карамальский сельсовет Никольского района Пензенской области на 2017-2024 годы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92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99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 xml:space="preserve"> 0</w:t>
            </w:r>
            <w:r>
              <w:rPr>
                <w:b/>
                <w:sz w:val="22"/>
                <w:szCs w:val="22"/>
              </w:rPr>
              <w:t xml:space="preserve">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 xml:space="preserve"> 0</w:t>
            </w:r>
            <w:r>
              <w:rPr>
                <w:b/>
                <w:sz w:val="22"/>
                <w:szCs w:val="22"/>
              </w:rPr>
              <w:t xml:space="preserve">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е «Содержание уличного освещения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6 0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92</w:t>
            </w:r>
            <w:r>
              <w:rPr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99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  <w:lang w:val="en-US"/>
              </w:rPr>
              <w:t>5</w:t>
            </w:r>
            <w:r>
              <w:rPr>
                <w:i/>
                <w:sz w:val="22"/>
                <w:szCs w:val="22"/>
              </w:rPr>
              <w:t>0</w:t>
            </w:r>
            <w:r>
              <w:rPr>
                <w:i/>
                <w:sz w:val="22"/>
                <w:szCs w:val="22"/>
                <w:lang w:val="en-US"/>
              </w:rPr>
              <w:t xml:space="preserve"> 0</w:t>
            </w:r>
            <w:r>
              <w:rPr>
                <w:i/>
                <w:sz w:val="22"/>
                <w:szCs w:val="22"/>
              </w:rPr>
              <w:t xml:space="preserve">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  <w:lang w:val="en-US"/>
              </w:rPr>
              <w:t>5</w:t>
            </w:r>
            <w:r>
              <w:rPr>
                <w:i/>
                <w:sz w:val="22"/>
                <w:szCs w:val="22"/>
              </w:rPr>
              <w:t>0</w:t>
            </w:r>
            <w:r>
              <w:rPr>
                <w:i/>
                <w:sz w:val="22"/>
                <w:szCs w:val="22"/>
                <w:lang w:val="en-US"/>
              </w:rPr>
              <w:t xml:space="preserve"> 0</w:t>
            </w:r>
            <w:r>
              <w:rPr>
                <w:i/>
                <w:sz w:val="22"/>
                <w:szCs w:val="22"/>
              </w:rPr>
              <w:t xml:space="preserve">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держание уличного освещ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99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 xml:space="preserve"> 0</w:t>
            </w:r>
            <w:r>
              <w:rPr>
                <w:sz w:val="22"/>
                <w:szCs w:val="22"/>
              </w:rPr>
              <w:t xml:space="preserve">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 xml:space="preserve"> 0</w:t>
            </w:r>
            <w:r>
              <w:rPr>
                <w:sz w:val="22"/>
                <w:szCs w:val="22"/>
              </w:rPr>
              <w:t xml:space="preserve">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 xml:space="preserve"> 0</w:t>
            </w:r>
            <w:r>
              <w:rPr>
                <w:sz w:val="22"/>
                <w:szCs w:val="22"/>
              </w:rPr>
              <w:t xml:space="preserve">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 xml:space="preserve"> 0</w:t>
            </w:r>
            <w:r>
              <w:rPr>
                <w:sz w:val="22"/>
                <w:szCs w:val="22"/>
              </w:rPr>
              <w:t xml:space="preserve">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 xml:space="preserve"> 0</w:t>
            </w:r>
            <w:r>
              <w:rPr>
                <w:sz w:val="22"/>
                <w:szCs w:val="22"/>
              </w:rPr>
              <w:t xml:space="preserve">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 xml:space="preserve"> 0</w:t>
            </w:r>
            <w:r>
              <w:rPr>
                <w:sz w:val="22"/>
                <w:szCs w:val="22"/>
              </w:rPr>
              <w:t xml:space="preserve">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 xml:space="preserve"> 0</w:t>
            </w:r>
            <w:r>
              <w:rPr>
                <w:sz w:val="22"/>
                <w:szCs w:val="22"/>
              </w:rPr>
              <w:t xml:space="preserve">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 xml:space="preserve"> 0</w:t>
            </w:r>
            <w:r>
              <w:rPr>
                <w:sz w:val="22"/>
                <w:szCs w:val="22"/>
              </w:rPr>
              <w:t xml:space="preserve">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 xml:space="preserve"> 0</w:t>
            </w:r>
            <w:r>
              <w:rPr>
                <w:sz w:val="22"/>
                <w:szCs w:val="22"/>
              </w:rPr>
              <w:t xml:space="preserve">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 xml:space="preserve"> 0</w:t>
            </w:r>
            <w:r>
              <w:rPr>
                <w:sz w:val="22"/>
                <w:szCs w:val="22"/>
              </w:rPr>
              <w:t xml:space="preserve">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Иные непрограммные расходы органов муниципальной власти Карамальского сельсовета Никольского района Пензен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b/>
                <w:sz w:val="22"/>
                <w:szCs w:val="22"/>
              </w:rPr>
              <w:t>99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 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 0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 0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Резервный фонд администрации Карамальского сельсовета Никольского района Пензенской област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9 1 00 2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Соглашение между администрацией Карамальского сельсовета Никольского района Пензенской области и администрацией Никольского района Пензенской области о передаче части полномочий по вопросам составления проекта бюджета, исполнения бюджета, осуществления контроля за его исполнением, составление отчета об исполнении бюджета Карамальского сельсовета Никольского района Пензен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9 2 00 06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5 8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5 8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5 8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</w:rPr>
              <w:t>Соглашение о передаче полномочий по определению поставщиков (подрядчиков, исполнителей) для муниципальных нужд Карамальского сельсовета Никольского района Пензенской области администрации Никольского района Пензен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9 2 00 06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2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2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2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 2 00 06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Соглашение о передаче части полномочий контрольно-счетного органа Карамальского сельсовета Никольского района Пензенской области контрольно-счетному органу Никольского района Пензен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9 2 00 06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5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5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5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 2 00 06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Соглашение между администрацией Карамальского сельсовета Никольского района Пензенской области и администрацией Никольского района Пензенской области о передаче осуществления части полномочий по вопросам местного значения: «Создание условий для организации досуга и обеспечения жителей поселения услугами организации культуры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9 2 00 06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4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4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4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».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93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12"/>
        <w:spacing w:before="0" w:after="0"/>
        <w:ind w:left="0" w:firstLine="709"/>
        <w:rPr>
          <w:szCs w:val="24"/>
        </w:rPr>
      </w:pPr>
      <w:r>
        <w:rPr>
          <w:szCs w:val="24"/>
        </w:rPr>
        <w:t>2. Настоящее решение опубликовать в информационном бюллетене Карамальского сельсовета Никольского района Пензенской области «Сельская новь».</w:t>
      </w:r>
    </w:p>
    <w:p>
      <w:pPr>
        <w:pStyle w:val="12"/>
        <w:spacing w:before="0" w:after="0"/>
        <w:ind w:left="0" w:firstLine="709"/>
        <w:rPr/>
      </w:pPr>
      <w:r>
        <w:rPr>
          <w:szCs w:val="24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12"/>
        <w:spacing w:before="0" w:after="0"/>
        <w:ind w:left="0" w:firstLine="708"/>
        <w:rPr>
          <w:szCs w:val="24"/>
        </w:rPr>
      </w:pPr>
      <w:r>
        <w:rPr>
          <w:szCs w:val="24"/>
        </w:rPr>
        <w:t>4. Контроль за исполнением настоящего решения возложить на главу Карамальского сельсовета Никольского района Пензенской области.</w:t>
      </w:r>
    </w:p>
    <w:p>
      <w:pPr>
        <w:pStyle w:val="12"/>
        <w:spacing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12"/>
        <w:spacing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12"/>
        <w:spacing w:before="0" w:after="0"/>
        <w:ind w:left="0" w:hanging="0"/>
        <w:rPr>
          <w:szCs w:val="24"/>
        </w:rPr>
      </w:pPr>
      <w:r>
        <w:rPr>
          <w:szCs w:val="24"/>
        </w:rPr>
        <w:t>Глава Карамальского сельсовета</w:t>
      </w:r>
    </w:p>
    <w:p>
      <w:pPr>
        <w:pStyle w:val="12"/>
        <w:spacing w:before="0" w:after="0"/>
        <w:ind w:left="0" w:hanging="0"/>
        <w:rPr/>
      </w:pPr>
      <w:r>
        <w:rPr>
          <w:szCs w:val="24"/>
        </w:rPr>
        <w:t>Никольского района Пензенской области</w:t>
        <w:tab/>
        <w:t xml:space="preserve">                                                А.С. Добкина</w:t>
        <w:tab/>
        <w:tab/>
        <w:tab/>
        <w:tab/>
      </w:r>
    </w:p>
    <w:p>
      <w:pPr>
        <w:pStyle w:val="Normal"/>
        <w:tabs>
          <w:tab w:val="clear" w:pos="708"/>
          <w:tab w:val="left" w:pos="6930" w:leader="none"/>
        </w:tabs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3"/>
        </w:tabs>
        <w:ind w:left="27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ind w:left="1701" w:hanging="1134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0"/>
      <w:ind w:left="1701" w:hanging="1134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284" w:right="284" w:hanging="0"/>
      <w:jc w:val="center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6">
    <w:name w:val="WW8Num14z6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4"/>
    </w:rPr>
  </w:style>
  <w:style w:type="character" w:styleId="WW8Num20z2">
    <w:name w:val="WW8Num20z2"/>
    <w:qFormat/>
    <w:rPr>
      <w:b/>
      <w:i w:val="false"/>
      <w:sz w:val="28"/>
      <w:szCs w:val="28"/>
    </w:rPr>
  </w:style>
  <w:style w:type="character" w:styleId="WW8Num20z3">
    <w:name w:val="WW8Num20z3"/>
    <w:qFormat/>
    <w:rPr>
      <w:b/>
      <w:i w:val="false"/>
      <w:sz w:val="24"/>
      <w:szCs w:val="24"/>
    </w:rPr>
  </w:style>
  <w:style w:type="character" w:styleId="WW8Num20z7">
    <w:name w:val="WW8Num20z7"/>
    <w:qFormat/>
    <w:rPr>
      <w:b w:val="false"/>
      <w:i w:val="false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b/>
      <w:sz w:val="28"/>
    </w:rPr>
  </w:style>
  <w:style w:type="character" w:styleId="4">
    <w:name w:val="Заголовок 4 Знак"/>
    <w:qFormat/>
    <w:rPr>
      <w:b/>
      <w:sz w:val="24"/>
    </w:rPr>
  </w:style>
  <w:style w:type="character" w:styleId="3">
    <w:name w:val="Заголовок 3 Знак"/>
    <w:qFormat/>
    <w:rPr>
      <w:b/>
      <w:sz w:val="28"/>
    </w:rPr>
  </w:style>
  <w:style w:type="character" w:styleId="5">
    <w:name w:val="Заголовок 5 Знак"/>
    <w:qFormat/>
    <w:rPr>
      <w:b/>
      <w:sz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0">
    <w:name w:val="Название Знак"/>
    <w:qFormat/>
    <w:rPr>
      <w:b/>
      <w:bCs/>
      <w:sz w:val="24"/>
      <w:szCs w:val="24"/>
    </w:rPr>
  </w:style>
  <w:style w:type="character" w:styleId="Style11">
    <w:name w:val="Гипертекстовая ссылка"/>
    <w:qFormat/>
    <w:rPr>
      <w:b/>
      <w:color w:val="008000"/>
      <w:sz w:val="20"/>
      <w:u w:val="single"/>
    </w:rPr>
  </w:style>
  <w:style w:type="character" w:styleId="Style12">
    <w:name w:val="Цветовое выделение"/>
    <w:qFormat/>
    <w:rPr>
      <w:b/>
      <w:color w:val="000080"/>
      <w:sz w:val="2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примечания Знак"/>
    <w:basedOn w:val="Style8"/>
    <w:qFormat/>
    <w:rPr/>
  </w:style>
  <w:style w:type="character" w:styleId="Style15">
    <w:name w:val="Сравнение редакций. Добавленный фрагмент"/>
    <w:qFormat/>
    <w:rPr>
      <w:color w:val="0000FF"/>
    </w:rPr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S3">
    <w:name w:val="s3"/>
    <w:qFormat/>
    <w:rPr/>
  </w:style>
  <w:style w:type="character" w:styleId="S4">
    <w:name w:val="s4"/>
    <w:qFormat/>
    <w:rPr/>
  </w:style>
  <w:style w:type="character" w:styleId="S5">
    <w:name w:val="s5"/>
    <w:qFormat/>
    <w:rPr/>
  </w:style>
  <w:style w:type="character" w:styleId="CommentTextChar">
    <w:name w:val="Comment Text Char"/>
    <w:qFormat/>
    <w:rPr>
      <w:lang w:val="ru-RU" w:bidi="ar-SA"/>
    </w:rPr>
  </w:style>
  <w:style w:type="character" w:styleId="14">
    <w:name w:val=" Знак Знак14"/>
    <w:qFormat/>
    <w:rPr>
      <w:rFonts w:ascii="Arial" w:hAnsi="Arial" w:cs="Arial"/>
      <w:b/>
      <w:kern w:val="2"/>
      <w:sz w:val="28"/>
      <w:lang w:val="ru-RU" w:bidi="ar-SA"/>
    </w:rPr>
  </w:style>
  <w:style w:type="character" w:styleId="11">
    <w:name w:val=" Знак Знак11"/>
    <w:qFormat/>
    <w:rPr>
      <w:b/>
      <w:sz w:val="24"/>
      <w:lang w:val="ru-RU" w:bidi="ar-SA"/>
    </w:rPr>
  </w:style>
  <w:style w:type="character" w:styleId="Style16">
    <w:name w:val="Знак Знак"/>
    <w:qFormat/>
    <w:rPr>
      <w:b/>
      <w:bCs/>
      <w:sz w:val="24"/>
      <w:szCs w:val="24"/>
      <w:lang w:val="ru-RU" w:bidi="ar-SA"/>
    </w:rPr>
  </w:style>
  <w:style w:type="character" w:styleId="Style17">
    <w:name w:val="Подзаголовок Знак"/>
    <w:qFormat/>
    <w:rPr>
      <w:b/>
      <w:bCs/>
      <w:sz w:val="28"/>
      <w:szCs w:val="24"/>
    </w:rPr>
  </w:style>
  <w:style w:type="character" w:styleId="21">
    <w:name w:val="Основной текст 2 Знак"/>
    <w:qFormat/>
    <w:rPr>
      <w:b/>
      <w:sz w:val="28"/>
      <w:szCs w:val="28"/>
    </w:rPr>
  </w:style>
  <w:style w:type="character" w:styleId="Style18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9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аголовок статьи"/>
    <w:basedOn w:val="Normal"/>
    <w:next w:val="Normal"/>
    <w:qFormat/>
    <w:pPr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12">
    <w:name w:val="Стиль1"/>
    <w:basedOn w:val="Normal"/>
    <w:qFormat/>
    <w:pPr>
      <w:tabs>
        <w:tab w:val="clear" w:pos="708"/>
        <w:tab w:val="left" w:pos="987" w:leader="none"/>
      </w:tabs>
      <w:autoSpaceDE w:val="false"/>
      <w:spacing w:before="120" w:after="0"/>
      <w:ind w:left="60" w:firstLine="567"/>
      <w:jc w:val="both"/>
      <w:outlineLvl w:val="5"/>
    </w:pPr>
    <w:rPr>
      <w:rFonts w:cs="Arial"/>
      <w:szCs w:val="18"/>
    </w:rPr>
  </w:style>
  <w:style w:type="paragraph" w:styleId="22">
    <w:name w:val="Стиль2"/>
    <w:basedOn w:val="12"/>
    <w:qFormat/>
    <w:pPr>
      <w:tabs>
        <w:tab w:val="clear" w:pos="987"/>
      </w:tabs>
      <w:spacing w:before="60" w:after="0"/>
      <w:ind w:left="401" w:firstLine="283"/>
      <w:outlineLvl w:val="6"/>
    </w:pPr>
    <w:rPr/>
  </w:style>
  <w:style w:type="paragraph" w:styleId="41">
    <w:name w:val="Стиль4"/>
    <w:basedOn w:val="Normal"/>
    <w:qFormat/>
    <w:pPr>
      <w:ind w:left="567" w:firstLine="284"/>
      <w:jc w:val="both"/>
    </w:pPr>
    <w:rPr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3">
    <w:name w:val="Основной текст 2"/>
    <w:basedOn w:val="Normal"/>
    <w:qFormat/>
    <w:pPr>
      <w:autoSpaceDE w:val="false"/>
      <w:jc w:val="both"/>
    </w:pPr>
    <w:rPr>
      <w:b/>
      <w:sz w:val="28"/>
      <w:szCs w:val="28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60" w:after="0"/>
      <w:ind w:left="284" w:firstLine="284"/>
      <w:jc w:val="both"/>
    </w:pPr>
    <w:rPr>
      <w:szCs w:val="20"/>
    </w:rPr>
  </w:style>
  <w:style w:type="paragraph" w:styleId="51">
    <w:name w:val=" Знак Знак5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8:16:00Z</dcterms:created>
  <dc:creator>Минфин</dc:creator>
  <dc:description/>
  <cp:keywords/>
  <dc:language>en-US</dc:language>
  <cp:lastModifiedBy>Пользователь Windows</cp:lastModifiedBy>
  <cp:lastPrinted>2020-11-26T13:28:00Z</cp:lastPrinted>
  <dcterms:modified xsi:type="dcterms:W3CDTF">2020-12-08T07:33:00Z</dcterms:modified>
  <cp:revision>6</cp:revision>
  <dc:subject/>
  <dc:title>Р Е Ш Е Н И Е</dc:title>
</cp:coreProperties>
</file>