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  <w:lang w:eastAsia="en-US"/>
        </w:rPr>
      </w:pPr>
      <w:r>
        <w:rPr>
          <w:b/>
          <w:i/>
          <w:sz w:val="16"/>
          <w:szCs w:val="16"/>
          <w:lang w:eastAsia="en-US"/>
        </w:rPr>
      </w:r>
    </w:p>
    <w:p>
      <w:pPr>
        <w:pStyle w:val="Normal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5207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МАЛЬСКОГО СЕЛЬСОВЕТА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.11.2020 № 109-24/7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. Карамалы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/>
          <w:b/>
          <w:sz w:val="16"/>
          <w:szCs w:val="24"/>
        </w:rPr>
      </w:r>
    </w:p>
    <w:p>
      <w:pPr>
        <w:pStyle w:val="Heading1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отдельные муниципальные правовые акты Карамаль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руководствуясь Уставом Карамальского сельсовета Никольского района Пензенской области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тет местного самоуправления Карамальского сельсовета Никольского района Пензенской области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1. Внести в Положение о муниципальной службе в  Карамальском сельсовете Никольского района Пензенской области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ное </w:t>
      </w:r>
      <w:r>
        <w:rPr>
          <w:bCs/>
          <w:sz w:val="26"/>
          <w:szCs w:val="26"/>
        </w:rPr>
        <w:t>решением Комитета местного самоуправления Карамальского сельсовета Никольского района Пензенской области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от 30.10.2015 № 131-26/6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6"/>
          <w:szCs w:val="26"/>
        </w:rPr>
        <w:t xml:space="preserve">«3.3. В штатном расписании </w:t>
      </w:r>
      <w:r>
        <w:rPr>
          <w:sz w:val="26"/>
          <w:szCs w:val="26"/>
        </w:rPr>
        <w:t>органа местного самоуправления Карамальского сельсовета Никольского района Пензенской области допускаетс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войное наименование должности муниципальной службы 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  <w:sz w:val="26"/>
          <w:szCs w:val="26"/>
        </w:rPr>
        <w:t>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 xml:space="preserve">2. Внести в  Положение об оплате труда муниципальных служащих органов местного самоуправления Карамальского сельсовета Никольского района Пензенской области, утвержденное </w:t>
      </w:r>
      <w:r>
        <w:rPr>
          <w:sz w:val="26"/>
          <w:szCs w:val="26"/>
        </w:rPr>
        <w:t>решением Комитета местного самоуправления Карамальского сельсовета Никольского района Пензенской области от 23.08.2019 № 438-101/6,</w:t>
      </w:r>
      <w:r>
        <w:rPr>
          <w:iCs/>
          <w:sz w:val="26"/>
          <w:szCs w:val="26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1) дополнить пунктом 5</w:t>
      </w:r>
      <w:r>
        <w:rPr>
          <w:iCs/>
          <w:sz w:val="26"/>
          <w:szCs w:val="26"/>
          <w:vertAlign w:val="superscript"/>
        </w:rPr>
        <w:t>1</w:t>
      </w:r>
      <w:r>
        <w:rPr>
          <w:iCs/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«5</w:t>
      </w:r>
      <w:r>
        <w:rPr>
          <w:iCs/>
          <w:sz w:val="26"/>
          <w:szCs w:val="26"/>
          <w:vertAlign w:val="superscript"/>
        </w:rPr>
        <w:t>1</w:t>
      </w:r>
      <w:r>
        <w:rPr>
          <w:iCs/>
          <w:sz w:val="26"/>
          <w:szCs w:val="26"/>
        </w:rPr>
        <w:t>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службы.»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2) приложение 1 изложить в новой редакции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приложение 2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информационном бюллетене Карамальского сельсовета Никольского района Пензенской области «Сельская новь»</w:t>
      </w:r>
      <w:r>
        <w:rPr>
          <w:i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дпункты 2 и 3 пункта 2 настоящего решения распространяются на правоотношения, возникшие с 01 октября 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рамаль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                                     А.С. Добкина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 1 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>к решению Комитета местного самоуправления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арамальского сельсовета</w:t>
      </w:r>
    </w:p>
    <w:p>
      <w:pPr>
        <w:pStyle w:val="Normal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Никольского района Пензенской области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3.11.2020 № 109-24/7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Приложение  1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Положению об оплате труда муниципальных 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>служащих в муниципальном образовании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арамальский сельсовет</w:t>
      </w:r>
    </w:p>
    <w:p>
      <w:pPr>
        <w:pStyle w:val="Normal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Никольского района Пензенской области</w:t>
      </w:r>
      <w:r>
        <w:rPr>
          <w:rFonts w:eastAsia="Calibri"/>
          <w:i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утвержденный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>решением Комитета местного самоуправления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арамальского сельсовета Никольского района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ензенской области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3.08.2019 № 438-101/6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Должностные оклады муниципальных служащих в муниципальном образовании Карамальский сельсовет Никольского района Пензенской области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должностных окладов в месяц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4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 xml:space="preserve">Приложение  2 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>к решению Комитета местного самоуправления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арамальского сельсовета</w:t>
      </w:r>
    </w:p>
    <w:p>
      <w:pPr>
        <w:pStyle w:val="Normal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Никольского района Пензенской области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3.11.2020 № 109-24/7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Приложение  2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Положению об оплате труда муниципальных 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>служащих в муниципальном образовании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арамальский сельсовет</w:t>
      </w:r>
    </w:p>
    <w:p>
      <w:pPr>
        <w:pStyle w:val="Normal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Никольского района Пензенской области,</w:t>
      </w:r>
      <w:r>
        <w:rPr>
          <w:rFonts w:eastAsia="Calibri"/>
          <w:i/>
          <w:sz w:val="26"/>
          <w:szCs w:val="26"/>
        </w:rPr>
        <w:t xml:space="preserve"> </w:t>
      </w:r>
    </w:p>
    <w:p>
      <w:pPr>
        <w:pStyle w:val="Normal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утвержденный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решением Комитета местного самоуправления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арамальского сельсовета Никольского района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 xml:space="preserve">Пензенской области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3.08.2019 № 438-101/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Размеры ежемесячных доплат за классный чин муниципальным служащим муниципального образования Карамальский сельсовет Никольского района Пензенской области</w:t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й доплаты за классный чин, руб.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8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31:00Z</dcterms:created>
  <dc:creator>Алевтина Романова</dc:creator>
  <dc:description/>
  <cp:keywords/>
  <dc:language>en-US</dc:language>
  <cp:lastModifiedBy>Пользователь Windows</cp:lastModifiedBy>
  <cp:lastPrinted>2020-11-13T07:54:00Z</cp:lastPrinted>
  <dcterms:modified xsi:type="dcterms:W3CDTF">2020-11-13T04:54:00Z</dcterms:modified>
  <cp:revision>14</cp:revision>
  <dc:subject/>
  <dc:title/>
</cp:coreProperties>
</file>