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19425</wp:posOffset>
            </wp:positionH>
            <wp:positionV relativeFrom="paragraph">
              <wp:posOffset>-131445</wp:posOffset>
            </wp:positionV>
            <wp:extent cx="800100" cy="1009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ОМИТЕТ МЕСТНОГО САМОУПРАВЛЕН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АРАМАЛЬСКОГО СЕЛЬСОВЕТ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ДЬМОГО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 26.10.2020 № 105-23/7</w:t>
      </w:r>
    </w:p>
    <w:p>
      <w:pPr>
        <w:pStyle w:val="Normal"/>
        <w:jc w:val="center"/>
        <w:rPr/>
      </w:pPr>
      <w:r>
        <w:rPr/>
        <w:t>с.Карамал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 в решение Комитета местного самоуправления Карамальского сельсовета </w:t>
      </w:r>
      <w:r>
        <w:rPr>
          <w:b/>
        </w:rPr>
        <w:t>Никольского района Пензенской области</w:t>
      </w:r>
      <w:r>
        <w:rPr/>
        <w:t xml:space="preserve"> </w:t>
      </w:r>
      <w:r>
        <w:rPr>
          <w:b/>
          <w:bCs/>
        </w:rPr>
        <w:t xml:space="preserve">от 28.12.2019 № 48-8/7 «О бюджете Карамальского сельсовета </w:t>
      </w:r>
      <w:r>
        <w:rPr>
          <w:b/>
        </w:rPr>
        <w:t>Никольского района Пензенской области</w:t>
      </w:r>
      <w:r>
        <w:rPr/>
        <w:t xml:space="preserve"> </w:t>
      </w:r>
      <w:r>
        <w:rPr>
          <w:b/>
          <w:bCs/>
        </w:rPr>
        <w:t>на 2020 год и на плановый период 2021 и 2022 годов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widowControl/>
        <w:autoSpaceDE w:val="tru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Карамальский сельсовет Никольского района Пензенской области, утвержденным решением Комитета местного самоуправления Карамальского сельсовета Никольского района Пензенской области от 24.08.2015 № 105-22/6, Уставом Карамальского сельсовета Никольского района Пензенской области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итет местного самоуправления Карамальского сельсовета Никольского района Пензенской области решил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решение Комитета местного самоуправления Карамальского сельсовета Никольского района Пензенской области от 28</w:t>
      </w:r>
      <w:r>
        <w:rPr>
          <w:rFonts w:cs="Times New Roman" w:ascii="Times New Roman" w:hAnsi="Times New Roman"/>
          <w:bCs/>
          <w:sz w:val="24"/>
          <w:szCs w:val="24"/>
        </w:rPr>
        <w:t>.12.2019 № 48-8/7 «О бюджете Карамальского сельсовета Никольского района Пензенской области на 2020 год и на плановый период 2021 и 2022 годов»</w:t>
      </w:r>
      <w:r>
        <w:rPr>
          <w:rFonts w:cs="Times New Roman" w:ascii="Times New Roman" w:hAnsi="Times New Roman"/>
          <w:sz w:val="24"/>
          <w:szCs w:val="24"/>
        </w:rPr>
        <w:t>» (Информационный бюллетень Карамальского сельсовета Никольского района Пензенской области «Сельская новь» 2019 № 55; 2020 № 3; 7; 11; 15; 23; 28; 31; 34) следующие дополн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изложить в следующей редакции:</w:t>
      </w:r>
    </w:p>
    <w:p>
      <w:pPr>
        <w:pStyle w:val="12"/>
        <w:numPr>
          <w:ilvl w:val="0"/>
          <w:numId w:val="2"/>
        </w:numPr>
        <w:tabs>
          <w:tab w:val="left" w:pos="0" w:leader="none"/>
          <w:tab w:val="left" w:pos="987" w:leader="none"/>
        </w:tabs>
        <w:spacing w:before="0" w:after="0"/>
        <w:ind w:left="0" w:firstLine="709"/>
        <w:rPr/>
      </w:pPr>
      <w:r>
        <w:rPr>
          <w:szCs w:val="24"/>
        </w:rPr>
        <w:t>«Утвердить основные характеристики бюджета Карамальского сельсовета Никольского района Пензенской области на 2020 год:</w:t>
      </w:r>
    </w:p>
    <w:p>
      <w:pPr>
        <w:pStyle w:val="22"/>
        <w:spacing w:before="0" w:after="0"/>
        <w:ind w:left="0" w:firstLine="709"/>
        <w:rPr/>
      </w:pPr>
      <w:r>
        <w:rPr>
          <w:szCs w:val="24"/>
        </w:rPr>
        <w:t>1.1. прогнозируемый общий объем доходов бюджета Карамальского сельсовета Никольского района Пензенской области в сумме 3 785 348 рублей;</w:t>
      </w:r>
    </w:p>
    <w:p>
      <w:pPr>
        <w:pStyle w:val="22"/>
        <w:spacing w:before="0" w:after="0"/>
        <w:ind w:left="0" w:firstLine="709"/>
        <w:rPr/>
      </w:pPr>
      <w:r>
        <w:rPr>
          <w:szCs w:val="24"/>
        </w:rPr>
        <w:t>1.2. общий объем расходов бюджета Карамальского сельсовета Никольского района Пензенской области в сумме 3 786 255 рублей;</w:t>
      </w:r>
    </w:p>
    <w:p>
      <w:pPr>
        <w:pStyle w:val="22"/>
        <w:spacing w:before="0" w:after="0"/>
        <w:ind w:left="0" w:firstLine="709"/>
        <w:rPr/>
      </w:pPr>
      <w:r>
        <w:rPr>
          <w:szCs w:val="24"/>
        </w:rPr>
        <w:t>1.3. размер резервного фонда администрации Карамальского сельсовета Никольского района Пензенской области в сумме 100 рублей;</w:t>
      </w:r>
    </w:p>
    <w:p>
      <w:pPr>
        <w:pStyle w:val="22"/>
        <w:spacing w:before="0" w:after="0"/>
        <w:ind w:left="0" w:firstLine="709"/>
        <w:rPr/>
      </w:pPr>
      <w:r>
        <w:rPr>
          <w:szCs w:val="24"/>
        </w:rPr>
        <w:t>1.4. прогнозируемый дефицит бюджета Карамальского сельсовета Никольского района Пензенской области в сумме 907 рублей;</w:t>
      </w:r>
    </w:p>
    <w:p>
      <w:pPr>
        <w:pStyle w:val="12"/>
        <w:spacing w:before="0" w:after="0"/>
        <w:ind w:left="0" w:firstLine="709"/>
        <w:rPr>
          <w:szCs w:val="24"/>
        </w:rPr>
      </w:pPr>
      <w:r>
        <w:rPr>
          <w:szCs w:val="24"/>
        </w:rPr>
        <w:t>1.5. верхний предел муниципального внутреннего долга Карамальского сельсовета Никольского района Пензенской области по состоянию на 1 января 2021 года в сумме 0 рублей.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ункт 8 изложить в следующей редакции:</w:t>
      </w:r>
    </w:p>
    <w:p>
      <w:pPr>
        <w:pStyle w:val="12"/>
        <w:tabs>
          <w:tab w:val="clear" w:pos="987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>«8.</w:t>
        <w:tab/>
        <w:t>Утвердить объем безвозмездных поступлений в бюджет Карамальского сельсовета Никольского района Пензенской области согласно приложению 5 к настоящему решению, из них объем межбюджетных трансфертов из бюджета Пензенской области на 2020 год в сумме 589 041 рубль, на 2021 год в сумме 81 500 рублей, 2022 год в сумме 84 600 рублей, из бюджета Никольского района Пензенской области на 2020 год в сумме 1 742 457 рублей, на 2021 год в сумме 1 349 614 рублей, 2022 год в сумме 1 353 879 рублей.»;</w:t>
      </w:r>
    </w:p>
    <w:p>
      <w:pPr>
        <w:pStyle w:val="12"/>
        <w:spacing w:before="0" w:after="0"/>
        <w:ind w:left="0" w:firstLine="709"/>
        <w:rPr/>
      </w:pPr>
      <w:r>
        <w:rPr>
          <w:szCs w:val="24"/>
        </w:rPr>
        <w:t>1.3. Приложение 1 изложить в следующей редакции:</w:t>
      </w:r>
    </w:p>
    <w:p>
      <w:pPr>
        <w:pStyle w:val="Heading"/>
        <w:jc w:val="right"/>
        <w:rPr/>
      </w:pPr>
      <w:r>
        <w:rPr>
          <w:b w:val="false"/>
        </w:rPr>
        <w:t>«Приложение 1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</w:rPr>
        <w:t>Карамаль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«О бюджете Карамаль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на 2020 год и на плановый период</w:t>
      </w:r>
    </w:p>
    <w:p>
      <w:pPr>
        <w:pStyle w:val="Heading"/>
        <w:jc w:val="right"/>
        <w:rPr/>
      </w:pPr>
      <w:r>
        <w:rPr>
          <w:b w:val="false"/>
        </w:rPr>
        <w:t>2021 и 2022 годов»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от 28.12.2019 №48-8/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Карамальского сельсовета Никольского района Пензенской области на 2020 год и на плановый период 2021 и 2022 годов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53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3216"/>
        <w:gridCol w:w="1753"/>
        <w:gridCol w:w="1680"/>
        <w:gridCol w:w="1738"/>
        <w:gridCol w:w="374"/>
      </w:tblGrid>
      <w:tr>
        <w:trPr>
          <w:trHeight w:val="23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000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0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3 785 3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4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75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9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71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3 785 3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4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7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9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71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3 785 3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4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7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9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71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5 02 01 10 0000 51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3 785 3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4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7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9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71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86 2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5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75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9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71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86 2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5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7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9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71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86 2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5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7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9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71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5 02 01 10 0000 61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86 2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5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7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9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71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источники финансирования дефицита бюджета Карамальского сельсовета Никольского района Пензенской области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07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 000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 000 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12"/>
        <w:spacing w:before="0" w:after="0"/>
        <w:ind w:left="0" w:firstLine="709"/>
        <w:rPr/>
      </w:pPr>
      <w:r>
        <w:rPr>
          <w:szCs w:val="24"/>
        </w:rPr>
        <w:t>1.4. Приложение 5 изложить в следующей редакции: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«Приложение 5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Комитета местного самоуправления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арамаль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«О бюджете Карамаль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на 2020 год и на плановый период</w:t>
      </w:r>
    </w:p>
    <w:p>
      <w:pPr>
        <w:pStyle w:val="Heading"/>
        <w:jc w:val="right"/>
        <w:rPr/>
      </w:pPr>
      <w:r>
        <w:rPr>
          <w:b w:val="false"/>
        </w:rPr>
        <w:t>2021 и 2022 годов»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от 28.12.2019 №48-8/7</w:t>
      </w:r>
    </w:p>
    <w:p>
      <w:pPr>
        <w:pStyle w:val="Normal"/>
        <w:ind w:left="1418" w:hanging="1418"/>
        <w:jc w:val="center"/>
        <w:rPr>
          <w:b/>
          <w:b/>
        </w:rPr>
      </w:pPr>
      <w:r>
        <w:rPr>
          <w:b/>
        </w:rPr>
        <w:t>Объем безвозмездных поступлений в бюджет Карамальского сельсовета Никольского района Пензенской области в 2020–2022 годах</w:t>
      </w:r>
    </w:p>
    <w:p>
      <w:pPr>
        <w:pStyle w:val="ConsPlusNormal"/>
        <w:widowControl/>
        <w:ind w:left="360" w:hanging="0"/>
        <w:jc w:val="right"/>
        <w:rPr/>
      </w:pPr>
      <w:r>
        <w:rPr/>
        <w:t>(в рублях)</w:t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2551"/>
        <w:gridCol w:w="1773"/>
        <w:gridCol w:w="1616"/>
        <w:gridCol w:w="1617"/>
        <w:gridCol w:w="376"/>
      </w:tblGrid>
      <w:tr>
        <w:trPr>
          <w:trHeight w:val="23" w:hRule="atLeast"/>
        </w:trPr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доходов</w:t>
            </w:r>
          </w:p>
        </w:tc>
        <w:tc>
          <w:tcPr>
            <w:tcW w:w="500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331 498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431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4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438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9 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 xml:space="preserve">331 498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431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14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438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479 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2 02 10000 0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2"/>
                <w:szCs w:val="22"/>
              </w:rPr>
              <w:t>390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657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2"/>
                <w:szCs w:val="22"/>
              </w:rPr>
              <w:t>349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114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353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379 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15001 0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bCs/>
                <w:i/>
                <w:iCs/>
                <w:sz w:val="22"/>
                <w:szCs w:val="22"/>
              </w:rPr>
              <w:t>390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657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bCs/>
                <w:i/>
                <w:iCs/>
                <w:sz w:val="22"/>
                <w:szCs w:val="22"/>
              </w:rPr>
              <w:t>349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114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Cs/>
                <w:i/>
                <w:iCs/>
                <w:sz w:val="22"/>
                <w:szCs w:val="22"/>
              </w:rPr>
              <w:t>1 353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379 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Cs/>
                <w:i/>
                <w:iCs/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1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  <w:r>
              <w:rPr>
                <w:bCs/>
                <w:iCs/>
                <w:sz w:val="22"/>
                <w:szCs w:val="22"/>
                <w:lang w:val="en-US"/>
              </w:rPr>
              <w:t> </w:t>
            </w:r>
            <w:r>
              <w:rPr>
                <w:bCs/>
                <w:iCs/>
                <w:sz w:val="22"/>
                <w:szCs w:val="22"/>
              </w:rPr>
              <w:t>390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657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  <w:r>
              <w:rPr>
                <w:bCs/>
                <w:iCs/>
                <w:sz w:val="22"/>
                <w:szCs w:val="22"/>
                <w:lang w:val="en-US"/>
              </w:rPr>
              <w:t> </w:t>
            </w:r>
            <w:r>
              <w:rPr>
                <w:bCs/>
                <w:iCs/>
                <w:sz w:val="22"/>
                <w:szCs w:val="22"/>
              </w:rPr>
              <w:t>349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114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</w:rPr>
              <w:t>1 353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379 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2 02 20000 0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 34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25576 0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304 99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76 10 9251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 4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76 10 9534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федерального бюджета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0 59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29999 0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субсид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95 34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10 9275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субсидии бюджетам сельских поселений на капитальный ремонт и ремонт сетей и сооружений водоснабжения в населенных пунктах Пензенской области (за исключением субсидий на софинансирование объектов капитального строительства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5 34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000 </w:t>
            </w:r>
            <w:r>
              <w:rPr>
                <w:b/>
                <w:i/>
                <w:sz w:val="22"/>
                <w:szCs w:val="22"/>
              </w:rPr>
              <w:t>2 02 30000 0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8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700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1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4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600 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35118 0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88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700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81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84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600 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10 9603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700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600 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 xml:space="preserve">000 </w:t>
            </w:r>
            <w:r>
              <w:rPr>
                <w:b/>
                <w:i/>
                <w:sz w:val="22"/>
                <w:szCs w:val="22"/>
              </w:rPr>
              <w:t>2 02 40000 0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351 800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 2 02 40014 0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1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49999 0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1 3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1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1 3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;</w:t>
            </w:r>
          </w:p>
        </w:tc>
      </w:tr>
    </w:tbl>
    <w:p>
      <w:pPr>
        <w:pStyle w:val="12"/>
        <w:spacing w:before="0" w:after="0"/>
        <w:ind w:left="0" w:firstLine="709"/>
        <w:rPr>
          <w:szCs w:val="24"/>
        </w:rPr>
      </w:pPr>
      <w:r>
        <w:rPr>
          <w:szCs w:val="24"/>
        </w:rPr>
      </w:r>
    </w:p>
    <w:p>
      <w:pPr>
        <w:pStyle w:val="12"/>
        <w:spacing w:before="0" w:after="0"/>
        <w:ind w:left="0" w:firstLine="709"/>
        <w:rPr/>
      </w:pPr>
      <w:r>
        <w:rPr>
          <w:szCs w:val="24"/>
        </w:rPr>
        <w:t>1.5. Приложение 6 изложить в следующей редакции: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«Приложение 6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Комитета местного самоуправления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арамаль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«О бюджете Карамаль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на 2020 год и на плановый период</w:t>
      </w:r>
    </w:p>
    <w:p>
      <w:pPr>
        <w:pStyle w:val="Heading"/>
        <w:jc w:val="right"/>
        <w:rPr/>
      </w:pPr>
      <w:r>
        <w:rPr>
          <w:b w:val="false"/>
        </w:rPr>
        <w:t>2021 и 2022 годов»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от 28.12.2019 №48-8/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на 2020 год и на плановый период 2021 и 2022 годов по разделам, подразделам, целевым статьям (муниципальным программам Карамальского сельсовета Никольского района Пензенской области и непрограммным направлениям деятельности), группам и подгруппам видов расходов классификации расходов бюджета Карамальского сельсовета Никольского района Пензенской области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552"/>
        <w:gridCol w:w="554"/>
        <w:gridCol w:w="1378"/>
        <w:gridCol w:w="689"/>
        <w:gridCol w:w="1518"/>
        <w:gridCol w:w="1380"/>
        <w:gridCol w:w="1404"/>
        <w:gridCol w:w="368"/>
      </w:tblGrid>
      <w:tr>
        <w:trPr>
          <w:trHeight w:val="55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786 25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782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775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757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871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44 39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939 577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954 89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43 29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3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77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5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9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Карамальском сельсовете Никольского района Пензенской области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3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9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3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77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4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29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муниципальной службы в Карамальском сельсовете Никольского района Пензенской области на 2014-2024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рамальского сельсовета Никольского района Пензенской обла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Обеспечение деятельности администрации Карамальского сельсовета Никольского района Пензенской области на 2014-2024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6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 92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7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 94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9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администрации Карамальского сельсовета Никольского района Пензенской области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6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 92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7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 94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9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6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 92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77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 94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29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28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77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3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9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28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77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3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9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76 414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76 414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6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6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19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К 01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19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 (кредиторская задолженность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19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 (кредиторская задолженность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Карамаль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Карамальского сельсовета Никольского района Пензенской обла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ередаче полномочий по определению поставщиков (подрядчиков, исполнителей) для муниципальных нужд Карамальского сельсовета Никольского района Пензенской области администрации Никольского района Пензенской обла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ередаче части полномочий контрольно-счетного органа Карамаль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не программные расходы органов муниципальной власти Карамальского сельсовета Никольского района Пензенской обла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зервный фонд администрации </w:t>
            </w:r>
            <w:r>
              <w:rPr>
                <w:sz w:val="22"/>
                <w:szCs w:val="22"/>
              </w:rPr>
              <w:t xml:space="preserve">Карамальского </w:t>
            </w:r>
            <w:r>
              <w:rPr>
                <w:color w:val="000000"/>
                <w:sz w:val="22"/>
                <w:szCs w:val="22"/>
              </w:rPr>
              <w:t>сельсовета Никольского района  Пензенской обла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Профилактика террористической деятельности на территории Карамальского сельсовета Никольского района Пензенской области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88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70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81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5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8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6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Карамальском сельсовете Никольского района Пензенской области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муниципальной службы в Карамальском сельсовете Никольского района Пензенской области на 2014-2024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«Предоставление межбюджетных трансфертов из бюджета Пензенской области» государственной программы Пензенской области «Управление региональными финансами и государственным долгом Пензенской области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4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4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4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4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4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4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6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6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6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6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6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6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06 206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99 52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99 52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06 206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06 206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Поддержка создания и развития пожарной охраны на территории Карамальского сельсовета Никольского района Пензенской области на 2014-2024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98 999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98 999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арамальского сельсовета Никольского района Пензенской области в рамках подпрограммы "Поддержка создания и развития пожарной охраны на территории Карамальского сельсовета Никольского района Пензенской области на 2014-2024 годы" муниципальной программы 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98 999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99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2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2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арамальского сельсовета Никольского района Пензенской области в рамках подпрограммы "Поддержка создания и развития пожарной охраны на территории Карамальского сельсовета Никольского района Пензенской области на 2014-2024 годы" муниципальной программы  «Развитие территории Карамальского сельсовета Никольского района Пензенской области на 2014-2024 годы» (кредиторская задолженность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5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263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62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649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7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639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72 773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2 649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4 639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«Развитие транспортной инфраструктуры, ремонт, капитальный ремонт  и содержание дорог местного значения в границах </w:t>
            </w:r>
            <w:r>
              <w:rPr>
                <w:sz w:val="22"/>
                <w:szCs w:val="22"/>
              </w:rPr>
              <w:t>Карамальского сельсовета Никольского района Пензенской области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2 773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2 649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4 639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7 773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64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 639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66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64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 639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 661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2 649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4 639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К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К 01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К 01 876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К 01 876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К 01 876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9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9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Градостроительная политика на территории Карамальского сельсовета Никольского района Пензенской области на 2014-2022 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Градостроительное развитие и зонирование территории Карамальского сельсовета Никольского района Пензенской области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рамальского сельсовета Никольского района Пензенской обла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4 99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4 99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рамальского сельсовета Никольского района Пензенской области (кредиторская задолженность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4 99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4 99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4 99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17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917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0 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систем коммунальной инфраструктуры Карамальского сельсовета</w:t>
            </w:r>
            <w:r>
              <w:rPr>
                <w:bCs/>
                <w:sz w:val="22"/>
                <w:szCs w:val="22"/>
              </w:rPr>
              <w:t xml:space="preserve"> Никольского района Пензенской области </w:t>
            </w:r>
            <w:r>
              <w:rPr>
                <w:sz w:val="22"/>
                <w:szCs w:val="22"/>
              </w:rPr>
              <w:t xml:space="preserve"> на 2016-2030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Чистая вод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монт сетей и сооружений водоснабжения на территории Карамальского сельсовета Никольского района Пензенской обла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76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 и ремонт сетей и сооружений водоснабжения на территории  Карамальского сельсовета Никольского района Пензенской области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0 01 </w:t>
            </w:r>
            <w:r>
              <w:rPr>
                <w:sz w:val="22"/>
                <w:szCs w:val="22"/>
                <w:lang w:val="en-US"/>
              </w:rPr>
              <w:t>S13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6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0 01 </w:t>
            </w:r>
            <w:r>
              <w:rPr>
                <w:sz w:val="22"/>
                <w:szCs w:val="22"/>
                <w:lang w:val="en-US"/>
              </w:rPr>
              <w:t>S13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6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0 01 </w:t>
            </w:r>
            <w:r>
              <w:rPr>
                <w:sz w:val="22"/>
                <w:szCs w:val="22"/>
                <w:lang w:val="en-US"/>
              </w:rPr>
              <w:t>S13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6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4 07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 2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Благоустройство Карамальского сельсовета Никольского района Пензенской области на 2014-2024 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рамальского сельсовета Никольского района Пензенской обла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Создание и развитие инфраструктуры на сельской территории </w:t>
            </w:r>
            <w:r>
              <w:rPr>
                <w:sz w:val="22"/>
                <w:szCs w:val="22"/>
              </w:rPr>
              <w:t>Карамальского сельсовета Никольского района Пензенской области на 2020-2024 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 7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устройство площадок накопления твердых коммунальных отход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устройство площадок накопления твердых коммунальных отходов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</w:t>
            </w:r>
            <w:r>
              <w:rPr>
                <w:sz w:val="22"/>
                <w:szCs w:val="22"/>
                <w:lang w:val="en-US"/>
              </w:rPr>
              <w:t xml:space="preserve"> L576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</w:t>
            </w:r>
            <w:r>
              <w:rPr>
                <w:sz w:val="22"/>
                <w:szCs w:val="22"/>
                <w:lang w:val="en-US"/>
              </w:rPr>
              <w:t xml:space="preserve"> L576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</w:t>
            </w:r>
            <w:r>
              <w:rPr>
                <w:sz w:val="22"/>
                <w:szCs w:val="22"/>
                <w:lang w:val="en-US"/>
              </w:rPr>
              <w:t xml:space="preserve"> L576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3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создание и </w:t>
            </w:r>
            <w:r>
              <w:rPr>
                <w:sz w:val="22"/>
                <w:szCs w:val="22"/>
              </w:rPr>
              <w:t>обустройство</w:t>
            </w:r>
            <w:r>
              <w:rPr>
                <w:color w:val="000000"/>
                <w:sz w:val="22"/>
                <w:szCs w:val="22"/>
              </w:rPr>
              <w:t xml:space="preserve"> детских игровых площадок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Усовершенствование систем наружного освещения муниципального образования Карамальский сельсовет Никольского района Пензенской области на 2017-2024 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0 792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79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79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79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79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 87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8 203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 896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59 874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8 203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896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59 474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8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496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Карамальский сельсовет Никольского района Пензенской области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41 874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8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496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направление «Обеспечение услугами организации культур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41 874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8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496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41 874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7 803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 496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36 951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0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695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36 951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4 002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8 695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23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1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1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23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1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1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 (кредиторская задолженность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оглашение между администрацией </w:t>
            </w:r>
            <w:r>
              <w:rPr>
                <w:sz w:val="22"/>
                <w:szCs w:val="22"/>
              </w:rPr>
              <w:t>Карамальского</w:t>
            </w:r>
            <w:r>
              <w:rPr>
                <w:color w:val="000000"/>
                <w:sz w:val="22"/>
                <w:szCs w:val="22"/>
              </w:rPr>
              <w:t xml:space="preserve">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8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90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326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326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0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Карамальском сельсовете Никольского района Пензенской области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едоставление мер социальной поддержки отдельным категориям граждан за счет средств бюджета Карамальского сельсовета Никольского района Пензенской области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TimesNewRomanPSMT;Times New Roman"/>
                <w:sz w:val="22"/>
                <w:szCs w:val="22"/>
              </w:rPr>
              <w:t>«Реализация мероприятий социальной поддержки отдельных категорий граждан»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нсии за выслугу л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786 25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782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775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757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871 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;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12"/>
        <w:spacing w:before="0" w:after="0"/>
        <w:ind w:left="0" w:firstLine="709"/>
        <w:rPr/>
      </w:pPr>
      <w:r>
        <w:rPr>
          <w:szCs w:val="24"/>
        </w:rPr>
        <w:t>1.6. Приложение 7 изложить в следующей редакции: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«Приложение 7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Комитета местного самоуправления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арамаль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«О бюджете Карамаль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на 2020 год и на плановый период</w:t>
      </w:r>
    </w:p>
    <w:p>
      <w:pPr>
        <w:pStyle w:val="Heading"/>
        <w:jc w:val="right"/>
        <w:rPr/>
      </w:pPr>
      <w:r>
        <w:rPr>
          <w:b w:val="false"/>
        </w:rPr>
        <w:t>2021 и 2022 годов»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от 28.12.2019 №48-8/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b/>
          <w:bCs/>
        </w:rPr>
        <w:t>Карамальского сельсовета Николь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2020 год и на плановый период 2021 и 2022 годов</w:t>
      </w:r>
    </w:p>
    <w:p>
      <w:pPr>
        <w:pStyle w:val="Normal"/>
        <w:ind w:left="1416" w:firstLine="708"/>
        <w:jc w:val="right"/>
        <w:rPr/>
      </w:pPr>
      <w:r>
        <w:rPr/>
        <w:t>(в рублях)</w:t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690"/>
        <w:gridCol w:w="693"/>
        <w:gridCol w:w="690"/>
        <w:gridCol w:w="1520"/>
        <w:gridCol w:w="693"/>
        <w:gridCol w:w="1382"/>
        <w:gridCol w:w="1382"/>
        <w:gridCol w:w="1180"/>
        <w:gridCol w:w="374"/>
      </w:tblGrid>
      <w:tr>
        <w:trPr>
          <w:trHeight w:val="55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786 25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782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775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757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871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44 39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939 577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954 89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43 29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3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77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5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9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Карамальском сельсовете Никольского района Пензенской области на 2014-2024 годы"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3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9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3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77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4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29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муниципальной службы в Карамальском сельсовете Никольского района Пензенской области на 2014-2024"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рамальского сельсовета Никольского района Пензенской обла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Обеспечение деятельности администрации Карамальского сельсовета Никольского района Пензенской области на 2014-2024"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6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7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9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администрации Карамальского сельсовета Никольского района Пензенской области"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6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 92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7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 94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9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6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 92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77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 94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29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28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77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3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9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28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77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3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9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6 414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76 414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6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6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0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19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К 01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19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 (кредиторская задолженность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19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 (кредиторская задолженность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Карамаль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Карамальского сельсовета Никольского района Пензенской обла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ередаче полномочий по определению поставщиков (подрядчиков, исполнителей) для муниципальных нужд Карамальского сельсовета Никольского района Пензенской области администрации Никольского района Пензенской обла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ередаче части полномочий контрольно-счетного органа Карамаль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не программные расходы органов муниципальной власти Карамальского сельсовета Никольского района Пензенской обла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зервный фонд администрации </w:t>
            </w:r>
            <w:r>
              <w:rPr>
                <w:sz w:val="22"/>
                <w:szCs w:val="22"/>
              </w:rPr>
              <w:t xml:space="preserve">Карамальского </w:t>
            </w:r>
            <w:r>
              <w:rPr>
                <w:color w:val="000000"/>
                <w:sz w:val="22"/>
                <w:szCs w:val="22"/>
              </w:rPr>
              <w:t>сельсовета Никольского района  Пензенской обла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Профилактика террористической деятельности на территории Карамальского сельсовета Никольского района Пензенской области"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0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88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70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81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5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8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6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Карамальском сельсовете Никольского района Пензенской области на 2014-2024 годы"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муниципальной службы в Карамальском сельсовете Никольского района Пензенской области на 2014-2024"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«Предоставление межбюджетных трансфертов из бюджета Пензенской области» государственной программы Пензенской области «Управление региональными финансами и государственным долгом Пензенской области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4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4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4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4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4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4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6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6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6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6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6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6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06 206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99 52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99 52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06 206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06 206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Поддержка создания и развития пожарной охраны на территории Карамальского сельсовета Никольского района Пензенской области на 2014-2024"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98 999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98 999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арамальского сельсовета Никольского района Пензенской области в рамках подпрограммы "Поддержка создания и развития пожарной охраны на территории Карамальского сельсовета Никольского района Пензенской области на 2014-2024 годы" муниципальной программы 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98 999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99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2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2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арамальского сельсовета Никольского района Пензенской области в рамках подпрограммы "Поддержка создания и развития пожарной охраны на территории Карамальского сельсовета Никольского района Пензенской области на 2014-2024 годы" муниципальной программы  «Развитие территории Карамальского сельсовета Никольского района Пензенской области на 2014-2024 годы» (кредиторская задолженность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5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263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62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649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7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639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72 773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2 649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4 639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«Развитие транспортной инфраструктуры, ремонт, капитальный ремонт  и содержание дорог местного значения в границах </w:t>
            </w:r>
            <w:r>
              <w:rPr>
                <w:sz w:val="22"/>
                <w:szCs w:val="22"/>
              </w:rPr>
              <w:t>Карамальского сельсовета Никольского района Пензенской области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12 773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2 649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4 639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7 773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64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 639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66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64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 639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 661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2 649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4 639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К 00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К 01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К 01 8762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К 01 8762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К 01 8762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9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9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Градостроительная политика на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Градостроительное развитие и зонирование территории Карамальского сельсовета Никольского района Пензенской области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рамальского сельсовета Никольского района Пензенской обла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4 99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4 99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рамальского сельсовета Никольского района Пензенской области (кредиторская задолженность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4 99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4 99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4 99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17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917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0 0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4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систем коммунальной инфраструктуры Карамальского сельсовета</w:t>
            </w:r>
            <w:r>
              <w:rPr>
                <w:bCs/>
                <w:sz w:val="22"/>
                <w:szCs w:val="22"/>
              </w:rPr>
              <w:t xml:space="preserve"> Никольского района Пензенской области </w:t>
            </w:r>
            <w:r>
              <w:rPr>
                <w:sz w:val="22"/>
                <w:szCs w:val="22"/>
              </w:rPr>
              <w:t xml:space="preserve"> на 2016-2030 год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4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Чистая вода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4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монт сетей и сооружений водоснабжения на территории Карамальского сельсовета Никольского района Пензенской обла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94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 и ремонт сетей и сооружений водоснабжения на территории  Карамальского сельсовета Никольского района Пензенской области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0 01 </w:t>
            </w:r>
            <w:r>
              <w:rPr>
                <w:sz w:val="22"/>
                <w:szCs w:val="22"/>
                <w:lang w:val="en-US"/>
              </w:rPr>
              <w:t>S13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0 01 </w:t>
            </w:r>
            <w:r>
              <w:rPr>
                <w:sz w:val="22"/>
                <w:szCs w:val="22"/>
                <w:lang w:val="en-US"/>
              </w:rPr>
              <w:t>S13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0 01 </w:t>
            </w:r>
            <w:r>
              <w:rPr>
                <w:sz w:val="22"/>
                <w:szCs w:val="22"/>
                <w:lang w:val="en-US"/>
              </w:rPr>
              <w:t>S13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4 07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 2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Благоустройство Карамальского сельсовета Никольского района Пензенской области на 2014-2024 годы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рамальского сельсовета Никольского района Пензенской обла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Создание и развитие инфраструктуры на сельской территории </w:t>
            </w:r>
            <w:r>
              <w:rPr>
                <w:sz w:val="22"/>
                <w:szCs w:val="22"/>
              </w:rPr>
              <w:t>Карамальского сельсовета Никольского района Пензенской области на 2020-2024 годы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0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 7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устройство площадок накопления твердых коммунальных отход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устройство площадок накопления твердых коммунальных отходов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</w:t>
            </w:r>
            <w:r>
              <w:rPr>
                <w:sz w:val="22"/>
                <w:szCs w:val="22"/>
                <w:lang w:val="en-US"/>
              </w:rPr>
              <w:t xml:space="preserve"> L576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</w:t>
            </w:r>
            <w:r>
              <w:rPr>
                <w:sz w:val="22"/>
                <w:szCs w:val="22"/>
                <w:lang w:val="en-US"/>
              </w:rPr>
              <w:t xml:space="preserve"> L576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</w:t>
            </w:r>
            <w:r>
              <w:rPr>
                <w:sz w:val="22"/>
                <w:szCs w:val="22"/>
                <w:lang w:val="en-US"/>
              </w:rPr>
              <w:t xml:space="preserve"> L576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3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создание и </w:t>
            </w:r>
            <w:r>
              <w:rPr>
                <w:sz w:val="22"/>
                <w:szCs w:val="22"/>
              </w:rPr>
              <w:t>обустройство</w:t>
            </w:r>
            <w:r>
              <w:rPr>
                <w:color w:val="000000"/>
                <w:sz w:val="22"/>
                <w:szCs w:val="22"/>
              </w:rPr>
              <w:t xml:space="preserve"> детских игровых площадо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Усовершенствование систем наружного освещения муниципального образования Карамальский сельсовет Никольского района Пензенской области на 2017-2024 годы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0 792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79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79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79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79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 87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8 203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 896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59 874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8 203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896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59 474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8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496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Карамальский сельсовет Никольского района Пензенской области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0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41 874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8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496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направление «Обеспечение услугами организации культуры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41 874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8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496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41 874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7 803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 496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36 951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0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695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36 951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4 002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8 695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23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1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1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23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1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1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 (кредиторская задолженность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оглашение между администрацией </w:t>
            </w:r>
            <w:r>
              <w:rPr>
                <w:sz w:val="22"/>
                <w:szCs w:val="22"/>
              </w:rPr>
              <w:t>Карамальского</w:t>
            </w:r>
            <w:r>
              <w:rPr>
                <w:color w:val="000000"/>
                <w:sz w:val="22"/>
                <w:szCs w:val="22"/>
              </w:rPr>
              <w:t xml:space="preserve">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8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90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326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326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0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Карамальском сельсовете Никольского района Пензенской области на 2014-2024 годы"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едоставление мер социальной поддержки отдельным категориям граждан за счет средств бюджета Карамальского сельсовета Никольского района Пензенской области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TimesNewRomanPSMT;Times New Roman"/>
                <w:sz w:val="22"/>
                <w:szCs w:val="22"/>
              </w:rPr>
              <w:t>«Реализация мероприятий социальной поддержки отдельных категорий граждан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нсии за выслугу ле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786 25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782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775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757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871 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69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930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12"/>
        <w:spacing w:before="0" w:after="0"/>
        <w:ind w:left="0" w:firstLine="709"/>
        <w:rPr/>
      </w:pPr>
      <w:r>
        <w:rPr>
          <w:szCs w:val="24"/>
        </w:rPr>
        <w:t>1.7. Приложение 8 изложить в следующей редакции: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«Приложение 8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Комитета местного самоуправления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арамаль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«О бюджете Карамаль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на 2020 год и на плановый период</w:t>
      </w:r>
    </w:p>
    <w:p>
      <w:pPr>
        <w:pStyle w:val="Heading"/>
        <w:jc w:val="right"/>
        <w:rPr/>
      </w:pPr>
      <w:r>
        <w:rPr>
          <w:b w:val="false"/>
        </w:rPr>
        <w:t>2021 и 2022 годов»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от 28.12.2019 №48-8/7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Карамальского сельсовета Николь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20 год и</w:t>
      </w:r>
    </w:p>
    <w:p>
      <w:pPr>
        <w:pStyle w:val="Heading"/>
        <w:rPr/>
      </w:pPr>
      <w:r>
        <w:rPr/>
        <w:t>на плановый период 2021 и 2022 годов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5987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9"/>
        <w:gridCol w:w="1871"/>
        <w:gridCol w:w="696"/>
        <w:gridCol w:w="696"/>
        <w:gridCol w:w="696"/>
        <w:gridCol w:w="1673"/>
        <w:gridCol w:w="1739"/>
        <w:gridCol w:w="1373"/>
        <w:gridCol w:w="384"/>
      </w:tblGrid>
      <w:tr>
        <w:trPr>
          <w:trHeight w:val="565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786 25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782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77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757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871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"Развитие муниципальной службы в Карамальском сельсовете Никольского района Пензенской области на 2014-2024 годы"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144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 xml:space="preserve">395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024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 xml:space="preserve">803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043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 xml:space="preserve">216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"Развитие муниципальной службы в Карамальском сельсовете Никольского района Пензенской области на 2014-2024 годы"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"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1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рамальского сельсовета Никольского района Пензенской обла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"Обеспечение деятельности администрации Карамальского сельсовета Никольского района Пензенской области на 2014-2024 годы"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 xml:space="preserve"> 00 0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2 065 302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 011 477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 029 89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"Обеспечение деятельности администрации Карамальского сельсовета Никольского района Пензенской области”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 xml:space="preserve"> 01 0</w:t>
            </w:r>
            <w:r>
              <w:rPr>
                <w:i/>
                <w:sz w:val="22"/>
                <w:szCs w:val="22"/>
                <w:lang w:val="en-US"/>
              </w:rPr>
              <w:t>00</w:t>
            </w: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1 976 602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929 977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945 29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 976 602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929 977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945 29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28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18 07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33 39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28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18 07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33 39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28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18 07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33 39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28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18 07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33 39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76 414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76 414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76 414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76 414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0 86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4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4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0 86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4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4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0 86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4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4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0 86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4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4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2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88 7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81 5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84 6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"Обеспечение деятельности администрации Карамальского сельсовета Никольского района Пензенской области на 2014-2024 годы" муниципальной программы "Развитие муниципальной службы в Карамальском сельсовете Никольского района Пензенской области на 2014-2024 годы"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88 7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34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34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34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34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 36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 36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 36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 36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Предоставление мер социальной поддержки отдельным категориям граждан за счет средств бюджета Карамальского сельсовета Никольского района Пензенской области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8 9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1 326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1 326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TimesNewRomanPSMT;Times New Roman"/>
                <w:i/>
                <w:sz w:val="22"/>
                <w:szCs w:val="22"/>
              </w:rPr>
              <w:t>«Реализация мероприятий социальной поддержки отдельных категорий граждан»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3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18 9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1 326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1 326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нсии за выслугу л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8 9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326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326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9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326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326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9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326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326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9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326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326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9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326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326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К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19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1 К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 19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 (кредиторская задолженность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19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  <w:r>
              <w:rPr>
                <w:color w:val="000000"/>
                <w:sz w:val="22"/>
                <w:szCs w:val="22"/>
              </w:rPr>
              <w:t>(кредиторская задолженность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7 4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8 3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 016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«Благоустройство Карамальского сельсовета Никольского района Пензенской области на 2014-2024 годы» муниципальной программ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5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 0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2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 5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9 0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9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рамальского сельсовета Никольского района Пензенской обла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"Поддержка создания и развития пожарной охраны на территории Карамальского сельсовета Никольского района Пензенской области на 2014-2024 годы"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98 999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99 52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99 52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3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98 999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99 52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99 52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арамальского сельсовета Никольского района Пензенской области в рамках подпрограммы "Поддержка создания и развития пожарной охраны на территории Карамальского сельсовета Никольского района Пензенской области на 2014-2024 годы" муниципальной программы 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98 999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88 999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9 52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9 52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88 999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9 52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9 52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88 999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9 52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9 52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«Градостроительная политика на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5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32 5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0 0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Градостроительное развитие и зонирование территории Карамальского сельсовета Никольского района Пензенской области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5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32 5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 0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рамальского сельсовета Никольского района Пензенской обла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2 5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5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5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5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5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Карамальский сельсовет Никольского района Пензенской области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7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41 874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7 803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2 496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направление «Обеспечение услугами организации культуры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7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241 874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27 803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72 496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зданий для организации досуга и обеспечение жителей услугами организаций культур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41 874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7 803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 496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36 951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4 002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695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36 951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4 002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695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36 951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4 002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695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36 951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4 002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695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923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 801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 801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923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 801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 801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923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 801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 801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923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 801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 801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"Профилактика террористической деятельности на территории Карамальского сельсовета Никольского района Пензенской области"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2 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2</w:t>
            </w:r>
            <w:r>
              <w:rPr>
                <w:i/>
                <w:sz w:val="22"/>
                <w:szCs w:val="22"/>
                <w:lang w:val="en-US"/>
              </w:rPr>
              <w:t xml:space="preserve"> 8</w:t>
            </w:r>
            <w:r>
              <w:rPr>
                <w:i/>
                <w:sz w:val="22"/>
                <w:szCs w:val="22"/>
              </w:rPr>
              <w:t xml:space="preserve">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01 876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01 876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01 876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01 876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01 876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здание и развитие инфраструктуры на сельской территории </w:t>
            </w:r>
            <w:r>
              <w:rPr>
                <w:b/>
                <w:sz w:val="22"/>
                <w:szCs w:val="22"/>
              </w:rPr>
              <w:t>Карамальского сельсовета Никольского района Пензенской области на 2020-2024 годы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b/>
                <w:sz w:val="22"/>
                <w:szCs w:val="22"/>
              </w:rPr>
              <w:t>02 9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 78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2 9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 9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устройство площадок накопления твердых коммунальных отход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устройство площадок накопления твердых коммунальных отход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2 9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7 8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создание и </w:t>
            </w:r>
            <w:r>
              <w:rPr>
                <w:sz w:val="22"/>
                <w:szCs w:val="22"/>
              </w:rPr>
              <w:t>обустройство</w:t>
            </w:r>
            <w:r>
              <w:rPr>
                <w:color w:val="000000"/>
                <w:sz w:val="22"/>
                <w:szCs w:val="22"/>
              </w:rPr>
              <w:t xml:space="preserve"> детских игровых площадо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8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8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8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8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8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К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 79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2 К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9 79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 (кредиторская задолженность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арамальского сельсовета Никольского района Пензенской области в рамках подпрограммы "Поддержка создания и развития пожарной охраны на территории Карамальского сельсовета Никольского района Пензенской области на 2014-2024 годы" муниципальной программы  «Развитие территории Карамальского сельсовета Никольского района Пензенской области на 2014-2024 годы» (кредиторская задолженность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207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207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207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207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рамальского сельсовета Никольского района Пензенской области (кредиторская задолженность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99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99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99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99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99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а комплексного развития транспортной инфраструктуры Карамальского сельсовета Никольского района Пензенской области на 2016-2030 год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72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773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62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649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 639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сновное мероприятие «Развитие транспортной инфраструктуры, ремонт, капитальный ремонт  и содержание дорог местного значения в границах Карамальского сельсовета Никольского района Пензенской области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12 773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62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649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4 639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7 773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2 649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4 639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66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2 649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4 639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66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2 649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4 639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66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2 649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4 639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 661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2 649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4 639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1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1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1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1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К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60 0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 К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60 0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 (кредиторская задолженность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К 01 876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 0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К 01 876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 0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К 01 876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 0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К 01 876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 0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К 01 876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 0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а комплексного развития систем коммунальной инфраструктуры Карамальского сельсовета</w:t>
            </w:r>
            <w:r>
              <w:rPr>
                <w:b/>
                <w:bCs/>
                <w:sz w:val="22"/>
                <w:szCs w:val="22"/>
              </w:rPr>
              <w:t xml:space="preserve"> Никольского района Пензенской области </w:t>
            </w:r>
            <w:r>
              <w:rPr>
                <w:b/>
                <w:sz w:val="22"/>
                <w:szCs w:val="22"/>
              </w:rPr>
              <w:t xml:space="preserve"> на 2016-2030 год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3 84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Чистая вода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3 84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емонт сетей и сооружений водоснабжения на территории </w:t>
            </w:r>
            <w:r>
              <w:rPr>
                <w:color w:val="000000"/>
                <w:sz w:val="22"/>
                <w:szCs w:val="22"/>
              </w:rPr>
              <w:t>Карамальского</w:t>
            </w:r>
            <w:r>
              <w:rPr>
                <w:sz w:val="22"/>
                <w:szCs w:val="22"/>
              </w:rPr>
              <w:t xml:space="preserve"> сельсовета Никольского района Пензенской обла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Капитальный ремонт и ремонт сетей и сооружений водоснабжения на территории  Карамальского сельсовета Никольского района Пензенской области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0 01 </w:t>
            </w:r>
            <w:r>
              <w:rPr>
                <w:sz w:val="22"/>
                <w:szCs w:val="22"/>
                <w:lang w:val="en-US"/>
              </w:rPr>
              <w:t>S13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06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0 01 </w:t>
            </w:r>
            <w:r>
              <w:rPr>
                <w:sz w:val="22"/>
                <w:szCs w:val="22"/>
                <w:lang w:val="en-US"/>
              </w:rPr>
              <w:t>S13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06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0 01 </w:t>
            </w:r>
            <w:r>
              <w:rPr>
                <w:sz w:val="22"/>
                <w:szCs w:val="22"/>
                <w:lang w:val="en-US"/>
              </w:rPr>
              <w:t>S13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06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0 01 </w:t>
            </w:r>
            <w:r>
              <w:rPr>
                <w:sz w:val="22"/>
                <w:szCs w:val="22"/>
                <w:lang w:val="en-US"/>
              </w:rPr>
              <w:t>S13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06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0 01 </w:t>
            </w:r>
            <w:r>
              <w:rPr>
                <w:sz w:val="22"/>
                <w:szCs w:val="22"/>
                <w:lang w:val="en-US"/>
              </w:rPr>
              <w:t>S13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06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Усовершенствование систем наружного освещения муниципального образования Карамальский сельсовет Никольского района Пензенской области на 2017-2024 годы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792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 xml:space="preserve"> 0</w:t>
            </w:r>
            <w:r>
              <w:rPr>
                <w:b/>
                <w:sz w:val="22"/>
                <w:szCs w:val="22"/>
              </w:rPr>
              <w:t xml:space="preserve">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 xml:space="preserve"> 0</w:t>
            </w:r>
            <w:r>
              <w:rPr>
                <w:b/>
                <w:sz w:val="22"/>
                <w:szCs w:val="22"/>
              </w:rPr>
              <w:t xml:space="preserve">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90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792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5</w:t>
            </w:r>
            <w:r>
              <w:rPr>
                <w:i/>
                <w:sz w:val="22"/>
                <w:szCs w:val="22"/>
              </w:rPr>
              <w:t>0</w:t>
            </w:r>
            <w:r>
              <w:rPr>
                <w:i/>
                <w:sz w:val="22"/>
                <w:szCs w:val="22"/>
                <w:lang w:val="en-US"/>
              </w:rPr>
              <w:t xml:space="preserve"> 0</w:t>
            </w:r>
            <w:r>
              <w:rPr>
                <w:i/>
                <w:sz w:val="22"/>
                <w:szCs w:val="22"/>
              </w:rPr>
              <w:t xml:space="preserve">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5</w:t>
            </w:r>
            <w:r>
              <w:rPr>
                <w:i/>
                <w:sz w:val="22"/>
                <w:szCs w:val="22"/>
              </w:rPr>
              <w:t>0</w:t>
            </w:r>
            <w:r>
              <w:rPr>
                <w:i/>
                <w:sz w:val="22"/>
                <w:szCs w:val="22"/>
                <w:lang w:val="en-US"/>
              </w:rPr>
              <w:t xml:space="preserve"> 0</w:t>
            </w:r>
            <w:r>
              <w:rPr>
                <w:i/>
                <w:sz w:val="22"/>
                <w:szCs w:val="22"/>
              </w:rPr>
              <w:t xml:space="preserve">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92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9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9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9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9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непрограммные расходы органов муниципальной власти Карамальского сельсовета Никольского района Пензенской обла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 0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 0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 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езервный фонд администрации Карамальского сельсовета Никольского района Пензенской области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1 00 2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шение между администрацией Карамаль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Карамальского сельсовета Никольского района Пензенской обла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 8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 8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 8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</w:rPr>
              <w:t>Соглашение о передаче полномочий по определению поставщиков (подрядчиков, исполнителей) для муниципальных нужд Карамальского сельсовета Никольского района Пензенской области администрации Никольского района Пензенской обла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шение о передаче части полномочий контрольно-счетного органа Карамаль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шение между администрацией Карамальского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.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12"/>
        <w:spacing w:before="0" w:after="0"/>
        <w:ind w:left="0" w:firstLine="709"/>
        <w:rPr>
          <w:szCs w:val="24"/>
        </w:rPr>
      </w:pPr>
      <w:r>
        <w:rPr>
          <w:szCs w:val="24"/>
        </w:rPr>
        <w:t>2. Настоящее решение опубликовать в информационном бюллетене Карамальского сельсовета Никольского района Пензенской области «Сельская новь».</w:t>
      </w:r>
    </w:p>
    <w:p>
      <w:pPr>
        <w:pStyle w:val="12"/>
        <w:spacing w:before="0" w:after="0"/>
        <w:ind w:left="0" w:firstLine="709"/>
        <w:rPr>
          <w:szCs w:val="24"/>
        </w:rPr>
      </w:pPr>
      <w:r>
        <w:rPr>
          <w:szCs w:val="24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12"/>
        <w:spacing w:before="0" w:after="0"/>
        <w:ind w:left="0" w:firstLine="708"/>
        <w:rPr>
          <w:szCs w:val="24"/>
        </w:rPr>
      </w:pPr>
      <w:r>
        <w:rPr>
          <w:szCs w:val="24"/>
        </w:rPr>
        <w:t>4. Контроль за исполнением настоящего решения возложить на главу Карамальского сельсовета Никольского района Пензенской области.</w:t>
      </w:r>
    </w:p>
    <w:p>
      <w:pPr>
        <w:pStyle w:val="12"/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12"/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12"/>
        <w:spacing w:before="0" w:after="0"/>
        <w:ind w:left="0" w:hanging="0"/>
        <w:rPr>
          <w:szCs w:val="24"/>
        </w:rPr>
      </w:pPr>
      <w:r>
        <w:rPr>
          <w:szCs w:val="24"/>
        </w:rPr>
        <w:t>Глава Карамальского сельсовета</w:t>
      </w:r>
    </w:p>
    <w:p>
      <w:pPr>
        <w:pStyle w:val="12"/>
        <w:spacing w:before="0" w:after="0"/>
        <w:ind w:left="0" w:hanging="0"/>
        <w:rPr/>
      </w:pPr>
      <w:r>
        <w:rPr>
          <w:szCs w:val="24"/>
        </w:rPr>
        <w:t>Никольского района Пензенской области</w:t>
        <w:tab/>
        <w:t xml:space="preserve">                                        А.С. Добкина</w:t>
        <w:tab/>
        <w:tab/>
        <w:tab/>
        <w:tab/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3"/>
        </w:tabs>
        <w:ind w:left="27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ind w:left="1701" w:hanging="1134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6">
    <w:name w:val="WW8Num14z6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</w:rPr>
  </w:style>
  <w:style w:type="character" w:styleId="WW8Num20z2">
    <w:name w:val="WW8Num20z2"/>
    <w:qFormat/>
    <w:rPr>
      <w:b/>
      <w:i w:val="false"/>
      <w:sz w:val="28"/>
      <w:szCs w:val="28"/>
    </w:rPr>
  </w:style>
  <w:style w:type="character" w:styleId="WW8Num20z3">
    <w:name w:val="WW8Num20z3"/>
    <w:qFormat/>
    <w:rPr>
      <w:b/>
      <w:i w:val="false"/>
      <w:sz w:val="24"/>
      <w:szCs w:val="24"/>
    </w:rPr>
  </w:style>
  <w:style w:type="character" w:styleId="WW8Num20z7">
    <w:name w:val="WW8Num20z7"/>
    <w:qFormat/>
    <w:rPr>
      <w:b w:val="false"/>
      <w:i w:val="false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Название Знак"/>
    <w:qFormat/>
    <w:rPr>
      <w:b/>
      <w:bCs/>
      <w:sz w:val="24"/>
      <w:szCs w:val="24"/>
    </w:rPr>
  </w:style>
  <w:style w:type="character" w:styleId="Style11">
    <w:name w:val="Гипертекстовая ссылка"/>
    <w:qFormat/>
    <w:rPr>
      <w:b/>
      <w:color w:val="008000"/>
      <w:sz w:val="20"/>
      <w:u w:val="single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basedOn w:val="Style8"/>
    <w:qFormat/>
    <w:rPr/>
  </w:style>
  <w:style w:type="character" w:styleId="Style15">
    <w:name w:val="Сравнение редакций. Добавленный фрагмент"/>
    <w:qFormat/>
    <w:rPr>
      <w:color w:val="0000FF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CommentTextChar">
    <w:name w:val="Comment Text Char"/>
    <w:qFormat/>
    <w:rPr>
      <w:lang w:val="ru-RU" w:bidi="ar-SA"/>
    </w:rPr>
  </w:style>
  <w:style w:type="character" w:styleId="14">
    <w:name w:val=" Знак Знак14"/>
    <w:qFormat/>
    <w:rPr>
      <w:rFonts w:ascii="Arial" w:hAnsi="Arial" w:cs="Arial"/>
      <w:b/>
      <w:kern w:val="2"/>
      <w:sz w:val="28"/>
      <w:lang w:val="ru-RU" w:bidi="ar-SA"/>
    </w:rPr>
  </w:style>
  <w:style w:type="character" w:styleId="11">
    <w:name w:val=" Знак Знак11"/>
    <w:qFormat/>
    <w:rPr>
      <w:b/>
      <w:sz w:val="24"/>
      <w:lang w:val="ru-RU" w:bidi="ar-SA"/>
    </w:rPr>
  </w:style>
  <w:style w:type="character" w:styleId="Style16">
    <w:name w:val="Знак Знак"/>
    <w:qFormat/>
    <w:rPr>
      <w:b/>
      <w:bCs/>
      <w:sz w:val="24"/>
      <w:szCs w:val="24"/>
      <w:lang w:val="ru-RU" w:bidi="ar-SA"/>
    </w:rPr>
  </w:style>
  <w:style w:type="character" w:styleId="Style17">
    <w:name w:val="Подзаголовок Знак"/>
    <w:qFormat/>
    <w:rPr>
      <w:b/>
      <w:bCs/>
      <w:sz w:val="28"/>
      <w:szCs w:val="24"/>
    </w:rPr>
  </w:style>
  <w:style w:type="character" w:styleId="21">
    <w:name w:val="Основной текст 2 Знак"/>
    <w:qFormat/>
    <w:rPr>
      <w:b/>
      <w:sz w:val="28"/>
      <w:szCs w:val="28"/>
    </w:rPr>
  </w:style>
  <w:style w:type="character" w:styleId="Style18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">
    <w:name w:val="Стиль1"/>
    <w:basedOn w:val="Normal"/>
    <w:qFormat/>
    <w:pPr>
      <w:tabs>
        <w:tab w:val="clear" w:pos="708"/>
        <w:tab w:val="left" w:pos="987" w:leader="none"/>
      </w:tabs>
      <w:autoSpaceDE w:val="false"/>
      <w:spacing w:before="120" w:after="0"/>
      <w:ind w:left="60" w:firstLine="567"/>
      <w:jc w:val="both"/>
      <w:outlineLvl w:val="5"/>
    </w:pPr>
    <w:rPr>
      <w:rFonts w:cs="Arial"/>
      <w:szCs w:val="18"/>
    </w:rPr>
  </w:style>
  <w:style w:type="paragraph" w:styleId="22">
    <w:name w:val="Стиль2"/>
    <w:basedOn w:val="12"/>
    <w:qFormat/>
    <w:pPr>
      <w:tabs>
        <w:tab w:val="clear" w:pos="987"/>
      </w:tabs>
      <w:spacing w:before="60" w:after="0"/>
      <w:ind w:left="401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autoSpaceDE w:val="false"/>
      <w:jc w:val="both"/>
    </w:pPr>
    <w:rPr>
      <w:b/>
      <w:sz w:val="28"/>
      <w:szCs w:val="28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  <w:lang w:val="en-US"/>
    </w:rPr>
  </w:style>
  <w:style w:type="paragraph" w:styleId="51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4:16:00Z</dcterms:created>
  <dc:creator>Минфин</dc:creator>
  <dc:description/>
  <cp:keywords/>
  <dc:language>en-US</dc:language>
  <cp:lastModifiedBy>Пользователь</cp:lastModifiedBy>
  <cp:lastPrinted>2020-10-26T09:19:00Z</cp:lastPrinted>
  <dcterms:modified xsi:type="dcterms:W3CDTF">2020-10-26T06:20:00Z</dcterms:modified>
  <cp:revision>40</cp:revision>
  <dc:subject/>
  <dc:title>Р Е Ш Е Н И Е</dc:title>
</cp:coreProperties>
</file>