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685</wp:posOffset>
            </wp:positionH>
            <wp:positionV relativeFrom="paragraph">
              <wp:posOffset>-43751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ind w:hanging="0"/>
        <w:rPr>
          <w:rFonts w:ascii="Times New Roman" w:hAnsi="Times New Roman" w:cs="Arial"/>
          <w:b/>
          <w:b/>
          <w:bCs/>
          <w:kern w:val="2"/>
          <w:sz w:val="32"/>
          <w:szCs w:val="32"/>
        </w:rPr>
      </w:pPr>
      <w:r>
        <w:rPr>
          <w:rFonts w:cs="Arial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ind w:hanging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КОМИТЕТ МЕСТНОГО САМОУПРАВЛЕН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КАРАМАЛЬСКОГО СЕЛЬСОВЕТА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НИКОЛЬСКОГО РАЙОНА ПЕНЗЕНСКОЙ ОБЛАСТИ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СЕДЬМОГО СОЗЫВА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РЕШЕНИЕ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от 26.10.2020 № 106-23/7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с. Карамалы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lang w:eastAsia="hi-IN" w:bidi="hi-IN"/>
        </w:rPr>
        <w:t>О внесении изменений в Правила благоустройства Карамальского сельсовета Никольского района Пензенской области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Times New Roman"/>
          <w:b/>
          <w:b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lang w:eastAsia="hi-IN" w:bidi="hi-IN"/>
        </w:rPr>
      </w:r>
      <w:bookmarkStart w:id="0" w:name="P0002"/>
      <w:bookmarkStart w:id="1" w:name="P0002"/>
      <w:bookmarkEnd w:id="1"/>
    </w:p>
    <w:p>
      <w:pPr>
        <w:pStyle w:val="Normal"/>
        <w:widowControl w:val="false"/>
        <w:suppressAutoHyphens w:val="true"/>
        <w:ind w:firstLine="709"/>
        <w:rPr/>
      </w:pPr>
      <w:bookmarkStart w:id="2" w:name="P0003"/>
      <w:bookmarkEnd w:id="2"/>
      <w:r>
        <w:rPr>
          <w:rFonts w:eastAsia="Lucida Sans Unicode" w:cs="Times New Roman" w:ascii="Times New Roman" w:hAnsi="Times New Roman"/>
          <w:kern w:val="2"/>
          <w:lang w:eastAsia="hi-IN" w:bidi="hi-IN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Карамальского сельсовета Никольского района Пензенской области, в целях установления единых требований к содержанию в чистоте и порядке объектов благоустройства, повышения уровня благоустройства в целом на территории Карамальского сельсовета Никольского района Пензенской области,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Комитет местного самоуправления Карамальского сельсовета Никольского района Пензенской области</w:t>
      </w:r>
      <w:r>
        <w:rPr>
          <w:rFonts w:eastAsia="Lucida Sans Unicode" w:cs="Times New Roman" w:ascii="Times New Roman" w:hAnsi="Times New Roman"/>
          <w:b/>
          <w:kern w:val="2"/>
          <w:lang w:eastAsia="hi-IN" w:bidi="hi-IN"/>
        </w:rPr>
        <w:t xml:space="preserve"> решил: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b/>
          <w:b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1. Внести в Правила благоустройства Карамальского сельсовета Никольского района Пензенской области, утвержденные решением Комитета местного самоуправления Карамальского сельсовета Никольского района Пензенской области от 12.05.2014 № 451-114/5 (далее – Правила), следующие изменения: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1.1.Раздел 8 Правил изложить в следующей редакции: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«8. Требования пожарной безопасности к использованию открытого огня и разведению костров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8.1. Места и способы разведения костров, сжигание мусора, травы, листвы и иных отходов, материалов или изделий, на территории общего пользования администрации Карамальского сельсовета Никольского района Пензенской области определяются в порядке, установленном постановлением главы администрации Карамальского сельсовета Никольского района Пензенской области.»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1.2. Разделы 8,9 Правил считать разделами 9,10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 xml:space="preserve">2. Настоящее решение опубликовать в информационном бюллетене Карамальского сельсовета Никольского района Пензенской области «Сельская новь» и разместить на официальном сайте </w:t>
      </w:r>
      <w:hyperlink r:id="rId3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karamaly</w:t>
        </w:r>
        <w:r>
          <w:rPr>
            <w:rStyle w:val="InternetLink"/>
            <w:rFonts w:cs="Times New Roman" w:ascii="Times New Roman" w:hAnsi="Times New Roman"/>
          </w:rPr>
          <w:t>.rnikolsk.pnzreg.ru/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4. Контроль за выполнением настоящего решения возложить на главу Карамальского сельсовета Никольского района Пензенской области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Глава Карамальского сельсовета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Никольского района Пензенской области</w:t>
        <w:tab/>
        <w:tab/>
        <w:tab/>
        <w:tab/>
        <w:t xml:space="preserve">       А.С. Доб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1">
    <w:name w:val=" Знак Знак Знак1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ramaly.rnikolsk.pnzre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51:00Z</dcterms:created>
  <dc:creator>Алевтина Романова</dc:creator>
  <dc:description/>
  <cp:keywords/>
  <dc:language>en-US</dc:language>
  <cp:lastModifiedBy>Пользователь</cp:lastModifiedBy>
  <cp:lastPrinted>2020-10-26T09:41:00Z</cp:lastPrinted>
  <dcterms:modified xsi:type="dcterms:W3CDTF">2020-10-26T06:41:00Z</dcterms:modified>
  <cp:revision>6</cp:revision>
  <dc:subject/>
  <dc:title/>
</cp:coreProperties>
</file>