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1735</wp:posOffset>
            </wp:positionH>
            <wp:positionV relativeFrom="paragraph">
              <wp:posOffset>10795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hanging="142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 МЕСТНОГО САМОУПРАВЛЕНИЯ </w:t>
      </w:r>
    </w:p>
    <w:p>
      <w:pPr>
        <w:pStyle w:val="ConsPlusTitle"/>
        <w:numPr>
          <w:ilvl w:val="0"/>
          <w:numId w:val="0"/>
        </w:numPr>
        <w:ind w:hanging="142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КАРАМАЛЬСКОГО СЕЛЬСОВЕТА </w:t>
      </w:r>
    </w:p>
    <w:p>
      <w:pPr>
        <w:pStyle w:val="ConsPlusTitle"/>
        <w:numPr>
          <w:ilvl w:val="0"/>
          <w:numId w:val="0"/>
        </w:numPr>
        <w:ind w:hanging="142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ЬСКОГО РАЙОНА ПЕНЗЕНСКОЙ ОБЛАСТИ</w:t>
      </w:r>
    </w:p>
    <w:p>
      <w:pPr>
        <w:pStyle w:val="ConsPlusTitle"/>
        <w:numPr>
          <w:ilvl w:val="0"/>
          <w:numId w:val="0"/>
        </w:numPr>
        <w:ind w:hanging="142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ЕДЬМОГО СОЗЫВ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6.10.2020 № 107-23/7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Карамалы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изнании утратившим силу решения Комитета местного самоуправления Карамальского сельсовета Никольского района Пензенской области от 03.07.2020 № 87-17/7 </w:t>
      </w: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  <w:t>«Об определении органа уполномоченного на реализацию положений Федерального закона от 01.04.2020 № 69-ФЗ «О защите и поощрении капиталовложений в Российской Федерации»»</w:t>
      </w:r>
    </w:p>
    <w:p>
      <w:pPr>
        <w:pStyle w:val="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в целях приведения муниципального нормативного правового акта в соответствие с действующим законодательством, руководствуясь Уставом Карамальского сельсовета Никольского района Пензенской области,</w:t>
      </w:r>
    </w:p>
    <w:p>
      <w:pPr>
        <w:pStyle w:val="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Комитет местного самоуправления Карамальского сельсовета Никольского района Пензенской области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решил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1. Признать утратившим силу решение Комитета местного самоуправления Карамальского сельсовета Никольского района Пензенской области от 03.07.2020 № 87-17/7 «Об определении органа уполномоченного на реализацию положений Федерального закона от 01.04.2020 № 69-ФЗ «О защите и поощрении капиталовложений в Российской Федерации»»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2. Опубликовать настоящее решение в информационном бюллетене Карамальского сельсовета Никольского района Пензенской области «Сельская новь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4. Контроль за исполнением настоящего решения возложить на главу Карамальского сельсовета Никольского района Пензен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Глава Карамальского сель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Никольского района Пензенской области                                              А.С. Добк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8:22:00Z</dcterms:created>
  <dc:creator>Алевтина Романова</dc:creator>
  <dc:description/>
  <cp:keywords/>
  <dc:language>en-US</dc:language>
  <cp:lastModifiedBy>Пользователь</cp:lastModifiedBy>
  <cp:lastPrinted>2020-10-26T09:43:00Z</cp:lastPrinted>
  <dcterms:modified xsi:type="dcterms:W3CDTF">2020-10-26T06:43:00Z</dcterms:modified>
  <cp:revision>8</cp:revision>
  <dc:subject/>
  <dc:title/>
</cp:coreProperties>
</file>