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79375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РАМА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от 29.12.2020 № 117-27/7</w:t>
      </w:r>
    </w:p>
    <w:p>
      <w:pPr>
        <w:pStyle w:val="Normal"/>
        <w:jc w:val="center"/>
        <w:rPr>
          <w:sz w:val="28"/>
          <w:szCs w:val="28"/>
        </w:rPr>
      </w:pPr>
      <w:r>
        <w:rPr/>
        <w:t>с.Карамал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внесении изменения в Положение о муниципальной службе в Карамальском сельсовете Николь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Карамальского сельсовета Николь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Комитет местного самоуправления Карамальского сельсовета Николь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Внести изменение в Положение о муниципальной службе в Карамальском сельсовете Никольского района Пензенской области., утвержденное решением Комитета местного самоуправления Карамальского сельсовета Никольского района Пензенской области от 30.10.2015 № 131-26/6, изложив пункт 7.1. раздела  7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«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объявление благодарности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ыдача преми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награждение ценным подарко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4) награждение почетной грамотой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5) </w:t>
      </w:r>
      <w:r>
        <w:rPr>
          <w:sz w:val="24"/>
          <w:szCs w:val="24"/>
        </w:rPr>
        <w:t>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6) награждение наградами Пензенской области (награждение орденами, медалями, почетными знаками Пензенской</w:t>
        <w:tab/>
        <w:t xml:space="preserve"> области, присвоение почетных званий Пензенской области)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</w:t>
      </w:r>
      <w:r>
        <w:rPr>
          <w:rFonts w:eastAsia="Calibri"/>
          <w:lang w:eastAsia="en-US"/>
        </w:rPr>
        <w:t>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амальского сельсове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  <w:tab/>
        <w:tab/>
        <w:tab/>
        <w:tab/>
        <w:t xml:space="preserve">     А.С. Добкин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1:00Z</dcterms:created>
  <dc:creator>zhulabina</dc:creator>
  <dc:description/>
  <cp:keywords/>
  <dc:language>en-US</dc:language>
  <cp:lastModifiedBy>Пользователь Windows</cp:lastModifiedBy>
  <cp:lastPrinted>2020-12-28T08:02:00Z</cp:lastPrinted>
  <dcterms:modified xsi:type="dcterms:W3CDTF">2020-12-28T05:02:00Z</dcterms:modified>
  <cp:revision>10</cp:revision>
  <dc:subject/>
  <dc:title>ПЕНЗЕНСКАЯ ГОРОДСКАЯ ДУМА</dc:title>
</cp:coreProperties>
</file>