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880</wp:posOffset>
            </wp:positionH>
            <wp:positionV relativeFrom="paragraph">
              <wp:posOffset>-44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 xml:space="preserve">КОМИТЕТ МЕСТНОГО САМОУПРАВЛЕНИЯ КАРАМАЛЬ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29.12.2020 № 118-27/7</w:t>
      </w:r>
    </w:p>
    <w:p>
      <w:pPr>
        <w:pStyle w:val="Style17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. Карама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решения Комитета местного самоуправления Карамальского сельсовета Никольского района Пензенской области от 06.12.2019 </w:t>
      </w:r>
      <w:r>
        <w:rPr>
          <w:rFonts w:cs="Times New Roman" w:ascii="Times New Roman" w:hAnsi="Times New Roman"/>
          <w:b/>
        </w:rPr>
        <w:t xml:space="preserve">№ 36-7/7 «Об определении уполномоченного органа по ведению реестра мест (площадок) накопления твердых коммунальных отходов на территории Карамальского сельсовета Никольского района Пензенской области»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руководствуясь Уставом Карамаль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знать утратившим силу решение Комитета местного самоуправления Карамальского сельсовета Никольского района Пензенской области от 06.12.2019 № 36-7/7 «Об определении уполномоченного органа по ведению реестра мест (площадок) накопления твердых коммунальных отходов на территории Карамальского сельсовета Никольского района Пензенской области»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рамаль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</w:t>
        <w:tab/>
        <w:t>А.С. Д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2:00Z</dcterms:created>
  <dc:creator>Алевтина Романова</dc:creator>
  <dc:description/>
  <cp:keywords/>
  <dc:language>en-US</dc:language>
  <cp:lastModifiedBy>Пользователь Windows</cp:lastModifiedBy>
  <cp:lastPrinted>2020-12-28T08:04:00Z</cp:lastPrinted>
  <dcterms:modified xsi:type="dcterms:W3CDTF">2020-12-28T05:05:00Z</dcterms:modified>
  <cp:revision>6</cp:revision>
  <dc:subject/>
  <dc:title/>
</cp:coreProperties>
</file>