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7937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РАМАЛЬ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29.12.2020 № 119-27/7</w:t>
      </w:r>
    </w:p>
    <w:p>
      <w:pPr>
        <w:pStyle w:val="Normal"/>
        <w:jc w:val="center"/>
        <w:rPr>
          <w:sz w:val="28"/>
          <w:szCs w:val="28"/>
        </w:rPr>
      </w:pPr>
      <w:r>
        <w:rPr/>
        <w:t>с.Карамал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рядок применения поощрений к муниципальным служащим Карамальского сельсовета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Карамальского сельсовета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Карамальского сельсовет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изменение в Порядок применения поощрений к муниципальным служащим Карамальского сельсовета Никольского района Пензенской области, утвержденный решением Комитета местного самоуправления Карамальского сельсовета Никольского района Пензенской области от 29.03.2019 № 420-93/6, изложив раздел 2 в следующей редакции: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b/>
          <w:lang w:eastAsia="en-US"/>
        </w:rPr>
        <w:t>2. Виды поощрений муниципальных служащих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2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бъявление благодарност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ыдача прем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граждение ценным подарк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4) награждение почетной грамото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5) </w:t>
      </w:r>
      <w:r>
        <w:rPr>
          <w:sz w:val="24"/>
          <w:szCs w:val="24"/>
        </w:rPr>
        <w:t>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</w:t>
        <w:tab/>
        <w:t xml:space="preserve"> области, присвоение почетных званий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</w:t>
      </w:r>
      <w:r>
        <w:rPr>
          <w:rFonts w:eastAsia="Calibri"/>
          <w:lang w:eastAsia="en-US"/>
        </w:rPr>
        <w:t>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Карамальского сельсовета Никольского района Пензенской области «Сельская новь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Карамаль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мальского сель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 xml:space="preserve">     А.С. Добкин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Пользователь Windows</cp:lastModifiedBy>
  <cp:lastPrinted>2020-12-28T08:06:00Z</cp:lastPrinted>
  <dcterms:modified xsi:type="dcterms:W3CDTF">2020-12-28T05:07:00Z</dcterms:modified>
  <cp:revision>10</cp:revision>
  <dc:subject/>
  <dc:title>ПЕНЗЕНСКАЯ ГОРОДСКАЯ ДУМА</dc:title>
</cp:coreProperties>
</file>