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spacing w:val="-5"/>
          <w:sz w:val="32"/>
          <w:szCs w:val="32"/>
        </w:rPr>
        <w:t xml:space="preserve">КОМИТЕТ МЕСТНОГО САМОУПРАВЛЕНИЯ КАРАМАЛЬ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spacing w:val="-5"/>
          <w:sz w:val="32"/>
          <w:szCs w:val="32"/>
        </w:rPr>
      </w:pPr>
      <w:r>
        <w:rPr>
          <w:b/>
          <w:iCs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Cs/>
          <w:spacing w:val="-5"/>
          <w:sz w:val="28"/>
          <w:szCs w:val="28"/>
          <w:lang w:eastAsia="en-US"/>
        </w:rPr>
      </w:pPr>
      <w:r>
        <w:rPr>
          <w:b/>
          <w:iCs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т 29.12.2020 № 122-27/7</w:t>
      </w:r>
    </w:p>
    <w:p>
      <w:pPr>
        <w:pStyle w:val="Normal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. Карамалы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признании утратившими силу решений Комитета местного самоуправления Карамальского сельсовета Никольского района Пензенской области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в целях приведения нормативных правовых актов в соответствие с действующим законодательством, руководствуясь Уставом Карамальского сельсовета Никольского района Пензенской области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Комитет местного самоуправления Карамальского сельсовета Никольского района Пензенской области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знать утратившими силу решения Комитета местного самоуправления Карамальского сельсовета Николь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от 29.12.2010 № 131 «Об уполномоченном органе местного самоуправления Карамальского сельсовета Никольского района Пензенской области, осуществляющем функции и полномочия учредител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от 21.03.2011 № 146 «Об уполномоченном органе местного самоуправления Карамальского сельсовета Никольского района Пензенской области, осуществляющем полномочия по предоставлению информации для включения в государственную информационную систему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от 30.06.2017 № 275-57/6 «О внесении изменений в решение Комитета местного самоуправления Карамальского сельсовета Никольского района Пензенской области от 21.03.2011 № 146 «Об уполномоченном органе местного самоуправления Карамальского сельсовета Никольского района Пензенской области, осуществляющем полномочия по предоставлению информации для включения в государственную информационную систему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от 10.02.2014 № 426-108/5 «Об определении уполномоченного органа на определение поставщиков (подрядчиков, исполнителей) в сфере закупок товаров, работ, услуг для обеспечения  муниципальных нужд Карамальского сельсовета Николь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 от 27.02.2014 № 429-109/5 «Об определении уполномоченного органа по регулированию стоимости гарантированного перечня услуг по погребению и качества предоставляемых услуг в Карамальском сельсовете Никольского района Пензенской област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 от 12.12.2016 № 231-48/6 «Об определении уполномоченного органа по утверждению схемы размещения нестационарных торговых объектов на территории Карамальского сельсовета Николь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7. от 30.03.2017 № 253-53/6 «Об определении органа местного самоуправления, уполномоченного на утверждение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Карамальского сельсовета Никольского района Пензенской области в информационно-телекоммуникационной сети «Интернет» и представления указанными лицами данной информаци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. от 30.03.2017 № 255-53/6 «Об определении уполномоченного органа, осуществляющего распоряжение земельными участками, находящимися в собственности Карамальского сельсовета Никольского района Пензенской област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от 28.04.2017 № 261-55/6 «Об определении уполномоченного органа на право принятия решения о проведении аукциона на право заключения договора на размещение нестационарного торгового объект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от 17.08.2017 № 294-60/6 «Об определении уполномоченного органа по утверждению порядка формирования, ведения и обязательного опубликования в средствах массовой информации перечня муниципального имущества муниципального образования Карамальский сельсовет Никольского района Пензенской области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1. от 17.06.2019 № 431-98/6 «Об уполномоченном органе по осуществлению полномочий в области обращения с твердыми коммунальными отходами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Карамаль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       </w:t>
        <w:tab/>
        <w:t>А.С. До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">
    <w:name w:val=" Знак Знак Знак1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58:00Z</dcterms:created>
  <dc:creator>Юлия Мишина</dc:creator>
  <dc:description/>
  <cp:keywords/>
  <dc:language>en-US</dc:language>
  <cp:lastModifiedBy>Пользователь Windows</cp:lastModifiedBy>
  <cp:lastPrinted>2020-12-28T08:14:00Z</cp:lastPrinted>
  <dcterms:modified xsi:type="dcterms:W3CDTF">2020-12-28T05:15:00Z</dcterms:modified>
  <cp:revision>12</cp:revision>
  <dc:subject/>
  <dc:title/>
</cp:coreProperties>
</file>