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190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АМАЛЬ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29.12.2020 № 123-27/7</w:t>
      </w:r>
    </w:p>
    <w:p>
      <w:pPr>
        <w:pStyle w:val="Normal"/>
        <w:jc w:val="center"/>
        <w:rPr/>
      </w:pPr>
      <w:r>
        <w:rPr/>
        <w:t>с.Карамал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О бюджете Карамаль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икольского района Пензенской области на 2021 год и на плановый </w:t>
      </w:r>
    </w:p>
    <w:p>
      <w:pPr>
        <w:pStyle w:val="Normal"/>
        <w:jc w:val="center"/>
        <w:rPr/>
      </w:pPr>
      <w:r>
        <w:rPr>
          <w:b/>
          <w:bCs/>
        </w:rPr>
        <w:t>период 2022 и 2023 год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widowControl/>
        <w:autoSpaceDE w:val="tru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рамальский сельсовет Никольского района Пензенской области, утвержденным решением Комитета местного самоуправления Карамальского сельсовета Никольского района Пензенской области от 24.08.2015 № 105-22/6, Уставом Карамальского сельсовета Никольского района Пензенской обла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>
          <w:rStyle w:val="S1"/>
          <w:b/>
        </w:rPr>
        <w:t>Комитет местного самоуправления Карамальского сельсовета</w:t>
      </w:r>
    </w:p>
    <w:p>
      <w:pPr>
        <w:pStyle w:val="P1"/>
        <w:spacing w:before="0" w:after="0"/>
        <w:jc w:val="center"/>
        <w:rPr>
          <w:rStyle w:val="S2"/>
          <w:b/>
          <w:b/>
        </w:rPr>
      </w:pPr>
      <w:r>
        <w:rPr>
          <w:rStyle w:val="S1"/>
          <w:b/>
        </w:rPr>
        <w:t xml:space="preserve"> </w:t>
      </w:r>
      <w:r>
        <w:rPr>
          <w:rStyle w:val="S1"/>
          <w:b/>
        </w:rPr>
        <w:t>Никольского района Пензенской области решил</w:t>
      </w:r>
      <w:r>
        <w:rPr>
          <w:rStyle w:val="S2"/>
          <w:b/>
        </w:rPr>
        <w:t>:</w:t>
      </w:r>
    </w:p>
    <w:p>
      <w:pPr>
        <w:pStyle w:val="Normal"/>
        <w:rPr>
          <w:rStyle w:val="S2"/>
          <w:b/>
          <w:b/>
          <w:sz w:val="28"/>
        </w:rPr>
      </w:pPr>
      <w:r>
        <w:rPr/>
      </w:r>
    </w:p>
    <w:p>
      <w:pPr>
        <w:pStyle w:val="12"/>
        <w:numPr>
          <w:ilvl w:val="0"/>
          <w:numId w:val="4"/>
        </w:numPr>
        <w:tabs>
          <w:tab w:val="left" w:pos="0" w:leader="none"/>
          <w:tab w:val="left" w:pos="987" w:leader="none"/>
        </w:tabs>
        <w:spacing w:before="0" w:after="0"/>
        <w:ind w:left="0" w:firstLine="567"/>
        <w:rPr/>
      </w:pPr>
      <w:r>
        <w:rPr>
          <w:szCs w:val="24"/>
        </w:rPr>
        <w:t>Утвердить основные характеристики бюджета Карамальского сельсовета Никольского района Пензенской области на 2021 год: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1.1. прогнозируемый общий объем доходов бюджета Карамальского сельсовета Никольского района Пензенской области в сумме 2 627 282 рубля;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1.2. общий объем расходов бюджета Карамальского сельсовета Никольского района Пензенской области в сумме 2 632 282 рубля;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1.3. размер резервного фонда администрации Карамальского сельсовета Никольского района Пензенской области в сумме 100 рублей;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1.4. прогнозируемый дефицит бюджета Карамальского сельсовета Никольского района Пензенской области в сумме 5 000 рублей;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1.5. верхний предел муниципального внутреннего долга Карамальского сельсовета Никольского района Пензенской области по состоянию на 1 января 2022 года в сумме 0 рублей.</w:t>
      </w:r>
    </w:p>
    <w:p>
      <w:pPr>
        <w:pStyle w:val="12"/>
        <w:numPr>
          <w:ilvl w:val="0"/>
          <w:numId w:val="4"/>
        </w:numPr>
        <w:tabs>
          <w:tab w:val="left" w:pos="0" w:leader="none"/>
          <w:tab w:val="left" w:pos="987" w:leader="none"/>
        </w:tabs>
        <w:spacing w:before="0" w:after="0"/>
        <w:ind w:left="0" w:firstLine="567"/>
        <w:rPr/>
      </w:pPr>
      <w:r>
        <w:rPr>
          <w:szCs w:val="24"/>
        </w:rPr>
        <w:t>Утвердить основные характеристики бюджета Карамальского сельсовета Никольского района Пензенской области на плановый период 2022 и 2023 годов: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2.1. прогнозируемый общий объем доходов бюджета Карамальского сельсовета Никольского района Пензенской области на 2022 год в сумме 4 880 800 рублей и на 2023 год в сумме 2 653 403 рубля;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2. общий объем расходов бюджета Карамальского сельсовета Никольского района Пензенской области на 2022 год в сумме 4 885 800 рублей, в том числе условно утвержденные расходы – 60 400 рублей и на 2023 год в сумме 2 658 403 рубля, в том числе условно утвержденные расходы – 121 700 рублей;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3. размер резервного фонда администрации Карамальского сельсовета Никольского района Пензенской области на 2022 год в сумме 100 рублей и на 2023 год в сумме 100 рублей;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4. прогнозируемый дефицит бюджета Карамальского сельсовета Никольского района Пензенской области на 2022 год в сумме 5 000 рублей и на 2023 год в сумме 5 000 рублей;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2.5. верхний предел муниципального внутреннего долга Карамальского сельсовета Никольского района Пензенской области по состоянию на 1 января 2023 года в сумме 0 рублей и на 1 января 2024 года в сумме 0 рублей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3.</w:t>
        <w:tab/>
        <w:t>Утвердить источники финансирования дефицита бюджета Карамальского сельсовета Никольского района Пензенской области на 2021 год и на плановый период 2022 и 2023 годов согласно приложению 1 к настоящему решению.</w:t>
      </w:r>
    </w:p>
    <w:p>
      <w:pPr>
        <w:pStyle w:val="TextBody"/>
        <w:ind w:firstLine="567"/>
        <w:rPr/>
      </w:pPr>
      <w:r>
        <w:rPr/>
        <w:t>4.</w:t>
        <w:tab/>
        <w:t>Отказаться от принятия в 2021-2023 годах нормативных актов, устанавливающих дополнительные основания и иные условия предоставления отсрочек, рассрочек сверх предусмотренных частью первой Налогового кодекса Российской Федерации (с последующими изменениями и дополнениями), а также льготы по налогам, сборам и неналоговым доходам сверх предусмотренных решениями Комитета местного самоуправления Карамальского сельсовета Никольского района Пензенской области от 27.11.2014 № 21-5/6 «Об установлении налога на имущество физических лиц» (с последующими изменениями и дополнениями), от 13.11.2020 № 111-24/7 «Об установлении земельного налога», от 27.09.2016 № 208-43/6 «Об утверждении Положения о порядке предоставления в аренду имущества, находящегося в муниципальной собственности муниципального образования Карамальский сельсовет Никольского района Пензенской области» (с последующими изменениями и дополнениями).</w:t>
      </w:r>
    </w:p>
    <w:p>
      <w:pPr>
        <w:pStyle w:val="12"/>
        <w:numPr>
          <w:ilvl w:val="0"/>
          <w:numId w:val="3"/>
        </w:numPr>
        <w:spacing w:before="0" w:after="0"/>
        <w:ind w:left="0" w:firstLine="540"/>
        <w:rPr/>
      </w:pPr>
      <w:r>
        <w:rPr>
          <w:szCs w:val="24"/>
        </w:rPr>
        <w:t>Утвердить перечень главных администраторов доходов и главных администраторов источников финансирования дефицита бюджета Карамальского сельсовета Никольского района Пензенской области согласно приложению 2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6.</w:t>
        <w:tab/>
        <w:t>Закрепить доходы бюджета Карамальского сельсовета Никольского района Пензенской области за главными администраторами доходов бюджета согласно приложению 3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7.</w:t>
        <w:tab/>
        <w:t>Закрепить источники финансирования дефицита бюджета Карамальского сельсовета Никольского района Пензенской области за главными администраторами источников финансирования дефицита бюджета согласно приложению 4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8.</w:t>
        <w:tab/>
        <w:t>Утвердить объем безвозмездных поступлений в бюджет Карамальского сельсовета Никольского района Пензенской области согласно приложению 5 к настоящему решению, из них объем межбюджетных трансфертов из бюджета Пензенской области на 2021 год в сумме 182 000 рублей, на 2022 год в сумме 2 432 800 рублей, 2023 год в сумме 185 900 рублей, из бюджета Никольского района Пензенской области на 2021 год в сумме 1 255 900 рублей, на 2022 год в сумме 1 236 500 рублей, 2023 год в сумме 1 226 500 рублей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9.</w:t>
        <w:tab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1 год в сумме 4 725 рублей;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2 год в сумме 4 725 рублей;</w:t>
      </w:r>
    </w:p>
    <w:p>
      <w:pPr>
        <w:pStyle w:val="12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на 2023 год в сумме 4 725 рублей.</w:t>
      </w:r>
    </w:p>
    <w:p>
      <w:pPr>
        <w:pStyle w:val="12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10.</w:t>
        <w:tab/>
        <w:t>Утвердить распределение бюджетных ассигнований на 2021 год и на плановый период 2022 и 2023 годов по разделам (далее по тексту «РЗ»), подразделам (далее по тексту «ПР»),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 (далее по тексту «ЦСР»), группам и подгруппам видов расходов (далее по тексту «ВР») классификации расходов бюджета Карамальского сельсовета Никольского района Пензенской области согласно приложению 6 к настоящему решению.</w:t>
      </w:r>
    </w:p>
    <w:p>
      <w:pPr>
        <w:pStyle w:val="12"/>
        <w:tabs>
          <w:tab w:val="clear" w:pos="987"/>
          <w:tab w:val="left" w:pos="1260" w:leader="none"/>
          <w:tab w:val="left" w:pos="1440" w:leader="none"/>
          <w:tab w:val="left" w:pos="1620" w:leader="none"/>
        </w:tabs>
        <w:spacing w:before="0" w:after="0"/>
        <w:ind w:left="0" w:firstLine="709"/>
        <w:rPr/>
      </w:pPr>
      <w:r>
        <w:rPr>
          <w:szCs w:val="24"/>
        </w:rPr>
        <w:t>11.</w:t>
        <w:tab/>
        <w:t>Утвердить ведомственную структуру расходов бюджета Карамальского сельсовета Никольского района Пензенской области на 2021 год и на плановый период 2022 и 2023 годов согласно приложению 7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12.</w:t>
        <w:tab/>
        <w:t>Утвердить распределение бюджетных ассигнований по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3.</w:t>
        <w:tab/>
        <w:t>Утвердить объем межбюджетных трансфертов, передаваемых из бюджета Карамальского сельсовета Никольского района Пензенской области бюджету Никольского района Пензенской области на 2021 год и на плановый период 2022 и 2023 годов на осуществление части полномочий поселений в соответствии с заключенными соглашениями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/>
        <w:t>14.</w:t>
      </w:r>
      <w:r>
        <w:rPr>
          <w:b/>
        </w:rPr>
        <w:tab/>
      </w:r>
      <w:r>
        <w:rPr/>
        <w:t xml:space="preserve">В соответствии с разделом 7 главы </w:t>
      </w:r>
      <w:r>
        <w:rPr>
          <w:lang w:val="en-US"/>
        </w:rPr>
        <w:t>II</w:t>
      </w:r>
      <w:r>
        <w:rPr/>
        <w:t xml:space="preserve"> Положения о бюджетном процессе в муниципальном образовании Карамальский сельсовет Никольского района Пензенской области, утвержденным решением Комитета местного самоуправления Карамальского сельсовета Никольского района Пензенской области от 24.08.2015 № 105-22/6 (с последующими изменениями) в пределах общего объема расходов, установленного пунктом 1 настоящего решения, утвердить объем бюджетных ассигнований дорожного фонда Карамальского сельсовета Никольского района Пензенской области на 2021 год в сумме 256 860 рублей, на 2022 год в сумме 266 670 рублей и на 2023 год в сумме 284 600 рублей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/>
        <w:t>15.</w:t>
        <w:tab/>
        <w:t xml:space="preserve">Утвердить Программу муниципальных </w:t>
      </w:r>
      <w:r>
        <w:rPr>
          <w:szCs w:val="24"/>
        </w:rPr>
        <w:t>внутренних</w:t>
      </w:r>
      <w:r>
        <w:rPr/>
        <w:t xml:space="preserve"> заимствований Карамальского сельсовета Никольского района Пензенской области на 2021 год и на плановый период 2022 и 2023 годов согласно приложению 10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16.</w:t>
        <w:tab/>
        <w:t>Установить верхний предел муниципального внутреннего долга Карамальского сельсовета Никольского района Пензенской области по муниципальным гарантиям на 1 января 2022 года в сумме 0 рублей, на 1 января 2023 года в сумме 0 рублей, на 1 января 2024 года в сумме 0 рублей.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7.</w:t>
        <w:tab/>
        <w:t>Утвердить объем расходов на обслуживание муниципального внутреннего долга Карамальского сельсовета Никольского района Пензенской област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на 2021 год в сумме 0 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на 2022 год в сумме 0 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на 2023 год в сумме 0 рублей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18.</w:t>
        <w:tab/>
        <w:t xml:space="preserve">Установить, что расходы бюджета Карамальского сельсовета Никольского района Пензенской области финансируются по мере фактического поступления доходов в бюджет Карамальского сельсовета Никольского района Пензенской области и с учетом его дефицита. 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 xml:space="preserve">Установить, что в первоочередном порядке из бюджета Карамальского сельсовета Никольского района Пензенской области финансируются </w:t>
      </w:r>
      <w:r>
        <w:rPr/>
        <w:t xml:space="preserve">расходы по выплате заработной платы с начислениями, надбавок к ней; на уплату налогов, сборов и иных обязательных платежей в бюджеты бюджетной системы Российской Федерации; на оплату коммунальных платежей; а также расходы из резервного фонда </w:t>
      </w:r>
      <w:r>
        <w:rPr>
          <w:szCs w:val="24"/>
        </w:rPr>
        <w:t>Карамальского сельсовета Никольского района Пензенской области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19.</w:t>
        <w:tab/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бюджета Никольского района Пензенской области за счет утвержденных ими бюджетных ассигнований на 2021 год. 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20.</w:t>
        <w:tab/>
        <w:t xml:space="preserve">Настоящее решение опубликовать в информационном бюллетене </w:t>
      </w:r>
      <w:r>
        <w:rPr/>
        <w:t>Карамальского сельсовета Никольского района Пензенской области</w:t>
      </w:r>
      <w:r>
        <w:rPr>
          <w:szCs w:val="24"/>
        </w:rPr>
        <w:t xml:space="preserve"> «</w:t>
      </w:r>
      <w:r>
        <w:rPr/>
        <w:t>Сельская новь</w:t>
      </w:r>
      <w:r>
        <w:rPr>
          <w:szCs w:val="24"/>
        </w:rPr>
        <w:t>».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21.</w:t>
        <w:tab/>
        <w:t>Настоящее решение вступает в силу с 1 января 2021 года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22.</w:t>
        <w:tab/>
        <w:t>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12"/>
        <w:tabs>
          <w:tab w:val="clear" w:pos="987"/>
        </w:tabs>
        <w:ind w:left="0" w:firstLine="709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Глава Карамальского сельсовета</w:t>
      </w:r>
    </w:p>
    <w:p>
      <w:pPr>
        <w:pStyle w:val="12"/>
        <w:tabs>
          <w:tab w:val="clear" w:pos="987"/>
          <w:tab w:val="left" w:pos="6480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Никольского района Пензенской области                                                А.С. Добкина</w:t>
        <w:tab/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2 и 2023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9.12.2020 № 123-27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арамальского сельсовета Никольского района Пензенской области на 2021 год и 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773"/>
        <w:gridCol w:w="1386"/>
        <w:gridCol w:w="1248"/>
        <w:gridCol w:w="1139"/>
      </w:tblGrid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627 2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627 2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627 2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627 2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2 2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2 2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2 2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2 2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Карамальского сельсовета Никольского района Пензенской области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2 и 2023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9.12.2020 № 123-27/7</w:t>
      </w:r>
    </w:p>
    <w:p>
      <w:pPr>
        <w:pStyle w:val="Heading6"/>
        <w:spacing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и главных администраторов источников финансирования дефицита бюджета Карамальского</w:t>
      </w:r>
      <w:r>
        <w:rPr/>
        <w:t xml:space="preserve"> сельсовета Никольского района Пензенской области</w:t>
      </w:r>
    </w:p>
    <w:tbl>
      <w:tblPr>
        <w:tblW w:w="99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6898"/>
        <w:gridCol w:w="2174"/>
      </w:tblGrid>
      <w:tr>
        <w:trPr>
          <w:tblHeader w:val="true"/>
          <w:trHeight w:val="11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Код главного администратора</w:t>
            </w:r>
          </w:p>
        </w:tc>
      </w:tr>
      <w:tr>
        <w:trPr>
          <w:trHeight w:val="113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Карамальского сельсовета Никольского района Пензенской обла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Heading"/>
        <w:jc w:val="right"/>
        <w:rPr/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/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2 и 2023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9.12.2020 № 123-27/7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Доходы бюджета Карамальского сельсовета Никольского района Пензенской области, закрепленные за главным администратором доходов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869"/>
        <w:gridCol w:w="5780"/>
      </w:tblGrid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ступлений в бюджет, группы, подгруппы, статьи, подстатьи, элемента, группы подвида, аналитической группы подвида доходов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Карамальского сельсовета Никольского района Пензен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1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2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3 01076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10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1306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3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4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10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 02 10000 0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20000 0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убсидии бюджетам </w:t>
            </w:r>
            <w:r>
              <w:rPr>
                <w:i/>
                <w:color w:val="000000"/>
                <w:sz w:val="22"/>
                <w:szCs w:val="22"/>
              </w:rPr>
              <w:t>бюджетной системы</w:t>
            </w:r>
            <w:r>
              <w:rPr>
                <w:i/>
                <w:sz w:val="22"/>
                <w:szCs w:val="22"/>
              </w:rPr>
              <w:t xml:space="preserve"> Российской Федерации (межбюджетные субсидии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466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27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7567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8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 02 35082 0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18 0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 02 35120 0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930 0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9998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40000 0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93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105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1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Карамальского сельсовета Никольского района Пензенской области, администрирование которых может осуществляться главным администратором доходов бюджета Карамальского сельсовета Никольского района Пензенской области, указанным в приложении 3 к настоящему Решению, в пределах его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2 и 2023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</w:rPr>
        <w:t>от 29.12.2020 № 123-27/7</w:t>
      </w:r>
    </w:p>
    <w:p>
      <w:pPr>
        <w:pStyle w:val="Normal"/>
        <w:spacing w:before="240" w:after="240"/>
        <w:jc w:val="center"/>
        <w:rPr/>
      </w:pPr>
      <w:r>
        <w:rPr>
          <w:b/>
        </w:rPr>
        <w:t>Источники финансирования дефицита бюджета Карамальского сельсовета Никольского района Пензенской области, закрепленные за главными администраторами</w:t>
      </w:r>
      <w:r>
        <w:rPr/>
        <w:t xml:space="preserve"> источников финансирования дефицита бюджета 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90"/>
        <w:gridCol w:w="5953"/>
      </w:tblGrid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  <w:br/>
              <w:t>главы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ы классификации </w:t>
              <w:br/>
              <w:t xml:space="preserve">доходов и источников </w:t>
              <w:br/>
              <w:t xml:space="preserve">внутреннего </w:t>
              <w:br/>
              <w:t xml:space="preserve">финансирования </w:t>
              <w:br/>
              <w:t xml:space="preserve">дефицитов бюджетов </w:t>
              <w:br/>
              <w:t>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0 0000 6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6 08 00 10 0000 5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бюджетами сельских поселений</w:t>
            </w:r>
          </w:p>
        </w:tc>
      </w:tr>
    </w:tbl>
    <w:p>
      <w:pPr>
        <w:pStyle w:val="Heading"/>
        <w:tabs>
          <w:tab w:val="clear" w:pos="708"/>
          <w:tab w:val="left" w:pos="4500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0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5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рамальского сельсовета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2 и 2023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9.12.2020 № 123-27/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Карамальского сельсовета Никольского района Пензенской области в 2021–2023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001"/>
        <w:gridCol w:w="1245"/>
        <w:gridCol w:w="1241"/>
        <w:gridCol w:w="1190"/>
        <w:gridCol w:w="375"/>
      </w:tblGrid>
      <w:tr>
        <w:trPr>
          <w:trHeight w:val="23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0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437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9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669 3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41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4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37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9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669 3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1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4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217 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 197 7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 187 3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 9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 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 3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 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 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 3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6001 0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126 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10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097 0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6001 1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126 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10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97 0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Cs/>
                <w:i/>
                <w:iCs/>
                <w:sz w:val="22"/>
                <w:szCs w:val="22"/>
              </w:rPr>
              <w:t>92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92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20000 0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25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9999 0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 25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5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9274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Прочие субсидии бюджетам сельских поселений на закупку коммунальной тех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5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29 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29 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29 5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9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9 0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9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9 0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2 и 2023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9.12.2020 № 123-27/7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1 год и на плановый период 2022 и 2023 годов по разделам, подразделам,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Карамаль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51"/>
        <w:gridCol w:w="551"/>
        <w:gridCol w:w="1379"/>
        <w:gridCol w:w="551"/>
        <w:gridCol w:w="1101"/>
        <w:gridCol w:w="1240"/>
        <w:gridCol w:w="1145"/>
        <w:gridCol w:w="370"/>
      </w:tblGrid>
      <w:tr>
        <w:trPr>
          <w:trHeight w:val="55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2 2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2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36 70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63 8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92 6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15 14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62 7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1 5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4 04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арамальского сельсовета Никольского района Пензенской области на 2014-2024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арамальского сельсовета Никольского района Пензенской области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4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2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61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2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61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25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25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2 01 81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81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81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рамаль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арамальского сельсовета Никольского района Пензенской области 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1 1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2 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6 51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9 4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6 8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арамальского сельсовета Никольского района Пензенской области на 2014-2024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4 91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97 8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5 2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4 91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7 8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5 2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3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6 86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6 6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4 6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6 86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6 6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4 6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1 86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1 6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9 6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8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59 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4 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2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атериально-технической базы муниципального образования Карамальский сельсовет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азвитие материально-технической баз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закупку коммунальной тех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1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1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1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и капитальный ремонт сетей и сооружений водоснабжения на территории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 6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 6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 6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рамаль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2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2 2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2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36 703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рамальского сельсовета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2 и 2023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9.12.2020 № 123-27/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Карамаль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1"/>
        <w:gridCol w:w="553"/>
        <w:gridCol w:w="553"/>
        <w:gridCol w:w="1249"/>
        <w:gridCol w:w="558"/>
        <w:gridCol w:w="1106"/>
        <w:gridCol w:w="1106"/>
        <w:gridCol w:w="1181"/>
        <w:gridCol w:w="363"/>
      </w:tblGrid>
      <w:tr>
        <w:trPr>
          <w:trHeight w:val="55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2 2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2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36 703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63 8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92 6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15 146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62 7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1 5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4 046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6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арамальского сельсовета Никольского района Пензенской области на 2014-2024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6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арамальского сельсовета Никольского района Пензенской области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6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46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2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61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2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61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25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25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2 01 81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81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81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рамаль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арамальского сельсовета Никольского района Пензенской области 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1 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2 1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6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6 5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9 44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6 852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арамальского сельсовета Никольского района Пензенской области на 2014-2024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4 9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97 84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5 252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4 9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7 846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5 252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3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7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6 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6 67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4 6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6 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6 67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4 6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1 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1 67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6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8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59 7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78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4 7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2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атериально-технической базы муниципального образования Карамальский сельсовет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материально-технической баз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4 01 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закупку коммунальной тех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13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13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13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и капитальный ремонт сетей и сооружений водоснабжения на территории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 6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 6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 6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рамаль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2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25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2 2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2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36 703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рамальского сельсовета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2 и 2023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12.2020 № 123-27/7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</w:t>
      </w:r>
    </w:p>
    <w:p>
      <w:pPr>
        <w:pStyle w:val="Heading"/>
        <w:rPr/>
      </w:pPr>
      <w:r>
        <w:rPr/>
        <w:t>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98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7"/>
        <w:gridCol w:w="1701"/>
        <w:gridCol w:w="567"/>
        <w:gridCol w:w="567"/>
        <w:gridCol w:w="708"/>
        <w:gridCol w:w="1418"/>
        <w:gridCol w:w="1134"/>
        <w:gridCol w:w="1231"/>
        <w:gridCol w:w="384"/>
      </w:tblGrid>
      <w:tr>
        <w:trPr>
          <w:trHeight w:val="565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2 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2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36 703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/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5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0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8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904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107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Карамальского сельсовета Никольского района Пензенской области на 2014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 045 32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075 17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101 14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Карамальского сельсовета Никольского района Пензенской област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1 954 2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983 07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 005 54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 876 8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905 67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928 14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6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6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6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6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2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2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2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2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91 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 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 6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"Обеспечение деятельности администрации Карамальского сельсовета Никольского района Пензенской области на 2014-2024 годы" муниципальной программы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 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60 0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 452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Карамальского сельсовета Никольского района Пензенской области на 2014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6 5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9 44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6 852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26 5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49 44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66 852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4 9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97 84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5 252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4 9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7 84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5 252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4 9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7 84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5 252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4 9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7 84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5 252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материально-технической базы муниципального образования Карамальский сельсовет Николь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Развитие материально-технической ба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закупку коммуна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4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3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6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49 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49 6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49 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 для организации досуга и обеспечение жителей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 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 6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 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Карамальского сельсовета Николь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</w:t>
            </w:r>
            <w:r>
              <w:rPr>
                <w:i/>
                <w:sz w:val="22"/>
                <w:szCs w:val="22"/>
                <w:lang w:val="en-US"/>
              </w:rPr>
              <w:t xml:space="preserve"> 8</w:t>
            </w:r>
            <w:r>
              <w:rPr>
                <w:i/>
                <w:sz w:val="22"/>
                <w:szCs w:val="22"/>
              </w:rPr>
              <w:t xml:space="preserve">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Карамальского сельсовета Никольского района Пензенской области на 2016-203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7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 6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Развитие транспортной инфраструктуры, ремонт, капитальный ремонт  и содержание дорог местного значения в границах Карамальского сельсовета Никольского района Пензенской области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6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8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66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67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4 6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6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9 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1 67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9 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1 67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9 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1 67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9 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1 67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9 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3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и капитальный ремонт сетей и сооружений водоснабжения на территории Карамальского сельсов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зервный фонд администрации Карамальского сельсовета Николь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 w:val="28"/>
        </w:rPr>
        <w:tab/>
      </w:r>
      <w:r>
        <w:rPr>
          <w:b w:val="false"/>
        </w:rPr>
        <w:t>Приложение 9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22 и 2023 годо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от 29.12.2020 № 123-27/7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Cs w:val="28"/>
        </w:rPr>
        <w:t>Распределение иных межбюджетных трансфертов на исполнение передаваемых полномочий в соответствии с заключенными соглашениями из бюджета Карамальского сельсовета Никольского района Пензенской области в бюджет Никольского района Пензенской области на 2021 год и на плановый период 2022 и 2023 годов</w:t>
      </w:r>
    </w:p>
    <w:p>
      <w:pPr>
        <w:pStyle w:val="Normal"/>
        <w:ind w:left="5103" w:hanging="0"/>
        <w:jc w:val="right"/>
        <w:rPr/>
      </w:pPr>
      <w:r>
        <w:rPr/>
        <w:t xml:space="preserve"> </w:t>
      </w:r>
      <w:r>
        <w:rPr/>
        <w:t>(в рублях)</w:t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4869"/>
        <w:gridCol w:w="1454"/>
        <w:gridCol w:w="1560"/>
        <w:gridCol w:w="1417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№</w:t>
            </w:r>
          </w:p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35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</w:tr>
      <w:tr>
        <w:trPr>
          <w:trHeight w:val="11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20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>
          <w:trHeight w:val="20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Heading"/>
              <w:tabs>
                <w:tab w:val="clear" w:pos="708"/>
                <w:tab w:val="left" w:pos="1323" w:leader="none"/>
              </w:tabs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СЕГО</w:t>
              <w:tab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 9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10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22 и 2023 годо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9.12.2020 № 123-27/7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Карамальского сельсовета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 на 2021 год и 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43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5"/>
        <w:gridCol w:w="5551"/>
        <w:gridCol w:w="1482"/>
        <w:gridCol w:w="1222"/>
        <w:gridCol w:w="1222"/>
        <w:gridCol w:w="389"/>
      </w:tblGrid>
      <w:tr>
        <w:trPr>
          <w:tblHeader w:val="true"/>
          <w:trHeight w:val="1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3"/>
        </w:tabs>
        <w:ind w:left="2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0z2">
    <w:name w:val="WW8Num20z2"/>
    <w:qFormat/>
    <w:rPr>
      <w:b/>
      <w:i w:val="false"/>
      <w:sz w:val="28"/>
      <w:szCs w:val="28"/>
    </w:rPr>
  </w:style>
  <w:style w:type="character" w:styleId="WW8Num20z3">
    <w:name w:val="WW8Num20z3"/>
    <w:qFormat/>
    <w:rPr>
      <w:b/>
      <w:i w:val="false"/>
      <w:sz w:val="24"/>
      <w:szCs w:val="24"/>
    </w:rPr>
  </w:style>
  <w:style w:type="character" w:styleId="WW8Num20z7">
    <w:name w:val="WW8Num20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CommentTextChar">
    <w:name w:val="Comment Text Char"/>
    <w:qFormat/>
    <w:rPr>
      <w:lang w:val="ru-RU" w:bidi="ar-SA"/>
    </w:rPr>
  </w:style>
  <w:style w:type="character" w:styleId="14">
    <w:name w:val=" Знак Знак14"/>
    <w:qFormat/>
    <w:rPr>
      <w:rFonts w:ascii="Arial" w:hAnsi="Arial" w:cs="Arial"/>
      <w:b/>
      <w:kern w:val="2"/>
      <w:sz w:val="28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yle17">
    <w:name w:val="Подзаголовок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sz w:val="28"/>
      <w:szCs w:val="28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2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autoSpaceDE w:val="false"/>
    </w:pPr>
    <w:rPr>
      <w:rFonts w:ascii="Arial CYR" w:hAnsi="Arial CYR" w:cs="Arial CYR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54:00Z</dcterms:created>
  <dc:creator>Минфин</dc:creator>
  <dc:description/>
  <cp:keywords/>
  <dc:language>en-US</dc:language>
  <cp:lastModifiedBy>Пользователь Windows</cp:lastModifiedBy>
  <cp:lastPrinted>2020-12-29T15:35:00Z</cp:lastPrinted>
  <dcterms:modified xsi:type="dcterms:W3CDTF">2020-12-29T12:35:00Z</dcterms:modified>
  <cp:revision>422</cp:revision>
  <dc:subject/>
  <dc:title>                                         Р Е Ш Е Н И Е</dc:title>
</cp:coreProperties>
</file>