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1714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МАЛЬ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9.12.2020 № 126-27/7</w:t>
      </w:r>
    </w:p>
    <w:p>
      <w:pPr>
        <w:pStyle w:val="Normal"/>
        <w:jc w:val="center"/>
        <w:rPr/>
      </w:pPr>
      <w:r>
        <w:rPr/>
        <w:t>с.Карамал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Карамаль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8.12.2019 № 48-8/7 «О бюджете Карамаль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, Уставом Карамальского сельсовета Николь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Карамальского сельсовета Никольского района Пензенской области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Комитета местного самоуправления Карамальского сельсовета Никольского района Пензенской области от 28</w:t>
      </w:r>
      <w:r>
        <w:rPr>
          <w:rFonts w:cs="Times New Roman" w:ascii="Times New Roman" w:hAnsi="Times New Roman"/>
          <w:bCs/>
          <w:sz w:val="24"/>
          <w:szCs w:val="24"/>
        </w:rPr>
        <w:t>.12.2019 № 48-8/7 «О бюджете Карамальского сельсовета Никольского района Пензенской области на 2020 год и на плановый период 2021 и 2022 годов»</w:t>
      </w:r>
      <w:r>
        <w:rPr>
          <w:rFonts w:cs="Times New Roman" w:ascii="Times New Roman" w:hAnsi="Times New Roman"/>
          <w:sz w:val="24"/>
          <w:szCs w:val="24"/>
        </w:rPr>
        <w:t xml:space="preserve"> (Информационный бюллетень Карамальского сельсовета Никольского района Пензенской области «Сельская новь» 2019 № 55; 2020 № 3, 7, 11, 15, 23, 28, 31, 34, 40, 45) следующие допол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987" w:leader="none"/>
        </w:tabs>
        <w:spacing w:before="0" w:after="0"/>
        <w:ind w:left="0" w:firstLine="709"/>
        <w:rPr/>
      </w:pPr>
      <w:r>
        <w:rPr>
          <w:szCs w:val="24"/>
        </w:rPr>
        <w:t>«Утвердить основные характеристики бюджета Карамальского сельсовета Никольского района Пензенской области на 2020 год: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1. прогнозируемый общий объем доходов бюджета Карамальского сельсовета Никольского района Пензенской области в сумме 3 690 665 рублей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2. общий объем расходов бюджета Карамальского сельсовета Никольского района Пензенской области в сумме 3 691 572 рубля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3. размер резервного фонда администрации Карамальского сельсовета Никольского района Пензенской области в сумме 0 рублей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4. прогнозируемый дефицит бюджета Карамальского сельсовета Никольского района Пензенской области в сумме 907 рублей;</w:t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  <w:t>1.5. верхний предел муниципального внутреннего долга Карамальского сельсовета Никольского района Пензенской области по состоянию на 1 января 2021 года в сумме 0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 8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8.</w:t>
        <w:tab/>
        <w:t>Утвердить объем безвозмездных поступлений в бюджет Карамаль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701 297 рублей, на 2021 год в сумме 169 214 рублей, 2022 год в сумме 172 279 рублей, из бюджета Никольского района Пензенской области на 2020 год в сумме 1 475 500 рублей, на 2021 год в сумме 1 261 900 рублей, 2022 год в сумме 1 266 200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4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Карамальского сельсовета Никольского района Пензенской области на 2020 год в сумме 234 490 рублей, на 2021 год в сумме 262 649 рублей и на 2022 год в сумме 274 639 рублей.»;</w:t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4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</w:rPr>
        <w:t>«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рамаль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759"/>
        <w:gridCol w:w="1241"/>
        <w:gridCol w:w="1240"/>
        <w:gridCol w:w="1270"/>
        <w:gridCol w:w="374"/>
      </w:tblGrid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690 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1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690 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690 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690 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1 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1 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1 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1 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1 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рамальского сельсовета Никольского района Пензе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7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</w:tbl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5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арамаль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4300"/>
        <w:gridCol w:w="1386"/>
        <w:gridCol w:w="1250"/>
        <w:gridCol w:w="1143"/>
        <w:gridCol w:w="376"/>
      </w:tblGrid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176 79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8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176 79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8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413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95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34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1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53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3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 9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7 6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7 679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 9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 6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 679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301 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261 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265 70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301 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261 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265 70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9999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т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3 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9999 1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9999 10 9101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 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 3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4 9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0 5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9999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5 3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10 9275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 3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173 8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3 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3 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</w:tbl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6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6</w:t>
      </w:r>
    </w:p>
    <w:p>
      <w:pPr>
        <w:pStyle w:val="Heading"/>
        <w:jc w:val="right"/>
        <w:rPr/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рамаль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465"/>
        <w:gridCol w:w="551"/>
        <w:gridCol w:w="553"/>
        <w:gridCol w:w="1382"/>
        <w:gridCol w:w="553"/>
        <w:gridCol w:w="1103"/>
        <w:gridCol w:w="1243"/>
        <w:gridCol w:w="1289"/>
        <w:gridCol w:w="373"/>
      </w:tblGrid>
      <w:tr>
        <w:trPr>
          <w:trHeight w:val="55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91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12 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39 57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54 89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1 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7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рамальском сельсовете Никольского района Пензенской области на 2014-2024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Карамальского сельсовета Никольского района Пензенской области на 2014-2024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0 94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рамальском сельсовете Никольского района Пензенской области на 2014-2024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95 3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 3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 3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Карамальского сельсовета Никольского района Пензенской области на 2014-2024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88 09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88 09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«Поддержка создания и развития пожарной охраны на территории Карамальского сельсовета Никольского района Пензенской области на 2014-2024 годы»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88 09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9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«Поддержка создания и развития пожарной охраны на территории Карамальского сельсовета Никольского района Пензенской области на 2014-2024 годы»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8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9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4 4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 37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5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6 3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8 2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89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 2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9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 15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95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 695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2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2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91 5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  <w:tr>
        <w:trPr>
          <w:trHeight w:val="6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12"/>
        <w:spacing w:before="0" w:after="0"/>
        <w:ind w:left="0" w:firstLine="709"/>
        <w:rPr/>
      </w:pPr>
      <w:r>
        <w:rPr>
          <w:szCs w:val="24"/>
        </w:rPr>
        <w:t>1.7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48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арамаль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553"/>
        <w:gridCol w:w="690"/>
        <w:gridCol w:w="692"/>
        <w:gridCol w:w="1521"/>
        <w:gridCol w:w="553"/>
        <w:gridCol w:w="1106"/>
        <w:gridCol w:w="1106"/>
        <w:gridCol w:w="1180"/>
        <w:gridCol w:w="372"/>
      </w:tblGrid>
      <w:tr>
        <w:trPr>
          <w:trHeight w:val="5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91 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12 9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39 5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54 89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1 9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рамальском сельсовете Никольского района Пензенской области на 2014-2024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Карамальского сельсовета Никольского района Пензенской области на 2014-2024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Карамальского сельсовета Никольского района Пензенской обла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0 94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4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4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Карамальского сельсовета Никольского района Пензенской области 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рамальском сельсовете Никольского района Пензенской области на 2014-2024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95 304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 304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 304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Карамальского сельсовета Никольского района Пензенской области на 2014-2024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88 09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88 09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«Поддержка создания и развития пожарной охраны на территории Карамальского сельсовета Никольского района Пензенской области на 2014-2024 годы»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88 09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9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«Поддержка создания и развития пожарной охраны на территории Карамальского сельсовета Никольского района Пензенской области на 2014-2024 годы»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8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9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4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 37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6 3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02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5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8 2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89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 2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9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 15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9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 695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2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2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91 5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9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8</w:t>
      </w:r>
    </w:p>
    <w:p>
      <w:pPr>
        <w:pStyle w:val="Heading"/>
        <w:jc w:val="right"/>
        <w:rPr/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48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607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985"/>
        <w:gridCol w:w="709"/>
        <w:gridCol w:w="567"/>
        <w:gridCol w:w="708"/>
        <w:gridCol w:w="1276"/>
        <w:gridCol w:w="1276"/>
        <w:gridCol w:w="1231"/>
        <w:gridCol w:w="470"/>
      </w:tblGrid>
      <w:tr>
        <w:trPr>
          <w:trHeight w:val="565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91 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11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0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2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4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21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деятельности администрации Карамальского сельсовета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36 45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11 47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29 89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администрации Карамальского сельсовета Никольского района Пензенской област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47 75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929 97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945 29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 924 45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29 97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945 29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8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8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8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8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55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Обеспечение деятельности администрации Карамальского сельсовета Никольского района Пензенской области на 2014-2024 годы» муниципальной программы «Развитие муниципальной службы в Карамальском сельсовете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6 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 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 32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8 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 32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 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 3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 016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ддержка создания и развития пожарной охраны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8 0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88 0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9 52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«Поддержка создания и развития пожарной охраны на территории Карамальского сельсовета Никольского района Пензенской области на 2014-2024 годы» муниципальной программы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88 0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8 0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8 0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8 0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2 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32 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 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7 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2 49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43 1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7 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2 49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 для организации досуга и обеспечение жителей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1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4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4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4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4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филактика террористической деятельности на территории Карамальского сельсовета Никольского района Пенз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8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«Поддержка создания и развития пожарной охраны на территории Карамальского сельсовета Никольского района Пензенской области на 2014-2024 годы» муниципальной программы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рамальского сельсовета Никольского района Пензенской области на 2016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 639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Развитие транспортной инфраструктуры, ремонт, капитальный ремонт  и содержание дорог местного значения в границах Карамальского сельсовета Никольского района Пенз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89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2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4 639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К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 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3 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сетей и сооружений водоснабжения на территории </w:t>
            </w:r>
            <w:r>
              <w:rPr>
                <w:color w:val="000000"/>
                <w:sz w:val="22"/>
                <w:szCs w:val="22"/>
              </w:rPr>
              <w:t>Карамальского</w:t>
            </w:r>
            <w:r>
              <w:rPr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 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 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 xml:space="preserve"> 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 xml:space="preserve"> 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 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администрации Карамальского сельсовета Никольского района Пензен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2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spacing w:before="0" w:after="0"/>
        <w:ind w:left="0" w:firstLine="708"/>
        <w:rPr/>
      </w:pPr>
      <w:r>
        <w:rPr>
          <w:szCs w:val="24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  <w:t>Глава Карамальского сельсовета</w:t>
      </w:r>
    </w:p>
    <w:p>
      <w:pPr>
        <w:pStyle w:val="12"/>
        <w:spacing w:before="0" w:after="0"/>
        <w:ind w:left="0" w:hanging="0"/>
        <w:rPr/>
      </w:pPr>
      <w:r>
        <w:rPr>
          <w:szCs w:val="24"/>
        </w:rPr>
        <w:t>Никольского района Пензенской области</w:t>
        <w:tab/>
        <w:tab/>
        <w:t xml:space="preserve">                                             А.С. Добкина</w:t>
        <w:tab/>
        <w:tab/>
        <w:tab/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16:00Z</dcterms:created>
  <dc:creator>Минфин</dc:creator>
  <dc:description/>
  <cp:keywords/>
  <dc:language>en-US</dc:language>
  <cp:lastModifiedBy>Пользователь Windows</cp:lastModifiedBy>
  <cp:lastPrinted>2020-12-29T08:54:00Z</cp:lastPrinted>
  <dcterms:modified xsi:type="dcterms:W3CDTF">2020-12-29T05:55:00Z</dcterms:modified>
  <cp:revision>46</cp:revision>
  <dc:subject/>
  <dc:title>Р Е Ш Е Н И Е</dc:title>
</cp:coreProperties>
</file>